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Рождестве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0 г.                                                                   № 2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ответственного лица за работу по предоставлению муниципальных услуг и утверждении  муниципальных услу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решения заседания комиссии по проведению административной реформы Правительства Ивановской области   от 15.10.2010 г.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 ответственной за выполнение плана-графика и за заполнение реестра муниципальных услуг(функций) инспектора администрации Круглову Е.С.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естр муниципальных услуг(функций) оказываемых администрацией Рождественского сельского поселения Приволжского муниципального района Ивановской области .( Приложение №1)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услуг(функций) предоставляемые организациями, участвующими в предоставлении муниципальных услуг.( приложение №2)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(сведений), предоставляемых администрацией  Рождественского сельского поселения и организациями, по которым планируется осуществлять межведомственно взаимодействие.</w:t>
      </w:r>
    </w:p>
    <w:p>
      <w:pPr>
        <w:pStyle w:val="NoSpacing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:                                Н.В. Нагорнов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услуг (функций) оказываемых администрацией Рождественского сельского поселения Приволжского муниципального района Ивановской области для размещения в Сводном реестре государственных и муниципальных услуг (функций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tbl>
      <w:tblPr>
        <w:tblW w:w="13765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0"/>
        <w:gridCol w:w="4840"/>
        <w:gridCol w:w="4499"/>
        <w:gridCol w:w="38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услуги (функции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архивных справ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едоставление документов для исследователей в читальный зал архив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части 3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едоставление информации о форме собственности на недвижимое и движимое имущество, земельные участки</w:t>
            </w:r>
            <w:r>
              <w:rPr/>
              <w:t xml:space="preserve">, </w:t>
            </w:r>
            <w:r>
              <w:rPr>
                <w:color w:val="000000"/>
              </w:rPr>
              <w:t>находящиеся в собственности муниципального образования,</w:t>
            </w:r>
            <w:r>
              <w:rPr/>
              <w:t xml:space="preserve"> включая:</w:t>
            </w:r>
          </w:p>
          <w:p>
            <w:pPr>
              <w:pStyle w:val="Normal"/>
              <w:widowControl w:val="false"/>
              <w:ind w:firstLine="232"/>
              <w:jc w:val="both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использованием земель сельского посел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ункт 20 статьи 14</w:t>
              <w:br/>
              <w:t xml:space="preserve"> Федерального закона от 6 октября 2003 г. № 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5 статьи 14,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льзователям автомобильных дорог местного значения информации о состоянии автомобильных дорог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 части 1 статьи 14, Федерального закона от 6 октября 2003 г. № 131-ФЗ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транспортного обслуживания населения в границах сельского посел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7 части 1 статьи 14 Федерального закона от 6 октября 2003 г. № 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23 части 1 статьи 14 Федерального закона от 6 октября </w:t>
              <w:br/>
              <w:t>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, включая:</w:t>
            </w:r>
          </w:p>
          <w:p>
            <w:pPr>
              <w:pStyle w:val="Normal"/>
              <w:widowControl w:val="false"/>
              <w:ind w:firstLine="232"/>
              <w:jc w:val="both"/>
              <w:rPr/>
            </w:pPr>
            <w:r>
              <w:rPr/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      </w:r>
          </w:p>
          <w:p>
            <w:pPr>
              <w:pStyle w:val="Normal"/>
              <w:widowControl w:val="false"/>
              <w:ind w:firstLine="232"/>
              <w:jc w:val="both"/>
              <w:rPr>
                <w:color w:val="000000"/>
              </w:rPr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1 части 1 статьи 14,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13 части 1 статьи 14, Федерального закона от 6 октября 2003 г. </w:t>
              <w:br/>
              <w:t>№ 131-ФЗ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узеев поселения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части 1 статьи 14.1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2 части 1 статьи 14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/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ункт 17.1 пункта 13.1 части 1 статьи 14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Социальная поддержка малоимущих граждан, включая:</w:t>
            </w:r>
          </w:p>
          <w:p>
            <w:pPr>
              <w:pStyle w:val="Normal"/>
              <w:widowControl w:val="false"/>
              <w:ind w:firstLine="23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малоимущим гражданам, проживающим в поселении (в городском округе) и нуждающимся в улучшении жилищных условий, жилых помещений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6 части 1 статьи 14, Федерального закона от 6 октября 2003 г. </w:t>
              <w:br/>
              <w:t>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ритуальных услуг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2 части 1 статьи 14, Федерального закона от 6 октября 2003 г. 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4 части 1 статьи 14,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 части 1 статьи 8 Градостроительного кодекса Российской Федерации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ление срока действия разрешения на строительство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20 статьи 51 Градостроительного кодекса Российской Федераци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ение адреса объекту недвижимости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1 части 1 статьи 14, 16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ункт 5.1. пункта 5 части 1 статьи 19 Федерального закон от 13 марта 2006 </w:t>
            </w:r>
            <w:r>
              <w:rPr>
                <w:color w:val="000000"/>
              </w:rPr>
              <w:t>г.</w:t>
            </w:r>
            <w:r>
              <w:rPr/>
              <w:t xml:space="preserve"> № 38-ФЗ «О рекламе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разработку месторождений общераспространенных полезных ископаемых, а также на строительство подземных сооружений местного знач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статьи 5 Закона Российской Федерации «О недрах» от 21 февраля 1992 г. № 2395-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аботе с детьми и молодежью в поселен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0 части 1 статьи 14 Федерального закона от 6 октября 2003 г. № 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актика безнадзорности детей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2 статьи 25 Федерального закона от 24 сентября 1999 года </w:t>
              <w:br/>
              <w:t>№ 120-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ощи подросткам и молодежи в трудной жизненной ситуации, в том числе предоставление юридической консульт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0 части 1 статьи 14,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униципальной экспертизы проектов освоения лес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4 части 1 статьи 84 Лесного кодекса Российской Федераци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бор, вывоз, бытовых отход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8 части 1 статьи 14 Федерального закона от 6 октября 2003 г. № 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 границах муниципального образования электро-, тепло-, газо- и водоснабжения населения, водоотведения, снабжение населения топливом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4 части 1 статьи 14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го закона от 6 октября 2003 г. № 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телей муниципального образования услугами связи, общественного питания, торговли и бытового обслужи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0 части 1 статьи 14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татья 14 Жилищного кодекса Российской Федерации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документов (единого жилищного документа, копии финансово-лицевого счета, выписки из домовой книги, карточки учета собственника жилового помещения, справок и иных документов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татья 14 Жилищного кодекса Российской Федерации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ункт 3 постановления Правительства Российской Федерации от 13 октября 1997 г. </w:t>
              <w:br/>
              <w:t>№ 1301 «О государственном учете жилищного фонда в Российской Федераци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Постановление Правительства Российской Федерации </w:t>
              <w:br/>
              <w:t xml:space="preserve">от 10 сентября 2004 г .№ 477 </w:t>
              <w:br/>
              <w:t>«О внесении изменений в некоторые акты Правительства Российской Федерации по вопросам осуществления государственного технического учета и технической инвентаризации объектов капитального строительства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разрешения на вселение членов семьи нанимателя и иных граждан в муниципальные помещения специализированного жилищного фонд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документов по обмену жилыми помещениям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вого помещения в нежилое или нежилого помещения в жилое помещение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6 статьи 14 Жилищного кодекса Российской Федераци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8 статьи 14 Жилищного кодекса Российской Федераци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сведений о ранее приватизированном имуществе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Часть 2 статьи 6 </w:t>
            </w:r>
            <w:r>
              <w:rPr/>
              <w:t xml:space="preserve">Федерального закона от 21 декабря 2001 г. </w:t>
              <w:br/>
              <w:t>№ 178-ФЗ</w:t>
            </w:r>
            <w:r>
              <w:rPr>
                <w:color w:val="000000"/>
              </w:rPr>
              <w:t xml:space="preserve"> </w:t>
            </w: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заключений по проектно-сметной документации на соответствие действующим строительным нормам и правилам, Государственным стандартам и архитектурно планировочным заданиям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 части 1, пункт 5 части 2, пункт 5 части 3 статьи 8 Градостроительного кодекса Российской Федерации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1 статьи 38 Федерального закона от 6 октября 2003 г. № 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ем и выдача документов о государственной регистрации актов гражданского состояния: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2 статьи 4 Федерального закона от 5 ноября 1997 г. </w:t>
              <w:br/>
              <w:t>№ 143-ФЗ «</w:t>
            </w:r>
            <w:r>
              <w:rPr>
                <w:caps/>
                <w:color w:val="000000"/>
              </w:rPr>
              <w:t>О</w:t>
            </w:r>
            <w:r>
              <w:rPr>
                <w:color w:val="000000"/>
              </w:rPr>
              <w:t>б актах гражданского состояния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1 статьи 9 Федерального закона от 23 ноября 1995 г. </w:t>
              <w:br/>
              <w:t>№ 174-ФЗ «Об экологической экспертизе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ункт 31 части 1 статьи 14 Федерального закона от 6 октября 2003 г. № 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право организации розничного рынк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10 части 1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татьи 14, Федерального закона от 6 октября 2003 г. № 131-Ф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8 части 1 статьи 14 Федерального закона от 6 октября 2003 г. № 131-ФЗ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11 Федерального закона от 24 июня 2007 г. № 209-ФЗ «О развитии малого и среднего предпринимательства в Российской Федерации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поддержки социально ориентированным некоммерческим организациям, благотворительной деятельности и добровольчеству,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4 части 1 статьи 14 Федерального закона от 6 октября 2003 г. № 131-ФЗ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4 статьи 11 </w:t>
            </w:r>
            <w:r>
              <w:rPr/>
              <w:t>Федерального закона от 24 июля 2007 г. № 209-ФЗ</w:t>
            </w:r>
            <w:r>
              <w:rPr>
                <w:color w:val="000000"/>
              </w:rPr>
              <w:t xml:space="preserve"> </w:t>
            </w:r>
            <w:r>
              <w:rPr/>
              <w:t>«О развитии малого и среднего предпринимательства в Российской Федерации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70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Spacing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№ 25 от 24.12.2010 г.</w:t>
      </w:r>
    </w:p>
    <w:p>
      <w:pPr>
        <w:pStyle w:val="NoSpacing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Spacing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(функций) предоставляемые организациями, участвующими в предоставлении муниципальных услуг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tbl>
      <w:tblPr>
        <w:tblW w:w="13765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0"/>
        <w:gridCol w:w="4840"/>
        <w:gridCol w:w="4499"/>
        <w:gridCol w:w="38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услуги (функции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Организация, участвующая в предоставлении муниципальных услуг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транспортного обслуживания населения в границах сельского посел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риволжского муниципального район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, включая:</w:t>
            </w:r>
          </w:p>
          <w:p>
            <w:pPr>
              <w:pStyle w:val="Normal"/>
              <w:widowControl w:val="false"/>
              <w:ind w:firstLine="232"/>
              <w:jc w:val="both"/>
              <w:rPr/>
            </w:pPr>
            <w:r>
              <w:rPr/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      </w:r>
          </w:p>
          <w:p>
            <w:pPr>
              <w:pStyle w:val="Normal"/>
              <w:widowControl w:val="false"/>
              <w:ind w:firstLine="232"/>
              <w:jc w:val="both"/>
              <w:rPr>
                <w:color w:val="000000"/>
              </w:rPr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КБО Рождественского сельского поселе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МУ КБО Рождествен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Рождественская СО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узеев поселения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КБО Рождествен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Рождественская СО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КБО Рождественского сельского поселе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/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КБО Рождественского сельского поселе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КБО Рождественского сельского поселе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риволжского муниципального район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аботе с детьми и молодежью в поселен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КБО Рождественского сельского поселе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 границах муниципального образования электро-, тепло-, газо- и водоснабжения населения, водоотведения, снабжение населения топливом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МУП «Приволжская ТЭП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телей муниципального образования услугами связи, общественного питания, торговли и бытового обслужи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лжское райПО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чта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правление Федеральной службы гос.регистрации, кадастра и картографии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Calibri"/>
                <w:sz w:val="24"/>
                <w:szCs w:val="24"/>
                <w:lang w:eastAsia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техинвентаризация (БТИ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правление Федеральной службы гос.регистрации, кадастра и картографии.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Calibri"/>
                <w:sz w:val="24"/>
                <w:szCs w:val="24"/>
                <w:lang w:eastAsia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техинвентаризация (БТИ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вого помещения в нежилое или нежилого помещения в жилое помещение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правление Федеральной службы гос.регистрации, кадастра и картографии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Calibri"/>
                <w:sz w:val="24"/>
                <w:szCs w:val="24"/>
                <w:lang w:eastAsia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техинвентаризация (БТИ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Приложение №.3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муниципальных услуг(сведений), предоставляемых администрацией Рождественского сельского поселения и организациями, по которым планируется осуществлять межведомственные взаимодействия.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a5"/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"/>
        <w:gridCol w:w="1682"/>
        <w:gridCol w:w="1691"/>
        <w:gridCol w:w="2217"/>
        <w:gridCol w:w="2281"/>
        <w:gridCol w:w="1601"/>
      </w:tblGrid>
      <w:tr>
        <w:trPr/>
        <w:tc>
          <w:tcPr>
            <w:tcW w:w="48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\п</w:t>
            </w:r>
          </w:p>
        </w:tc>
        <w:tc>
          <w:tcPr>
            <w:tcW w:w="168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именование муниципальной услуги</w:t>
            </w:r>
          </w:p>
        </w:tc>
        <w:tc>
          <w:tcPr>
            <w:tcW w:w="16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 МСУ (администрация района, городского или сельского поселения, организация ли учреждение)</w:t>
            </w:r>
          </w:p>
        </w:tc>
        <w:tc>
          <w:tcPr>
            <w:tcW w:w="22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прашиваемый документ для получения услуги</w:t>
            </w:r>
          </w:p>
        </w:tc>
        <w:tc>
          <w:tcPr>
            <w:tcW w:w="228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рриториальный федеральный орган государственной власти(исполнительный орган государственной власти Ивановской области) который выдает документ</w:t>
            </w:r>
          </w:p>
        </w:tc>
        <w:tc>
          <w:tcPr>
            <w:tcW w:w="160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пособ взаимодействия по запрашиваемым документам, сведениям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168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рием заявлений документов, а так же постановка граждан на учет в качестве нуждающихся в жилых помещениях</w:t>
            </w:r>
          </w:p>
        </w:tc>
        <w:tc>
          <w:tcPr>
            <w:tcW w:w="16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дминистрация Рождественского сельского посел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олжского муниципального район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bidi="ar-SA"/>
              </w:rPr>
              <w:t>а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)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bidi="ar-SA"/>
              </w:rPr>
              <w:t>б) справка органа, осуществляющего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bidi="ar-SA"/>
              </w:rPr>
              <w:t>в) технический (кадастровый) паспорт жилого помещения, занимаемого Заявителем и членами его семьи;</w:t>
            </w:r>
          </w:p>
          <w:p>
            <w:pPr>
              <w:pStyle w:val="Normal"/>
              <w:widowControl/>
              <w:spacing w:before="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8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правление Федеральной службы гос.регистрации, кадастра и картограф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остехинвентаризация (БТИ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0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лектронн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83" w:hRule="atLeast"/>
        </w:trPr>
        <w:tc>
          <w:tcPr>
            <w:tcW w:w="48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</w:t>
            </w:r>
          </w:p>
        </w:tc>
        <w:tc>
          <w:tcPr>
            <w:tcW w:w="168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ru-RU" w:bidi="ar-SA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6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дминистрация Рождественского сельского посел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олжского муниципального района</w:t>
            </w:r>
          </w:p>
        </w:tc>
        <w:tc>
          <w:tcPr>
            <w:tcW w:w="2217" w:type="dxa"/>
            <w:tcBorders/>
          </w:tcPr>
          <w:p>
            <w:pPr>
              <w:pStyle w:val="NoSpacing"/>
              <w:widowControl/>
              <w:spacing w:before="0" w:after="0"/>
              <w:ind w:left="18" w:hanging="18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.Правоустанавливающие документы на переводимое помещение;</w:t>
            </w:r>
          </w:p>
          <w:p>
            <w:pPr>
              <w:pStyle w:val="NoSpacing"/>
              <w:widowControl/>
              <w:spacing w:before="0" w:after="0"/>
              <w:ind w:firstLine="37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.Технический паспорт помещения;</w:t>
            </w:r>
          </w:p>
          <w:p>
            <w:pPr>
              <w:pStyle w:val="NoSpacing"/>
              <w:widowControl/>
              <w:spacing w:before="0" w:after="0"/>
              <w:ind w:left="37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3. поэтажный план переводимого дома;</w:t>
            </w:r>
          </w:p>
          <w:p>
            <w:pPr>
              <w:pStyle w:val="NoSpacing"/>
              <w:widowControl/>
              <w:spacing w:before="0" w:after="0"/>
              <w:ind w:left="18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4.план переводимого помещения с его техническим описание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5.проект перепланировки и(или) переустройства переводимого помещения(если это требуется для обеспечения использования такого помещения в качестве жилого или нежилого).</w:t>
            </w:r>
          </w:p>
        </w:tc>
        <w:tc>
          <w:tcPr>
            <w:tcW w:w="228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правление Федеральной службы гос.регистрации, кадастра и картограф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остехинвентаризация (БТИ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0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лектронно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</w:t>
            </w:r>
          </w:p>
        </w:tc>
        <w:tc>
          <w:tcPr>
            <w:tcW w:w="168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Выдача документов (единого жилищного документа, копии финансового лицевого счета, выписка из домовой книги, карточка учета собственника жилого помещения, справок и иных документов</w:t>
            </w:r>
          </w:p>
        </w:tc>
        <w:tc>
          <w:tcPr>
            <w:tcW w:w="16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дминистрация Рождественского сельского посел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олжского муниципального района</w:t>
            </w:r>
          </w:p>
        </w:tc>
        <w:tc>
          <w:tcPr>
            <w:tcW w:w="22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8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правление Федеральной службы гос.регистрации, кадастра и картограф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0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лектронно</w:t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7c8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d662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487c8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729d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729d5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6</Pages>
  <Words>2871</Words>
  <Characters>16367</Characters>
  <CharactersWithSpaces>19200</CharactersWithSpaces>
  <Paragraphs>3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9:00Z</dcterms:created>
  <dc:creator>Елена К</dc:creator>
  <dc:description/>
  <dc:language>en-US</dc:language>
  <cp:lastModifiedBy>Елена К</cp:lastModifiedBy>
  <cp:lastPrinted>2004-01-01T01:18:00Z</cp:lastPrinted>
  <dcterms:modified xsi:type="dcterms:W3CDTF">2004-01-01T0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