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b/>
          <w:b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23232"/>
          <w:sz w:val="18"/>
          <w:lang w:eastAsia="ru-RU"/>
        </w:rPr>
        <w:t>АДМИНИСТРАЦИЯ РОЖДЕСТВЕНСКОГО СЕЛЬСКОГО ПОСЕЛЕНИЯ</w:t>
      </w:r>
    </w:p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b/>
          <w:b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23232"/>
          <w:sz w:val="18"/>
          <w:lang w:eastAsia="ru-RU"/>
        </w:rPr>
        <w:t>ПРИВОЛЖСКОГО МУНИЦИПАЛЬНОГО РАЙОНА</w:t>
      </w:r>
    </w:p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b/>
          <w:b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23232"/>
          <w:sz w:val="18"/>
          <w:lang w:eastAsia="ru-RU"/>
        </w:rPr>
        <w:t>ИВАНОВСКОЙ ОБЛАСТИ</w:t>
      </w:r>
    </w:p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b/>
          <w:b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23232"/>
          <w:sz w:val="18"/>
          <w:lang w:eastAsia="ru-RU"/>
        </w:rPr>
        <w:t>РАСПОРЯЖЕНИЕ</w:t>
      </w:r>
    </w:p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iCs/>
          <w:color w:val="3232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8"/>
          <w:szCs w:val="28"/>
          <w:lang w:eastAsia="ru-RU"/>
        </w:rPr>
        <w:t>ОТ 15.12.2011 Г.                                                                            № 97</w:t>
      </w:r>
    </w:p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b/>
          <w:b/>
          <w:iCs/>
          <w:color w:val="3232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23232"/>
          <w:sz w:val="28"/>
          <w:szCs w:val="28"/>
          <w:lang w:eastAsia="ru-RU"/>
        </w:rPr>
        <w:t>Об утверждении программы  « Комплексное благоустройство территории Рождественского сельского поселения на 2012-2015 г.г</w:t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323232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23232"/>
          <w:sz w:val="1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iCs/>
          <w:color w:val="323232"/>
          <w:sz w:val="18"/>
          <w:lang w:eastAsia="ru-RU"/>
        </w:rPr>
        <w:tab/>
      </w: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Cs/>
          <w:color w:val="323232"/>
          <w:sz w:val="28"/>
          <w:szCs w:val="28"/>
          <w:lang w:eastAsia="ru-RU"/>
        </w:rPr>
        <w:t xml:space="preserve"> Утвердить программу  « Комплексное благоустройство территории Рождественского сельского поселения на 2012-2015 г.г(прилагается)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iCs/>
          <w:color w:val="3232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iCs/>
          <w:color w:val="3232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iCs/>
          <w:color w:val="3232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iCs/>
          <w:color w:val="3232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8"/>
          <w:szCs w:val="28"/>
          <w:lang w:eastAsia="ru-RU"/>
        </w:rPr>
        <w:t>Глава администрации:                                        Н.В. Нагорнова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iCs/>
          <w:color w:val="32323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  <w:t>.УТВЕРЖДЕНО</w:t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i/>
          <w:i/>
          <w:iCs/>
          <w:color w:val="323232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  <w:t>распоряжением администрации</w:t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  <w:t>Рождественского сельского поселения</w:t>
      </w:r>
    </w:p>
    <w:p>
      <w:pPr>
        <w:pStyle w:val="Normal"/>
        <w:shd w:fill="FFFFFF" w:val="clear"/>
        <w:spacing w:lineRule="atLeast" w:line="270" w:before="150" w:after="225"/>
        <w:jc w:val="right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  <w:t>сот</w:t>
      </w:r>
      <w:r>
        <w:rPr>
          <w:rFonts w:eastAsia="Times New Roman" w:cs="Times New Roman" w:ascii="Times New Roman" w:hAnsi="Times New Roman"/>
          <w:i/>
          <w:iCs/>
          <w:color w:val="323232"/>
          <w:sz w:val="18"/>
          <w:u w:val="single"/>
          <w:lang w:eastAsia="ru-RU"/>
        </w:rPr>
        <w:t> 15.12.2011 </w:t>
      </w:r>
      <w:r>
        <w:rPr>
          <w:rFonts w:eastAsia="Times New Roman" w:cs="Times New Roman" w:ascii="Times New Roman" w:hAnsi="Times New Roman"/>
          <w:i/>
          <w:iCs/>
          <w:color w:val="323232"/>
          <w:sz w:val="18"/>
          <w:lang w:eastAsia="ru-RU"/>
        </w:rPr>
        <w:t>№ </w:t>
      </w:r>
      <w:r>
        <w:rPr>
          <w:rFonts w:eastAsia="Times New Roman" w:cs="Times New Roman" w:ascii="Times New Roman" w:hAnsi="Times New Roman"/>
          <w:i/>
          <w:iCs/>
          <w:color w:val="323232"/>
          <w:sz w:val="18"/>
          <w:u w:val="single"/>
          <w:lang w:eastAsia="ru-RU"/>
        </w:rPr>
        <w:t>97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ПАСПОРТ ВЕДОМСТВЕННОЙ ЦЕЛЕВОЙ ПРОГРАММЫ</w:t>
      </w:r>
    </w:p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" Комплексное благоустройство территории</w:t>
      </w:r>
    </w:p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Рождественского сельского поселения " 2012 -2015г.г.</w:t>
      </w:r>
    </w:p>
    <w:tbl>
      <w:tblPr>
        <w:tblW w:w="106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8175"/>
      </w:tblGrid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«Комплексного благоустройства территории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» (далее – Программа)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32323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разработчик программы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 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ор программы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 </w:t>
            </w:r>
          </w:p>
        </w:tc>
      </w:tr>
      <w:tr>
        <w:trPr/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мплексное  решение проблемы обеспечения потребности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в среде проживания, отвечающей современным требованиям;</w:t>
            </w:r>
          </w:p>
        </w:tc>
      </w:tr>
      <w:tr>
        <w:trPr/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  сбалансированности,      эффективности  и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и функционирования транспортной   системы .</w:t>
            </w:r>
          </w:p>
        </w:tc>
      </w:tr>
      <w:tr>
        <w:trPr/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уровня развития эргономики инфраструктуры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;</w:t>
            </w:r>
          </w:p>
        </w:tc>
      </w:tr>
      <w:tr>
        <w:trPr/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уровня комфортности пребывания на территории населенных пунктов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.</w:t>
            </w:r>
          </w:p>
        </w:tc>
      </w:tr>
      <w:tr>
        <w:trPr/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эффективности использования бюджетного финансирования, направляемого на цели развития транспортной инфраструктуры, расположенной на территории </w:t>
            </w:r>
          </w:p>
        </w:tc>
      </w:tr>
      <w:tr>
        <w:trPr/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ведение комплексной оценки территории населенных пунктов, расположенных на территории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на предмет определения уровня соответствия их современным требованиям по безопасности, эргономике и технического состояния объектов с учетом перспектив развития территории округа.</w:t>
            </w:r>
          </w:p>
        </w:tc>
      </w:tr>
      <w:tr>
        <w:trPr/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явление потребности в реализации мероприятий по ремонту и модернизации имеющихся объектов благоустройства и перспективном строительстве новых.</w:t>
            </w:r>
          </w:p>
        </w:tc>
      </w:tr>
      <w:tr>
        <w:trPr/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работка плана проведения мероприятий комплексного благоустройства территории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с учетом приоритетности таких мероприятий и обеспечением минимизации негативных последствий от их проведения для жителей и гостей поселения.</w:t>
            </w:r>
          </w:p>
        </w:tc>
      </w:tr>
      <w:tr>
        <w:trPr/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уществление работ по строительству, реконструкции и капитальному ремонту объектов благоустройства, расположенных на территории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-2015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программы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программы: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;</w:t>
            </w:r>
          </w:p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ю внешнего вида территории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>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;</w:t>
              <w:br/>
              <w:t>-  улучшение санитарного состояния территорий поселения;                                                                                                                     -  улучшению условий проживания граждан;</w:t>
              <w:br/>
              <w:t>-  снижению возможности возникновения аварийных и чрезвычайных ситуаций;</w:t>
              <w:br/>
              <w:t>-   повышению комфортности дорог и улиц сельского поселения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исполнением программы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исполнением программы осуществляет Совет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 xml:space="preserve"> 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 </w:t>
            </w:r>
          </w:p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й контроль за целевым использованием средств</w:t>
            </w:r>
          </w:p>
        </w:tc>
        <w:tc>
          <w:tcPr>
            <w:tcW w:w="8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й контроль за целевым использованием средств возлагается на администрацию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  <w:lang w:eastAsia="ru-RU"/>
              </w:rPr>
              <w:t xml:space="preserve"> Рождеств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кого поселения.</w:t>
            </w:r>
          </w:p>
        </w:tc>
      </w:tr>
    </w:tbl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Ведомственная целевая программа «Комплексного благоустройства территории Рождественского сельского поселения, рассчитанная на период 2012-2015 годы (далее именуется - Программа) разработана в соответствии с федеральным законом Российской Федерации от 06.10.2003 г. № 131-ФЗ « 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рограмма содержит перечень, характеристики и механизм реализации мероприятий по благоустройству территории Рождественского сельского поселения  на период до 2015 года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азработка и реализация Программы позволяет комплексно подойти к решению проблемы низкого уровня благоустройства на территории Рождественского сельского поселения  и, как следствие, более эффективно использовать финансовые и материальные ресурсы бюджета. Процесс строительства новых и модернизации имеющихся объектов благоустройства, расположенных на территории Рождественского сельского поселения  окажет существенное влияние на социально-экономическое развитие поселения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jc w:val="center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1.СОДЕРЖАНИЕ ПРОБЛЕМЫ И ОБОСНОВАНИЕ НЕОБХОДИМОСТИ ЕЕ РЕШЕНИЯ ПРОГРАММНЫМИ МЕТОДАМИ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Концепция стратегии социально-экономического развития Рождественского сельского поселения  на долгосрочную перспективу определяет благоустройство территорий населенных пунктов как важнейшую составную часть потенциала округа, а ее развитие - как одну из приоритетных задач органов местного самоуправления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овышение уровня благоустройства территории стимулирует позитивные тенденции в социально-экономическом развитии сельского поселения  и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Имеющиеся объекты благоустройства,  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Недостаточный уровень благоустройства населенных пунктов и состояние транспортной инфраструктуры на территории поселения, вызывает дополнительную социальную напряженность в обществе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омимо указанных общих проблем, имеются также специфические, влияющие на уровень благоустройства на территории именно сельского поселения 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азвитие дорожной сети не соответствует темпам автомобилизац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3675" w:hanging="36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физический и моральный износ существующего жилого фонда, передаваемого Рождественскому сельскому поселению 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необходимость обеспечения повышенных требований к уровню экологии, эстетическому и архитектурному облику населенных пунктов, расположенных на территории посел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ind w:left="3675" w:hanging="36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не обеспечена связь по автодорогам с твердым покрытием к местам </w:t>
      </w: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перспективной застройки под жилищное строительство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3675" w:hanging="36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Высоким уровнем физического, морального и экономического износа дорожного покрытия и примыкающих пешеходных магистралей на территории поселения. На сегодняшний момент износ дорожного покрытия,  пешеходных дорожек и тротуаров, расположенных на территории поселения, достигает 40 – 50 %.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Кроме природных факторов износу объектов благоустройства и транспортной инфраструктуры способствует увеличение интенсивности эксплуатационного воздействия со стороны граждан, пребывающих на территорию поселения в течении всего год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Снижением уровня общей культуры населения, выражающимся в отсутствии бережливого отношения к объектам муниципальной собственности, а порой, и откровенных актах вандализм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3675" w:hanging="36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Недостаточным уровнем обеспечения сохранности объектов благоустройства и транспортной инфраструктуры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ельского поселения  нельзя добиться существенного повышения имеющегося потенциала округа и эффективного обслуживания экономики и населения округа, а также обеспечить в полной мере безопасность жизнедеятельности и охрану окружающей среды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2. ОСНОВНЫЕ ЦЕЛИ И ЗАДАЧИ ПРОГРАММЫ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Комплексное благоустройство территории Рождественского сельского поселения , относится к приоритетным задачам органов местного самоуправления и должно обеспечить благоприятные условия для развития экономики, социальной сферы поселения и повышения уровня жизни его жителей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сновные цели программы могут быть определены следующими дефинициям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создание эстетичного вида населенных пунктов посел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беспечение безопасности проживания и временного пребывания на территории сельского поселения 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0"/>
        <w:ind w:left="3675" w:hanging="36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овышению доступности территории поселения и транспортных услуг для населения и хозяйствующих субъект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0"/>
        <w:ind w:left="3675" w:hanging="36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улучшения экологической обстановки на территории посел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создание комфортной среды проживания в населенных  пунктах, расположенных на территории сельского поселения 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риведение дорог сельского поселения  в соответствие с требованиями, предъявляемыми к уровню дорожного покрытия общего пользования. Указанные требования содержаться в СНиП 2.05.02.-85 «Автомобильные дороги», СНиП 2.07.01-89 "Градостроительство. Планировка и застройка городских и сельских поселений"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Достижение указанных целей Программы позволит достичь сбалансированности, эффективности развития социально-экономической сферы, обеспечивающей жизненно важные интересы сельского поселения . Такое достижение в рамках программы будет обеспечено выполнением следующих задач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роведение комплексной оценки территории населенных пунктов, расположенных на территории сельского поселения  на предмет определения уровня соответствия их современным требованиям по безопасности, эргономике и технического состояния объектов с учетом перспектив развития территории поселе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пределение потребности в реализации мероприятий по ремонту и модернизации имеющихся объектов благоустройства и перспективном строительстве новых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азработка плана проведения мероприятий комплексного благоустройства территории сельского поселения  с учетом приоритетности таких мероприятий и обеспечением минимизации негативных последствий от их проведения для жителей и гостей округ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ind w:left="3675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существление работ по строительству, реконструкции и капитальному ремонту объектов благоустройства, расположенных на территории сельского поселения 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Способы реализации Программы отражены в следующих разделах: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Капитальные ремонты в муниципальном жилом фонде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Муниципальный жилой фонд сельского поселения  составляет 122 многоквартирных жилых домов. Общая площадь жилищного фонда сельского поселения  составляет 9,7 тыс.кв.м. Программой предусмотрены следующие ремонтно-восстановительные  работы в жилом фонде: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 во всех многоквартирных домах жилого фонда сельского поселения   будут установлены системы учета ХВС -100%,электроэнергии-100%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Капитальные ремонты объектов коммунального хозяйства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В системе коммунального водоснабжения-водоотведения существует ряд проблем, которые требуют скорейшего разрешения. Так в летние и жаркие периоды времени особенно остро  стоит вопрос  о недостаточном водоснабжении жителей сельского поселения . Кроме того, утечки и неучтенный расход воды при транспортировке в системах водоснабжения достигают до 30 % от поданной в сеть воды.  Существуют также проблемы, которые влияют на качественное водоснабжение - это большой износ сети водоснабжения до 65%, сооружений водоснабжения до 45%. Ремонт колодцев: 2013 год – ул. с. Рождествено Центральная, 2014 г. – д. Селиверстово, 2015 г. д. Федорище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Благоустройство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Имеющиеся объекты благоустройства, 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еконструкция и ремонт имеющихся и создание новых объектов благоустройства  в сложившихся условиях является ключевой задачей органов местного самоуправления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В рамках долгосрочной целевой программы «Комплексное благоустройство территории сельского поселения  на 2012-2015 годы»  планируется    проведение комплексного благоустройства</w:t>
      </w:r>
      <w:r>
        <w:rPr>
          <w:rFonts w:eastAsia="Times New Roman" w:cs="Times New Roman" w:ascii="Times New Roman" w:hAnsi="Times New Roman"/>
          <w:i/>
          <w:iCs/>
          <w:color w:val="32323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населенных пунктов поселения с оборудованием детских площадок, созданием новых газонов, цветников, клумб, обустройством придомовых территорий, расширением дорог для парковки автомобилей, установкой ограждений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Реконструкция, ремонт и содержание дорожной сети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Общая площадь сети муниципальных автодорог и пешеходных дорожек сельского поселения  составляет 160,8кв.м 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В 2012-2015 году планируется провести капитальный ремонт 9600кв.м дорог местного значения, 500 кв.м пешеходных дорожек и тротуаров в  таких населенных пунктах поселения как с. Рождествено, Сараево,  д. Федорище, Ковалево, Благинино, Селиверстово, Драчево, Грязки, Щербинино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бщая протяженность автомобильных дорог сельского поселения  составляет 26,8 км. К концу 2015 года 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достигнет 60%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Реконструкция, ремонт и содержание уличного освещения и энергоснабжение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Основными поставщиками электроэнергии  населению, учреждениям и предприятиям сельского поселения  являются ООО «Ивэнергосбыт» 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Протяженность линий наружного освещения муниципальной собственности поселения составляет 25 км.. В настоящее время освещено 73% всей территории населенных пунктов сельского поселения . В 2012-2015 годах будут проведены работы по дополнительному освещению (д. Федорище, д. Ковалево, с. Рождествено, ул. Олимпийская, ул. Молодежная) 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За годы реализации мероприятий комплексной программы социально-экономического развития сельского поселения  будет отремонтировано 15  км и  построено более 5 км  сетей уличного освещения.</w:t>
      </w:r>
    </w:p>
    <w:p>
      <w:pPr>
        <w:pStyle w:val="Normal"/>
        <w:shd w:fill="FFFFFF" w:val="clear"/>
        <w:spacing w:lineRule="atLeast" w:line="270" w:before="150" w:after="225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В целях экономии электроэнергии при освещении населенных пунктов поселения будут использовать</w:t>
      </w:r>
      <w:r>
        <w:rPr/>
        <w:t>ся менее мощные энергосберегающие лампы, при этом их светоотдача увеличивается.</w:t>
      </w:r>
    </w:p>
    <w:tbl>
      <w:tblPr>
        <w:tblW w:w="102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1616"/>
        <w:gridCol w:w="3222"/>
        <w:gridCol w:w="1156"/>
        <w:gridCol w:w="1274"/>
        <w:gridCol w:w="1276"/>
        <w:gridCol w:w="1329"/>
      </w:tblGrid>
      <w:tr>
        <w:trPr/>
        <w:tc>
          <w:tcPr>
            <w:tcW w:w="2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целевая программа "Комплексное благоустройство территории</w:t>
            </w:r>
          </w:p>
        </w:tc>
      </w:tr>
      <w:tr>
        <w:trPr/>
        <w:tc>
          <w:tcPr>
            <w:tcW w:w="2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го поселения "  2012-2015 г.г.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  разделов целевой программы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          (тыс. руб.)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        (тыс. руб.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        (тыс. руб.)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(тыс. руб.)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,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,  ремонт и содержание дорожной сети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7,8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72,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0,00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0,00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, ремонт и содержание уличного освещения и энергоснабжение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0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2,3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2,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9,5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000</w:t>
            </w:r>
          </w:p>
        </w:tc>
      </w:tr>
    </w:tbl>
    <w:p>
      <w:pPr>
        <w:pStyle w:val="Normal"/>
        <w:shd w:fill="FFFFFF" w:val="clear"/>
        <w:spacing w:lineRule="atLeast" w:line="270" w:before="150" w:after="225"/>
        <w:rPr/>
      </w:pPr>
      <w:r>
        <w:rPr/>
        <w:t> </w:t>
      </w:r>
    </w:p>
    <w:tbl>
      <w:tblPr>
        <w:tblW w:w="107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628"/>
        <w:gridCol w:w="2403"/>
        <w:gridCol w:w="3228"/>
        <w:gridCol w:w="840"/>
        <w:gridCol w:w="1152"/>
        <w:gridCol w:w="1081"/>
        <w:gridCol w:w="892"/>
        <w:gridCol w:w="68"/>
      </w:tblGrid>
      <w:tr>
        <w:trPr/>
        <w:tc>
          <w:tcPr>
            <w:tcW w:w="1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3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ённый пункт</w:t>
            </w:r>
          </w:p>
        </w:tc>
        <w:tc>
          <w:tcPr>
            <w:tcW w:w="3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бот</w:t>
            </w:r>
          </w:p>
        </w:tc>
        <w:tc>
          <w:tcPr>
            <w:tcW w:w="39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оимость (тыс. руб.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2г..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3г.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ственское сельское поселение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несанкционированных свалок и навалов мусора, вывоз ТБО и КГМ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ственское сельское поселение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с травы на территории и содержание газонов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ственское сельское поселение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и уход за  территорией, зон отдыха и вдоль дорог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ственское сельское поселение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ов безнадзорных животных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ственское сельское поселение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братских захоронений и памятников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 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ственское сельское поселение 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зка деревьев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 </w:t>
            </w:r>
          </w:p>
        </w:tc>
      </w:tr>
      <w:tr>
        <w:trPr/>
        <w:tc>
          <w:tcPr>
            <w:tcW w:w="66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,0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</w:tr>
    </w:tbl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6"/>
        <w:gridCol w:w="1984"/>
        <w:gridCol w:w="3260"/>
        <w:gridCol w:w="50"/>
        <w:gridCol w:w="943"/>
        <w:gridCol w:w="850"/>
        <w:gridCol w:w="850"/>
        <w:gridCol w:w="993"/>
      </w:tblGrid>
      <w:tr>
        <w:trPr/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дорожного хозяйства</w:t>
            </w:r>
          </w:p>
        </w:tc>
      </w:tr>
      <w:tr>
        <w:trPr/>
        <w:tc>
          <w:tcPr>
            <w:tcW w:w="45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</w:t>
            </w:r>
          </w:p>
        </w:tc>
        <w:tc>
          <w:tcPr>
            <w:tcW w:w="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финансирования (т.руб.)</w:t>
            </w:r>
          </w:p>
        </w:tc>
      </w:tr>
      <w:tr>
        <w:trPr/>
        <w:tc>
          <w:tcPr>
            <w:tcW w:w="45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г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г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Рождествен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монт дороги с. Рождествено, ул.Полевая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Щербинин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Ремонт дороги д.Щербинино 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9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араев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Ремонт дороги с. Сараево 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Рождествен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монт дороги с.Рождествено ул. Центральная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5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Федорище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монт дороги д.Федорище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 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Рождествен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дворовых территорий при многоквартирных домах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Федорище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дворовых территорий при многоквартирных домах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араев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дворовых территорий при многоквартирных домах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Рождествен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монт дороги с. Рождествено, ул.Олимпийская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Рождествен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монт дороги с. Рождествено, ул.Молодежная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/>
        <w:tc>
          <w:tcPr>
            <w:tcW w:w="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Рождествено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монт дороги с. Рождествено, ул.Спортивная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57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,6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5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0,0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</w:tbl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/>
      </w:pPr>
      <w:r>
        <w:rPr/>
        <w:t> 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923"/>
        <w:gridCol w:w="1261"/>
        <w:gridCol w:w="3360"/>
        <w:gridCol w:w="960"/>
        <w:gridCol w:w="840"/>
        <w:gridCol w:w="845"/>
        <w:gridCol w:w="850"/>
      </w:tblGrid>
      <w:tr>
        <w:trPr/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онструкция, ремонт, содержание уличного освещения и энергоснабжение</w:t>
            </w:r>
          </w:p>
        </w:tc>
      </w:tr>
      <w:tr>
        <w:trPr/>
        <w:tc>
          <w:tcPr>
            <w:tcW w:w="7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населённого пункта</w:t>
            </w:r>
          </w:p>
        </w:tc>
        <w:tc>
          <w:tcPr>
            <w:tcW w:w="3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бот</w:t>
            </w:r>
          </w:p>
        </w:tc>
        <w:tc>
          <w:tcPr>
            <w:tcW w:w="34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ёмы финансирования тыс.руб.</w:t>
            </w:r>
          </w:p>
        </w:tc>
      </w:tr>
      <w:tr>
        <w:trPr/>
        <w:tc>
          <w:tcPr>
            <w:tcW w:w="7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2г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3г.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г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г.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ственское сельское поселение 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электроэнергии </w:t>
            </w:r>
          </w:p>
        </w:tc>
        <w:tc>
          <w:tcPr>
            <w:tcW w:w="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ственское сельское поселение 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и содержание электросетей уличного освещени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Федорище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е освещение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Ковалево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е освещение 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Рождествено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е освещение </w:t>
            </w:r>
          </w:p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Олимпийска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/>
        <w:tc>
          <w:tcPr>
            <w:tcW w:w="6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15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</w:tr>
    </w:tbl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3.  Организация управления программой и контроль за ее реализацией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рганизация управления и текущий контроль за реализацией программы осуществляет администрации сельского поселения .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  <w:t>Финансовый контроль за целевым использованием средств возлагается на финансово – экономическое отдел администрации сельского поселения  и Приволжского муниципального района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4. Показатели оценки эффективности реализации программы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еализация программы приведет к: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 улучшению внешнего вида сельского поселения ;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 улучшению качества дорог в соответствии с необходимыми требованиями;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 снижению возможности возникновения аварийных и чрезвычайных ситуаций;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 улучшение инфраструктуры поселения;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 повышению комфортности и улучшению условий проживания граждан.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lang w:eastAsia="ru-RU"/>
        </w:rPr>
        <w:t xml:space="preserve">Глава администрации:                                                   Н.В. Нагорнова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-7350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417CAB"/>
            <w:sz w:val="24"/>
            <w:szCs w:val="24"/>
            <w:lang w:eastAsia="ru-RU"/>
          </w:rPr>
          <w:t>Телефонная связь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ind w:left="-7350" w:hanging="36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417CAB"/>
            <w:sz w:val="24"/>
            <w:szCs w:val="24"/>
            <w:lang w:eastAsia="ru-RU"/>
          </w:rPr>
          <w:t>Телефоны экстренных служб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sectPr>
      <w:type w:val="nextPage"/>
      <w:pgSz w:w="11906" w:h="16838"/>
      <w:pgMar w:left="1701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eader2">
    <w:name w:val="header-2"/>
    <w:basedOn w:val="Style13"/>
    <w:qFormat/>
    <w:rPr/>
  </w:style>
  <w:style w:type="character" w:styleId="Header3">
    <w:name w:val="header-3"/>
    <w:basedOn w:val="Style13"/>
    <w:qFormat/>
    <w:rPr/>
  </w:style>
  <w:style w:type="character" w:styleId="Color">
    <w:name w:val="colo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g">
    <w:name w:val="bg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linskoe.ru/index.php?option=com_content&amp;view=article&amp;id=508&amp;Itemid=188" TargetMode="External"/><Relationship Id="rId3" Type="http://schemas.openxmlformats.org/officeDocument/2006/relationships/hyperlink" Target="http://www.spilinskoe.ru/index.php?option=com_content&amp;view=article&amp;id=93&amp;Itemid=1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15:00Z</dcterms:created>
  <dc:creator>USER</dc:creator>
  <dc:description/>
  <dc:language>en-US</dc:language>
  <cp:lastModifiedBy>user</cp:lastModifiedBy>
  <cp:lastPrinted>2013-03-04T13:52:00Z</cp:lastPrinted>
  <dcterms:modified xsi:type="dcterms:W3CDTF">2013-11-18T11:15:00Z</dcterms:modified>
  <cp:revision>2</cp:revision>
  <dc:subject/>
  <dc:title/>
</cp:coreProperties>
</file>