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РОЖДЕСТВЕНСКОГО СЕЛЬСКОГО ПОСЕЛЕНИЯ ПРИВОЛЖ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1 октября 2013г.</w:t>
        <w:tab/>
        <w:tab/>
        <w:tab/>
        <w:tab/>
        <w:tab/>
        <w:tab/>
        <w:tab/>
        <w:t>№ 1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 проведении месячника Гражданской обороны на территории Рождественского сельского поселения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В соответствии с распоряжением администрации Приволжского муниципального района № 520-р от 01.01.2013 г. «О проведении месячника Гражданской обороны на территории Приволжского муниципального района»  в целях обучения населения в области гражданской обороны, пропаганды гражданской обороны на территории Рождественского сельского поселения :</w:t>
      </w:r>
    </w:p>
    <w:p>
      <w:pPr>
        <w:pStyle w:val="Style15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ь участие в проведении на территории Приволжского муниципального района в период с 01.10.2013 г. по 01.11.2013 г. в месячнике гражданской обороны.</w:t>
      </w:r>
    </w:p>
    <w:p>
      <w:pPr>
        <w:pStyle w:val="Style15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сти месячник в соответствии с планом проведения в Приволжском муниципальном районе  месячника гражданской обороны с 1 октября 2013 г. по 1 ноября 2013 года.</w:t>
      </w:r>
    </w:p>
    <w:p>
      <w:pPr>
        <w:pStyle w:val="Style15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риалы по проведению месячника представить в администрацию Приволжского муниципального района к  29.10.2013 г.</w:t>
      </w:r>
    </w:p>
    <w:p>
      <w:pPr>
        <w:pStyle w:val="Style15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данного распоряжения возложить  на зам. Главы администрации Круглову Е.С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:                             Н.В. Нагорнов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0:00Z</dcterms:created>
  <dc:creator>User</dc:creator>
  <dc:description/>
  <dc:language>en-US</dc:language>
  <cp:lastModifiedBy>user</cp:lastModifiedBy>
  <cp:lastPrinted>2013-10-04T09:26:00Z</cp:lastPrinted>
  <dcterms:modified xsi:type="dcterms:W3CDTF">2013-10-14T07:30:00Z</dcterms:modified>
  <cp:revision>2</cp:revision>
  <dc:subject/>
  <dc:title/>
</cp:coreProperties>
</file>