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ождеств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.10.2014                                                                               №  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оведении месячника гражданской обороны на территории Рождествен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2.1998г. № 28-ФЗ» О гражданской обороне», распоряжением Губернатора Ивановской области от 30.09.2014г. № 255-рп « О проведении на территории Ивановской области в 2014 г. месячника гражданской обороны «, а так же на основании распоряжения главы администрации Приволжского муниципального района от 03.10.2014г. № 644-р» О проведении месячника гражданской обороны на территории Приволжского муниципального района  в целях обучения населения в области гражданской обороны  на территории Рождеств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сти на территории Рождественского сельского поселения в период с 01.10.2014г.  по 30.10.2014 г. месячник гражданской оборо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проведения месячника (прилагаетс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Н.В. Нагор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к распоряжению №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и Рождествен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на территории 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ячника по гражданской обор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01.10.2014г. по 30.10.2014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273"/>
        <w:gridCol w:w="1608"/>
        <w:gridCol w:w="2061"/>
        <w:gridCol w:w="169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\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ходе проведения месячника на сайте администр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итогам прове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а Е.С. зам. глав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 школе с. Рождествено тренировок по эвакуации и встречи с сотрудниками ГУ МЧ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0.20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Е.В. –директор школ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 тренировок по эвакуации в учреждениях и организациях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10.2-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встреч с неработающим населением по вопросам гражданской оборон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7.10.20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консультационного пункта по ГО ЧС для неработающего на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     Н.В. Наго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38:00Z</dcterms:created>
  <dc:creator>Владелец</dc:creator>
  <dc:description/>
  <cp:keywords/>
  <dc:language>en-US</dc:language>
  <cp:lastModifiedBy>Владелец</cp:lastModifiedBy>
  <dcterms:modified xsi:type="dcterms:W3CDTF">2014-10-23T07:30:00Z</dcterms:modified>
  <cp:revision>2</cp:revision>
  <dc:subject/>
  <dc:title>Администрация Рождественского сельского поселения </dc:title>
</cp:coreProperties>
</file>