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14г.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письмом Федерального государственного казенного учреждения « 5 отряд Федеральной пожарной службы по Ивановской области», а так же в связи с увеличением пожаров на территории области, Приволжском муниципальном районе в начале 2014 г.провести дополнительно мероприятия по обеспечению пожарной безопасности на территории Рождестве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ить беспрепятственный подъезд к водоисточникам и надлежащее содержание проруб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сти дополнительно сходы с населением по правилам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ить состояние средств пожаротушения (помпы), прицепной техники (бочки) и тр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:                                                  Н.В. Наг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6e4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40</Words>
  <Characters>803</Characters>
  <CharactersWithSpaces>942</CharactersWithSpaces>
  <Paragraphs>1</Paragraphs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45:00Z</dcterms:created>
  <dc:creator>User</dc:creator>
  <dc:description/>
  <dc:language>en-US</dc:language>
  <cp:lastModifiedBy>User</cp:lastModifiedBy>
  <dcterms:modified xsi:type="dcterms:W3CDTF">2014-02-04T08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