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cs="Times New Roman"/>
          <w:sz w:val="28"/>
          <w:szCs w:val="28"/>
        </w:rPr>
        <w:framePr w:w="11906" w:h="901" w:x="0" w:y="1" w:hSpace="0" w:vSpace="0" w:wrap="notBeside" w:vAnchor="text" w:hAnchor="text" w:hRule="exact"/>
        <w:pBdr/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РОЖДЕСТВЕНСКОГО СЕЛЬСКОГО ПОСЕЛЕНИЯ ПРИВОЛЖСКОГО МУНИЦИПАЛЬНОГО РАЙОНА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«16» июня  2014г.</w:t>
        <w:tab/>
        <w:tab/>
        <w:tab/>
        <w:tab/>
        <w:tab/>
        <w:tab/>
        <w:tab/>
        <w:tab/>
        <w:t>№ 11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. Рождествено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О внесении изменений в план-график размещения заказов на поставки товаров, выполнение работ, оказания услуг для обеспечения муниципальных нужд администрации Рождественского сельского поселения на 2014 год.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Федерального Закона  « О контрактной системе в сфере закупок товаров, работ и услуг для обеспечения  государственных и муниципальных нужд» от 05.04.2013 г. № 44-ФЗ,  в целях планирования муниципальных закупок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лан-график размещения заказов на поставки товаров, выполнение работ, оказания услуг для нужд администрации Рождественского сельского поселения на 2014 год, утвержденного распоряжением № 1-1 от 20.01.2014 г. администрации Рождественского сельского поселения Приволжского муниципального района « Об утверждении плана –графика размещения заказов на поставки товаров, выполнение работ, оказания услуг для обеспечения муниципальных нужд администрации Рождественского сельского поселения на 2014 год.» ( Приложение №1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данное распоряжение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 Реестр планов-графиков размещения заказов и планов закупок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распоряжение на стендах администрации и разместить на официальном сайте администрации Рождественского сельского посе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1"/>
        <w:shd w:val="clear" w:color="auto" w:fill="auto"/>
        <w:spacing w:lineRule="exact" w:line="274" w:before="0" w:after="523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</w:t>
      </w:r>
    </w:p>
    <w:p>
      <w:pPr>
        <w:pStyle w:val="1"/>
        <w:shd w:val="clear" w:color="auto" w:fill="auto"/>
        <w:spacing w:lineRule="exact" w:line="274" w:before="0" w:after="523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 Рождественского сельского поселения:                            Н.В. Нагор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0152"/>
    <w:pPr>
      <w:widowControl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"/>
    <w:qFormat/>
    <w:locked/>
    <w:rsid w:val="00630152"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30152"/>
    <w:pPr>
      <w:spacing w:before="0" w:after="0"/>
      <w:ind w:left="720" w:hanging="0"/>
      <w:contextualSpacing/>
    </w:pPr>
    <w:rPr/>
  </w:style>
  <w:style w:type="paragraph" w:styleId="1" w:customStyle="1">
    <w:name w:val="Основной текст1"/>
    <w:basedOn w:val="Normal"/>
    <w:link w:val="Style14"/>
    <w:qFormat/>
    <w:rsid w:val="00630152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0</Words>
  <Characters>1427</Characters>
  <CharactersWithSpaces>1674</CharactersWithSpaces>
  <Paragraphs>3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7:00Z</dcterms:created>
  <dc:creator>User</dc:creator>
  <dc:description/>
  <dc:language>en-US</dc:language>
  <cp:lastModifiedBy>User</cp:lastModifiedBy>
  <cp:lastPrinted>2014-06-19T05:00:00Z</cp:lastPrinted>
  <dcterms:modified xsi:type="dcterms:W3CDTF">2014-06-19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