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040" w:hanging="979"/>
        <w:jc w:val="center"/>
        <w:rPr/>
      </w:pPr>
      <w:r>
        <w:rPr/>
        <w:t>АДМИНИСТРАЦИЯ РОЖДЕСТВЕНСКОГО СЕЛЬСКОГО ПОСЕЛЕНИЯ ПРИВОЛЖСКОГО МУНИЦИПАЛЬНОГО РАЙОНА</w:t>
      </w:r>
    </w:p>
    <w:p>
      <w:pPr>
        <w:pStyle w:val="Normal"/>
        <w:shd w:fill="FFFFFF" w:val="clear"/>
        <w:spacing w:lineRule="exact" w:line="278"/>
        <w:ind w:left="2040" w:hanging="979"/>
        <w:jc w:val="center"/>
        <w:rPr/>
      </w:pPr>
      <w:r>
        <w:rPr>
          <w:rFonts w:eastAsia="Times New Roman"/>
        </w:rPr>
        <w:t xml:space="preserve"> </w:t>
      </w:r>
      <w:r>
        <w:rPr/>
        <w:t>ИВАНОВСКОЙ ОБЛАСТИ</w:t>
      </w:r>
    </w:p>
    <w:p>
      <w:pPr>
        <w:pStyle w:val="Normal"/>
        <w:shd w:fill="FFFFFF" w:val="clear"/>
        <w:spacing w:before="542" w:after="0"/>
        <w:ind w:right="91" w:hanging="0"/>
        <w:jc w:val="center"/>
        <w:rPr/>
      </w:pPr>
      <w:r>
        <w:rPr/>
        <w:t>РАСПОРЯЖЕНИЕ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/>
      </w:pPr>
      <w:r>
        <w:rPr>
          <w:sz w:val="28"/>
        </w:rPr>
        <w:t>От   16.08.2014  г</w:t>
      </w:r>
      <w:r>
        <w:rPr>
          <w:rFonts w:cs="Arial" w:ascii="Arial" w:hAnsi="Arial"/>
          <w:sz w:val="28"/>
        </w:rPr>
        <w:tab/>
      </w:r>
      <w:r>
        <w:rPr>
          <w:sz w:val="28"/>
        </w:rPr>
        <w:t>№ 17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b/>
          <w:b/>
          <w:sz w:val="28"/>
        </w:rPr>
      </w:pPr>
      <w:r>
        <w:rPr>
          <w:b/>
          <w:sz w:val="28"/>
        </w:rPr>
        <w:t>О ходе подготовки к празднованию 70-летия Победы в Великой Отечественной войне 1941-1945 г.г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>В целях подготовки к празднованию 70-летия Победы в Великой Отечественной войне 1941-1945 г.г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>1. Утвердить план мероприятий по подготовке и проведению празднования 70-летия Победы в Великой Отечественной войне 1941-1945 г.г. (далее план мероприятий) (прилагается);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>2. в срок до 01.05.2015 г. завершить: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ремонтные работы на дорогах, благоустройство прилегающих территорий улиц, названных в честь Героев Великой Отечественной войны 1941-1045 г.г.,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ремонт обелисков погибшим воинам и благо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>3. Контроль за исполнением данного распоряжения  возложить на главу администрации Нагорнову Н.В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  <w:t xml:space="preserve">Глава администрации:                               Н.В. Нагорнова 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right"/>
        <w:rPr>
          <w:sz w:val="28"/>
        </w:rPr>
      </w:pPr>
      <w:r>
        <w:rPr>
          <w:sz w:val="28"/>
        </w:rPr>
        <w:t xml:space="preserve">Приложение к распоряжению администрации 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right"/>
        <w:rPr>
          <w:sz w:val="28"/>
        </w:rPr>
      </w:pPr>
      <w:r>
        <w:rPr>
          <w:sz w:val="28"/>
        </w:rPr>
        <w:t>Рождеств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right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7 от 16.08.2014 г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/>
      </w:pPr>
      <w:r>
        <w:rPr>
          <w:b/>
          <w:sz w:val="28"/>
        </w:rPr>
        <w:t xml:space="preserve">Мероприятий по  </w:t>
      </w:r>
      <w:r>
        <w:rPr/>
        <w:t>подготовке и проведению   празднования 70 годовщины Победы в Великой Отечественной войне 1941-1945 г.г. на 2014-2015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8"/>
        <w:gridCol w:w="2372"/>
        <w:gridCol w:w="23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>
                <w:b/>
                <w:b/>
              </w:rPr>
            </w:pPr>
            <w:r>
              <w:rPr>
                <w:b/>
              </w:rPr>
              <w:t>Ответственные 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1. Мероприятия по улучшению социально-экономических условий жизни ветеран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Организация проверки условий жизни ветеранов, тружеников тыла , бывших несовершеннолетних узников концлагерей для оказания помощи в социально-бытовом обслуживании, а так же предоставления иных социальных услуг, в первую очередь на дом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 xml:space="preserve">2014-2015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Добровольная акция помощи ветеранам « Свет в окне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 xml:space="preserve">2014-2015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Администрация поселения, школа с. Рождеств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формационно-пропагандистские и мемориальны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 xml:space="preserve">Молодежная акция «Никто не забыт» по благоустройству и озеленению памятных мест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2014-20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Школа с. Рождествено, МКУ КБО с. Рождеств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Организация церемонии возложения цветов и венков к обелискам славы в день памяти и скорби – 22 июн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Администрация поселения, школа с. Рождеств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Организация фотоконкурса « Семейный альбом», « Семейные фотохроники Великой Отечественной войны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Декабрь 2014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Школа с. Рождествено, МКУ КБО с. Рождеств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Тематические книжно-иллюстрированные выставки, посвященные 70-летию Победы в Великой Отечественной войне 1941-1945 год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Февраль-июнь 2015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МКУ КБО с. Рождеств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Проведение ремонтных работ на дорогах, благоустройство прилегающих территорий улиц, названных в честь Героев Великой Отечественной войны 1941-1045 г.г.,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2014-20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Гражданско-патриотически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Проведение смотра-конкурса « Салют Победа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Май 2015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МКУ КБ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>. Торжественны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Организация торжественных мероприятий в с. Рождествено, с. Сараево, д. Федорище, д. Благинино, д. Селиверстово, д. Михалев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Ежегодно 9 м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Администрация поселения, МКУ КБО, шко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Концерная программа и чаепитие в честь Победы в Великой Отечественной войне в с. Рождествено, с. Сараево, д. Федорищ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jc w:val="center"/>
              <w:rPr/>
            </w:pPr>
            <w:r>
              <w:rPr/>
              <w:t>Ежегодно 9 м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pacing w:before="158" w:after="0"/>
              <w:rPr/>
            </w:pPr>
            <w:r>
              <w:rPr/>
              <w:t>Администрация поселения, МКУ КБ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5" w:leader="none"/>
                <w:tab w:val="left" w:pos="9058" w:leader="none"/>
              </w:tabs>
              <w:snapToGrid w:val="false"/>
              <w:spacing w:before="158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26:00Z</dcterms:created>
  <dc:creator>Владелец</dc:creator>
  <dc:description/>
  <cp:keywords/>
  <dc:language>en-US</dc:language>
  <cp:lastModifiedBy>Владелец</cp:lastModifiedBy>
  <cp:lastPrinted>2014-08-19T09:24:00Z</cp:lastPrinted>
  <dcterms:modified xsi:type="dcterms:W3CDTF">2014-08-19T05:25:00Z</dcterms:modified>
  <cp:revision>1</cp:revision>
  <dc:subject/>
  <dc:title>АДМИНИСТРАЦИЯ РОЖДЕСТВЕНСКОГО СЕЛЬСКОГО ПОСЕЛЕНИЯ ПРИВОЛЖСКОГО МУНИЦИПАЛЬНОГО РАЙОНА</dc:title>
</cp:coreProperties>
</file>