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ЖДЕСТВЕНСКОГО СЕЛЬСКОГО ПОСЕЛЕНИЯ ПРИВОЛ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29»августа  2014г.</w:t>
        <w:tab/>
        <w:tab/>
        <w:tab/>
        <w:tab/>
        <w:tab/>
        <w:tab/>
        <w:tab/>
        <w:tab/>
        <w:t>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. Рождеств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план-график размещения заказов на поставки товаров, выполнение работ, оказания услуг для обеспечения муниципальных нужд администрации Рождественского сельского поселения на 201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Федерального Закона  « О контрактной системе в сфере закупок товаров, работ и услуг для обеспечения  государственных и муниципальных нужд» от 05.04.2013 г. № 44-ФЗ,  в целях планирования муниципальных закупок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лан-график размещения заказов на поставки товаров, выполнение работ, оказания услуг для нужд администрации Рождественского сельского поселения на 2014 год, утвержденного распоряжением № 1-1 от 20.01.2014 г. администрации Рождественского сельского поселения Приволжского муниципального района « Об утверждении плана –графика размещения заказов на поставки товаров, выполнение работ, оказания услуг для обеспечения муниципальных нужд администрации Рождественского сельского поселения на 2014 год.» ( Приложение №1)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данное распоряжение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« Реестр планов-графиков размещения заказов и планов закупок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распоряжение на стендах администрации и разместить на официальном сайте администрации Рождественского сельского посел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shd w:fill="auto" w:val="clear"/>
        <w:spacing w:lineRule="exact" w:line="274" w:before="0" w:after="523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</w:t>
      </w:r>
    </w:p>
    <w:p>
      <w:pPr>
        <w:pStyle w:val="1"/>
        <w:shd w:fill="auto" w:val="clear"/>
        <w:spacing w:lineRule="exact" w:line="274" w:before="0" w:after="523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     Рождественского сельского поселения:                            Н.В. Нагор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55:00Z</dcterms:created>
  <dc:creator>Владелец</dc:creator>
  <dc:description/>
  <cp:keywords/>
  <dc:language>en-US</dc:language>
  <cp:lastModifiedBy>Владелец</cp:lastModifiedBy>
  <cp:lastPrinted>2014-08-29T11:00:00Z</cp:lastPrinted>
  <dcterms:modified xsi:type="dcterms:W3CDTF">2014-08-29T07:01:00Z</dcterms:modified>
  <cp:revision>2</cp:revision>
  <dc:subject/>
  <dc:title>АДМИНИСТРАЦИЯ РОЖДЕСТВЕНСКОГО СЕЛЬСКОГО ПОСЕЛЕНИЯ ПРИВОЛЖСКОГО МУНИЦИПАЛЬНОГО РАЙОНА</dc:title>
</cp:coreProperties>
</file>