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/>
      </w:pPr>
      <w:r>
        <w:rPr>
          <w:rFonts w:cs="Times New Roman"/>
          <w:b/>
          <w:sz w:val="28"/>
          <w:szCs w:val="28"/>
        </w:rPr>
        <w:t xml:space="preserve">АДМИНИСТРАЦИЯ РОЖДЕСТВЕНСКОГО СЕЛЬСКОГО ПОСЕЛЕНИЯ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от 17.06.2016 года                                                          № 16-р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лана проведения проверок физических лиц по муниципальному земельному контролю на 3 квартал 2016 года в границах Рождественского сельского поселения Приволж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ем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Постановлением администрации Рождественского сельского поселения Приволжского муниципального района от 02.07.2010 г № 16 «Об утверждении положения о муниципальном земельном контроле на территории Рождественского сельского поселения»( в редакции решения  № 28 от 15.12.2014 г., № 8 от 17.02.2016 г.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роведения проверок физических лиц по муниципальному земельному контролю на 3 квартал 2016 года в границах Рождественского сельского поселения Приволжского муниципального района согласно прилож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Рождественского сельского поселения Приволжского муниципального района Ивановской области в информационно-телекоммуникационной сети «Интернет».</w:t>
      </w:r>
    </w:p>
    <w:p>
      <w:pPr>
        <w:pStyle w:val="ConsPlusNormal1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Рождественского сельского поселения Приволжского муниципального района Круглову Е.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 :                    Н.В. Нагорн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right"/>
        <w:rPr/>
      </w:pPr>
      <w:r>
        <w:rPr/>
        <w:t xml:space="preserve"> </w:t>
      </w:r>
      <w:r>
        <w:rPr>
          <w:sz w:val="22"/>
          <w:szCs w:val="22"/>
        </w:rPr>
        <w:t xml:space="preserve">Приложение к распоряжению администрации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ождественского сельского поселения </w:t>
      </w:r>
    </w:p>
    <w:p>
      <w:pPr>
        <w:pStyle w:val="Default"/>
        <w:jc w:val="right"/>
        <w:rPr/>
      </w:pPr>
      <w:r>
        <w:rPr>
          <w:sz w:val="22"/>
          <w:szCs w:val="22"/>
        </w:rPr>
        <w:t>от 17.06.2016 г. № 16-р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ведения проверок физических лиц по муниципальному земельному контролю на 3 квартал 2016 года в границах Рождественского сельского поселения Приволжского муниципального район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рган муниципального контроля: </w:t>
      </w:r>
      <w:r>
        <w:rPr>
          <w:sz w:val="28"/>
          <w:szCs w:val="28"/>
        </w:rPr>
        <w:t>администрация Рождественского сельского поселения Приволжского муниципального района</w:t>
      </w:r>
    </w:p>
    <w:p>
      <w:pPr>
        <w:pStyle w:val="Default"/>
        <w:jc w:val="center"/>
        <w:rPr/>
      </w:pPr>
      <w:r>
        <w:rPr/>
      </w:r>
    </w:p>
    <w:tbl>
      <w:tblPr>
        <w:tblW w:w="11341" w:type="dxa"/>
        <w:jc w:val="left"/>
        <w:tblInd w:w="-7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5"/>
        <w:gridCol w:w="2524"/>
        <w:gridCol w:w="3043"/>
        <w:gridCol w:w="2485"/>
        <w:gridCol w:w="1418"/>
        <w:gridCol w:w="1276"/>
      </w:tblGrid>
      <w:tr>
        <w:trPr>
          <w:trHeight w:val="60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ФИО граждан, </w:t>
            </w:r>
          </w:p>
          <w:p>
            <w:pPr>
              <w:pStyle w:val="Default"/>
              <w:jc w:val="center"/>
              <w:rPr/>
            </w:pPr>
            <w:r>
              <w:rPr/>
              <w:t>в отношении которых планируется провести проверку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Адрес объекта, в отношении которого проводится проверка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Цель проведения проверк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Дата проведения плановой проверк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Форма проведения проверки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Любимова А.Л.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/>
              <w:t xml:space="preserve">2 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Колесов Анатолий Федорович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ение земельного законодательства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/>
              <w:t xml:space="preserve">3 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Терехова Мария Александро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ение земельного законодательства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Марычева Надежда Василье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ение земельного законодательства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1710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Каримулаев Сайгидгаджияв Халирахманович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7 кв.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ловьева Анна Василье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1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колов Николай Валерьевич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1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 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ахарова Елена Валентино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1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Романова Вера Алексее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1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Молчанов Константин</w:t>
            </w:r>
          </w:p>
          <w:p>
            <w:pPr>
              <w:pStyle w:val="Default"/>
              <w:rPr/>
            </w:pPr>
            <w:r>
              <w:rPr/>
              <w:t>Станиславович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1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Лукояноваа Светлана Владимиро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мирнова Ираида Валентино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колова Надежда Юрье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ль 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Моросников Александр Юрьевич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1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Лебедева Надежда Константино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ль 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наменская Надежда Владимиро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Кряжева Валентина Васильевна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3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Терехов Игорь Тимофеевич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по адресу: Ивановская область, Приволжский район, с. Рождествено, ул. Молодежная, д. 2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земельного законод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0107333D369335025AA9E337CA354649E1D22ACE374EF47D33979BF7B996BA000237486054a4sBH" TargetMode="External"/><Relationship Id="rId3" Type="http://schemas.openxmlformats.org/officeDocument/2006/relationships/hyperlink" Target="consultantplus://offline/ref=890107333D369335025AA9E337CA354649E0D52AC83C4EF47D33979BF7B996BA0002374F63a5s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54:00Z</dcterms:created>
  <dc:creator>1</dc:creator>
  <dc:description/>
  <dc:language>en-US</dc:language>
  <cp:lastModifiedBy>Admin</cp:lastModifiedBy>
  <dcterms:modified xsi:type="dcterms:W3CDTF">2016-07-06T04:54:00Z</dcterms:modified>
  <cp:revision>2</cp:revision>
  <dc:subject/>
  <dc:title/>
</cp:coreProperties>
</file>