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18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е  муниципальной услуги                   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  <w:t>Предварительное согласование земельного участка, находящегося в собственности Рождествен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1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>редоставление  муниципальной услуги «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редварительное согласование земельного участка, находящегося в собственности Рождественского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»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публиковать технологическую схему предоставление  муниципальной услуги «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редварительное согласование земельного участка, находящегося в собственности Рождественского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cp:lastPrinted>2017-05-24T12:51:00Z</cp:lastPrinted>
  <dcterms:modified xsi:type="dcterms:W3CDTF">2017-05-24T09:53:06Z</dcterms:modified>
  <cp:revision>2</cp:revision>
  <dc:subject/>
  <dc:title/>
</cp:coreProperties>
</file>