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4 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b/>
          <w:bCs/>
        </w:rPr>
        <w:t xml:space="preserve">Об утверждении технологической схемы предоставление  муниципальной услуги " Выдача решения о переводе или об отказе в переводе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жилого помещения в нежилое или нежилого помещения в жил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1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 xml:space="preserve">редоставление  муниципальной услуги « Выдача решения о переводе или об отказе в перевод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жилого помещения в нежилое или нежилого помещения в жилое»»,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публиковать технологическую схему предоставление  муниципальной услуги «Выдача решения о переводе или об отказе в переводе жилого помещения в нежилое или нежилого помещения в жилое»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cp:lastPrinted>2017-05-19T12:21:00Z</cp:lastPrinted>
  <dcterms:modified xsi:type="dcterms:W3CDTF">2017-05-19T09:21:36Z</dcterms:modified>
  <cp:revision>2</cp:revision>
  <dc:subject/>
  <dc:title/>
</cp:coreProperties>
</file>