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>А</w:t>
      </w:r>
      <w:r>
        <w:rPr>
          <w:b/>
          <w:bCs/>
        </w:rPr>
        <w:t>ДМИНИСТРАЦИЯ РОЖДЕСТВЕНТСКОГО СЕЛЬ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ЕЛЕНИЯ ПРИВОЛЖ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8.05.2017 г.                                                                                   № 13 — 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технологической схемы предоставление  муниципальной услуги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ыдача документов (единого жилищного документа, копии финансово-лицевого счета,выписка из домовой (похозяйственной) книги карточки учета собственника жилого помещения, справок и иных документ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Федеральным законом от 27.07.2010 года № 210 -ФЗ « Об организации предоставления государственных и муниципальных услуг», а так же в целях автоматизации процесса предоставления муниципальных услуг администрации Рождественского сельского поселения Приволжского муниципального района Ивановской области в  территориально- обособленном структурном подразделении Многофункционального центра предоставления  государственных и муниципальных услуг с. Рождествено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770" w:leader="none"/>
        </w:tabs>
        <w:ind w:left="-4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/>
        <w:t>Утвердить технологическую схему п</w:t>
      </w:r>
      <w:r>
        <w:rPr>
          <w:b w:val="false"/>
          <w:bCs w:val="false"/>
        </w:rPr>
        <w:t>редоставление  муниципальной услуги 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ыдача  документов (единого жилищного документа, копии финансово-лицевого счета,выписка из домовой (похозяйственной) книги карточки учета собственника жилого помещения, справок и иных документов», согласно приложению.</w:t>
      </w:r>
    </w:p>
    <w:p>
      <w:pPr>
        <w:pStyle w:val="Normal"/>
        <w:numPr>
          <w:ilvl w:val="0"/>
          <w:numId w:val="1"/>
        </w:numPr>
        <w:ind w:left="-1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публиковать технологическую схему предоставление  муниципальной услуги «Выдача документов (единого жилищного документа, копии финансово-лицевого счета,выписка из домовой (похозяйственной) книги карточки учета собственника жилого помещения, справок и иных документов» на официальном сайте администрации Рождественского сельского поселения в сети « Интернет» в разделе « Муниципальные услуги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3 . </w:t>
      </w:r>
      <w:r>
        <w:rPr/>
        <w:t xml:space="preserve"> Контроль исполнения настоящего распоряжения возложить на заместителя главы                              администрации Рождестве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ождественского сельского поселения:                  Н.В. Наго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07:54Z</dcterms:created>
  <dc:creator/>
  <dc:description/>
  <dc:language>en-US</dc:language>
  <cp:lastModifiedBy/>
  <dcterms:modified xsi:type="dcterms:W3CDTF">2017-05-19T04:09:00Z</dcterms:modified>
  <cp:revision>1</cp:revision>
  <dc:subject/>
  <dc:title/>
</cp:coreProperties>
</file>