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от 27 сентября  2018 года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отдельных мероприятий по противодействию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ррупции в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Национальным планом противодействия коррупции на 2018-2020 годы, утвержденным Указом Президента Российской Федерации от 29.06.2018 № 378 «О Национальном плане противодействия коррупции на 2018-2020 годы», распоряжением администрации Приволжского муниципального района от 11.09.2018 № 564-р «Об утверждении плана отдельных мероприятий по противодействию коррупции в администрации  Приволжского муниципального района», в целях реализации требований антикоррупционного законодательства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отдельных мероприятий по противодействию коррупции в администрации Рождественского сельского поселения сельского поселения (далее – План) (прилагается)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ждеств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Н.В. Нагорнова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распоряжени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администрации Рождественского 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27.09.2018 №  2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мероприятий по противодействию коррупции в администрации Рождественского сельского поселен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02"/>
        <w:gridCol w:w="2041"/>
        <w:gridCol w:w="2133"/>
        <w:gridCol w:w="27"/>
        <w:gridCol w:w="2182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координатор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5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нормативной правовой базы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ой экспертизы  проектов постановлений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ой экспертизы  проектов решений Совета Рождественского сельского поселения сельского поселения нормативного характера, разработчиками которых являются муниципальные служащие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62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экспертизы проектов постановлений администрации Рождественского сельского поселения сельского поселения нормативного характера путем размещения их на сайте администрации Рождественского сельского поселения сельского поселения в сети «Интерне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и проектов постановл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и проектов постановлен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есяти дней с момента размещения проекта постановления на официальном сайт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экспертизы проектов решений Совета Рождественского сельского поселения сельского поселения нормативного характера путем размещения их на сайте администрации Рождественского сельского поселения сельского поселения в сети «Интерне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и проектов ре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и проектов решен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есяти дней с момента размещения проекта решения на официальном сайт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действующих постановлений администрации Рождественского сельского поселения сельского поселения нормативного характе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квартал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нтикоррупционной эксперти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постановлений администрации Рождественского сельского поселения сельского поселения нормативного характ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решений Совета Рождественского сельского поселения сельского поселения нормативного характера, разработчиками которых являются муниципальные служащие администрации Рождественского сельского поселения сельского посел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их постановлений администрации Рождественского сельского поселения сельского поселения нормативного характе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езависимой экспертиз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постановлений администрации Рождественского сельского поселения сельского поселения нормативного характ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решений Совета Рождественского сельского поселения сельского поселения нормативного характера, разработчиками которых являются муниципальные служащие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конодательства Российской Федерации и Ивановской области в сфере противодействия коррупции и приведение правовых актов в соответствие с федеральными законами, законами Ивановской области и иными нормативными правовыми актами Российской Федерации и Ивановской области в сфере противодействия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 действующего законодательств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кадрами по соблюдению антикоррупционного законодательств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количества и видов проверок по профилактике коррупционных и иных правонарушений, проведенных в администрации Рождественского сельского поселения сельского посел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блюдением муниципальными служащими администрации Рождественского сельского поселения сельского посел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муниципальных служащих к ответственности в случае их не соблю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изационных, разъяснительных и иных мер по соблюдению муниципальными служащими администрации Рождественского сельского поселения сельского поселения ограничений, запретов и по исполнению обязанносте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муниципальным служащим администрации Рождественского сельского поселения сельского поселения в связи с их должностным положением или исполнением ими служебных (должностных обязанност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ведения до муниципальных служащих администрации Рождественского сельского поселения сельского поселения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оставляемые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ассмотрения уведомлений муниципальных служащих администрации Рождественского сельского поселения сельского поселения о фактах обращений в целях склонения их к совершению коррупционных правонаруш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ведомлений муниципальными служащими администрации Рождественского сельского поселения сельского поселения представителя нанимателя (работодателя) об иной оплачиваемой рабо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впервые поступивших на муниципальную службу, в области противодействия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едения личных дел муниципальных служащих, в том числе в части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 января 2019 год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д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о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первого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анализ информации об исполнении Пана о ходе реализации мер по противодействию коррупции в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первого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2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руководителями муниципальных учреждений и предприятий Рождественского сельского поселения сельского поселения требований антикоррупционного законодатель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, совещаний для муниципальных служащих и руководителей муниципальных учреждений и предприятий Рождественского сельского поселения сельского поселения с представителями прокуратуры и правоохранительными органами по вопросам противодействия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угоди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достоверности и полноты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 в администрации Рождественского сельского поселения сельского поселения и муниципальными служащими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муниципальными нормативными правовыми актам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достоверности  и полноты сведений о доходах, расходах, об имуществе и обязательствах  имущественного характера, предоставляемых гражданами, претендующими на замещение должностей руководителей муниципальных учреждений Рождественского сельского поселения сельского поселения и руководителями муниципальных учреждений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муниципальными нормативными правовыми актам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тенда по вопросам противодействия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формации в отдел муниципальной службы и кадровой политики администрации Приволжского муниципального района мер по противодействию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в срок установленный запросом администрации Приволжского муниципальн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доступности в деятельности администрации Рождественского сельского поселения сельского по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и контроль за выполне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муниципальными нормативными правовыми актам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ведений о доходах, расходах, об имуществе и обязательствах имущественного характера, лиц, замещающих должности муниципальной службы в администрации Рождественского сельского поселения сельского поселения, руководителей муниципальных учреждений и членов их семей на официальном сайте администрации в информационно-телекоммуникационной сети «Интернет» и предоставление этих сведений средствам массовой информации для опублик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муниципальными нормативными правовыми актам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деятельности комиссии по соблюдению требований к служебному поведению и урегулированию конфликта интересов на официальном сайте администрации в информационно-телекоммуникационной сети «интерне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раздела официального сайта администрации Рождественского сельского поселения сельского поселения «Обратная связь» по направлению гражданами и организациями сообщений о фактах коррупции муниципальных служащих и руководителей муниципаль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ние гласности в средствах массовой информации каждого факта коррупции муниципальных служащи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 фактов коррупции муниципальных служащих</w:t>
            </w:r>
          </w:p>
        </w:tc>
      </w:tr>
      <w:tr>
        <w:trPr/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. Внедрение инновационных технологий администрирова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ействующих административных регламентов предоставления муниципальных услуг в соответствие с действующим законодательством, устанавливающем полномочия органов местного само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 федерального законодательства и законодательства Ивановской област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законодательства Российской Федерации и иных нормативных  правовых актов о контрактной системе в сфере закупок товаров, работ, услуг для обеспечения муниципальных нужд путем проведения плановых и внеплановых проверо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рок</w:t>
            </w:r>
          </w:p>
        </w:tc>
      </w:tr>
      <w:tr>
        <w:trPr/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гражданского общества в противодействии корруп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оведении общественных (публичных) слушаний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институтов гражданского сообщества в правотворческой деятельности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ведении независимой экспертизы проектов нормативных правовых актов по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едставителей общественных объединений, уставными задачами которых является участие в противодействие коррупции, и другие институты гражданского общества в работе комиссий, действующих при администрации Рождественского сельского поселения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роведения коллегиальных орган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ия общественной экспертизы муниципальных нормативных правовых а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первого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заимодействия администрации Рождественского сельского поселения сельского поселения со средствами массовой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первого месяца квартала, следующего за отчетны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заимодействия администрации Рождественского сельского поселения сельского поселения с институтами гражданского сооб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5 числа первого месяца квартала, следующего за отчетным</w:t>
            </w:r>
          </w:p>
        </w:tc>
      </w:tr>
      <w:tr>
        <w:trPr/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антикоррупционных мероприятий по отдельным направлениям деятельности органов местного самоуправ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муниципальным учреждениями предприятиям в организации работы по противодействию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,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светительских и иных мероприятий по вопросам противодействия коррупции на базе МКУ КБО с. Рождестве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КБО с. Рождестве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КБО с. Рождествен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41:00Z</dcterms:created>
  <dc:creator>Александр Шестириков</dc:creator>
  <dc:description/>
  <dc:language>en-US</dc:language>
  <cp:lastModifiedBy>Ingar-15</cp:lastModifiedBy>
  <cp:lastPrinted>2018-12-05T08:39:00Z</cp:lastPrinted>
  <dcterms:modified xsi:type="dcterms:W3CDTF">2018-10-04T06:34:00Z</dcterms:modified>
  <cp:revision>12</cp:revision>
  <dc:subject/>
  <dc:title> </dc:title>
</cp:coreProperties>
</file>