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>А</w:t>
      </w:r>
      <w:r>
        <w:rPr>
          <w:b/>
          <w:bCs/>
        </w:rPr>
        <w:t>ДМИНИСТРАЦИЯ РОЖДЕСТВЕНТСКОГО СЕЛЬ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ЕЛЕНИЯ ПРИВОЛЖ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8.05.2017 г.                                                                                   № 19— 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технологической схемы предоставление  муниципальной услуги                     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/>
        </w:rPr>
        <w:t>Предварительное согласование предоставления земельных участков, находящихся в собственности Рождественского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Федеральным законом от 27.07.2010 года № 210 -ФЗ « Об организации предоставления государственных и муниципальных услуг», а так же в целях автоматизации процесса предоставления муниципальных услуг администрации Рождественского сельского поселения Приволжского муниципального района Ивановской области в  территориально- обособленном структурном подразделении Многофункционального центра предоставления  государственных и муниципальных услуг с. Рождествено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1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  <w:t>Утвердить технологическую схему п</w:t>
      </w:r>
      <w:r>
        <w:rPr>
          <w:b w:val="false"/>
          <w:bCs w:val="false"/>
        </w:rPr>
        <w:t>редоставление  муниципальной услуги «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>Предварительное согласование предоставления земельных участков, находящихся в собственности Рождественского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» согласно приложени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публиковать технологическую схему предоставление  муниципальной услуги «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>Предварительное согласование предоставления земельных участков, находящихся в собственности Рождественского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» на официальном сайте администрации Рождественского сельского поселения в сети « Интернет» в разделе « Муниципальные услуги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3 . </w:t>
      </w:r>
      <w:r>
        <w:rPr/>
        <w:t xml:space="preserve"> Контроль исполнения настоящего распоряжения возложить на заместителя главы                              администрации Рождестве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ождественского сельского поселения:                  Н.В. Наго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07:54Z</dcterms:created>
  <dc:creator/>
  <dc:description/>
  <dc:language>en-US</dc:language>
  <cp:lastModifiedBy/>
  <cp:lastPrinted>2017-05-24T13:04:00Z</cp:lastPrinted>
  <dcterms:modified xsi:type="dcterms:W3CDTF">2017-05-24T10:05:48Z</dcterms:modified>
  <cp:revision>2</cp:revision>
  <dc:subject/>
  <dc:title/>
</cp:coreProperties>
</file>