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Рождествен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ж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11.2011 г. </w:t>
        <w:tab/>
        <w:tab/>
        <w:tab/>
        <w:tab/>
        <w:tab/>
        <w:tab/>
        <w:t xml:space="preserve">          № 2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бюджетном процесс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ждественском сельском поселе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ждественского сельского поселения Приволжского муниципального района, в целях регламентации деятельности органов местного самоуправления Рождественского сельского поселения и иных участников бюджетного процесса по составлению и рассмотрению проекта бюджета Рождественского сельского поселения , утверждению и исполнению бюджета Рождественского сельского поселения, контролю за его исполнением, осуществлению бюджетного учета, составлению, внешней проверке, рассмотрению и утверждению бюджетной отчетности, Совет Рождественского сельского поселения :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Рождественском сельском поселении (далее - Полож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читать утратившим силу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овета Рождественского сельского поселения  от 05.10.2006г. № 18 «Об утверждении Положения о бюджетном процессе в Рождественском сельском поселени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енде администрации  Рождестве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ождественского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Соколова Н.Ю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</w:t>
        <w:tab/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вета Рождественског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15.11.2011 г.  N 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НОМ ПРОЦЕСС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РОЖДЕСТВЕНСКОМ СЕЛЬСКОМ ПОСЕЛЕ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Бюджетный процесс в Рождественском сельском поселении  (далее - бюджетный процесс) регламентируется Бюджет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и законами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ждественского сельского поселения Приволжского муниципального района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вановской области от 28 ноября 2005 года № 173-ОЗ "О межбюджетных отношениях в Ивановской области", настоящим Положением, иными нормативными правовыми актами Рождественского сельского поселения в сфере бюджетных правоотно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Рождественского сельского поселения  принимается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астниками бюджетного процесс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ождественского сельского поселения  (далее - Глава посел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Рождественского сельского поселения  (далее- Глава администр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Рождественского сельского поселения  (далее- Сове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Рождественского сельского поселения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е распорядители бюдже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е администраторы (администраторы) доходов бюджета Рождественского сельского поселения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администраторы (администраторы) источников финансирования дефицита бюджета Рождественского сельского поселения 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альное учреждение Банка Ро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и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ветственным за рассмотрение в Совете Рождественского сельского поселения проектов решений Совета о бюджете Рождественского сельского поселения на очередной финансовый год и плановый период (далее - бюджет поселения), о внесении в них изменений, об исполнении бюджета Рождественского сельского поселения за отчетный финансовый год является комиссия Совета Рождественского сельского поселения по  бюджету, финансам и налогам, муниципальному имуществу (далее - Комиссия Совета), предварительно рассматривающая внесенные в Совет проекты нормативных правовых актов в сфере бюджетных правоотно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 предварительного рассмотрения Комиссией Совета проектов решений Совета о бюджете поселения и о внесении в них изменений, об исполнении бюджета поселения за отчетный финансовый год указанные вопросы не могут быть вынесены на рассмотрение 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участников бюджетного процес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овет Рождественского сельского поселения  осуществляет следующие бюджетные полномоч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ет проект решения Совета, принимает решение Совета о бюджете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ет проекты решений Совета, принимает решения Совета о внесении изменений в решение Совета о бюджете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исполнением бюджета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ет порядок осуществления внешней проверки годового отчета об исполнении бюджета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ет порядок представления, рассмотрения и утверждения годового отчета об исполнении бюджета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ет годовой отчет об исполнении бюджета поселения, проект решения Совета, принимает решение Совета об исполнении бюджета поселения за отчетный финансовый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ет порядок предоставления межбюджетных трансфертов из бюджета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авливает, изменяет и отменяет местные налоги и сборы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 налогах и сбор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ет сроки внесения изменений в решения Совета о местных налогах, в решения Совета, регулирующие бюджетные правоотношения, приводящие к изменению доходов бюджета поселения, вступающие в силу в очередном финансовом году и плановом периоде, до дня внесения в Совет проекта решения Совета о бюджете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порядок управления муниципальным долг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ет иные бюджетные полномочия, отнесенные Бюджет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к бюджетным полномочиям представительного органа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Глава Рождественского сельского посе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заключения Главы Администрации вносит на рассмотрение Совета проекты решений Совета, предусматривающие установление, изменение и отмену местных налогов и сборов, осуществление расходов из средств бюджета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ет иные бюджетные полномочия, отнесенные Бюджет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к бюджетным полномочиям главы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омиссия Совета осущест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варительный контроль - в ходе обсуждения и утверждения проекта решения о бюджете поселения на текущий финансовый год и плановый период и иных проектов решений по бюджетно-финансовым вопро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- в ходе рассмотрения отдельных вопросов исполнения бюджета поселения на текущий финансовый год и плановый период на заседаниях комиссий, рабочих групп, в ходе депутатских слушаний и в связи с депутатскими запрос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ующий контроль - в ходе рассмотрения и утверждения отчета об исполнении бюджета поселения на текущи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Администрация Рождественского сельского поселения (далее - Администрация) осуществляет следующие бюджетные полномоч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Главы Администрации вносит на рассмотрение Совета проекты решений Совета о бюджете поселения, внесении в него изменений, об исполнении бюджета поселения за отчетный финансовый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ет проект бюджета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исполнение бюджета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исполнением бюджета поселения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ет отчеты об исполнении бюджета поселения  и бюджетную отчет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яет в Совет отчет об исполнении бюджета поселения  за первый квартал, полугодие и девять месяцев текущего финансового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ет в Совет годовой отчет об исполнении бюджета поселения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ет и исполняет расходные обязательства поселения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муниципальные заимствования поселения, предоставляет муниципальные гарантии поселения , управляет муниципальным долгом, управляет муниципальными актив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ет иные бюджетные полномочия, отнесенные Бюджет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к бюджетным полномочиям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еречень главных распорядителей средств бюджета района устанавливается решением Совета о бюджете поселения  в составе ведомственной структуры расходов бюджета посел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олномочия иных участников бюджетного процесса устанавливаются Бюджетным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принятыми в соответствии с ним решениями Совета, а также в случаях, установленных решениями Совета, постановлениями Администрации поселения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проекта бюджета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Составление проекта бюджета поселения  осуществляется Администрацией в соответствии с Бюджет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ое составление проекта бюджета осуществляет администрация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и сроки составления проекта бюджета поселения  устанавливаются постановлением Администрации с соблюдением требований Бюджетного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 Составление проекта бюджета поселения  основывается на Бюджетном послании Президента Российской Федерации, основных направлениях бюджетной и налоговой политики, прогнозе социально-экономического развития посел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для составления проекта бюджета поселения  осуществляется в порядке и в соответствии с методикой, устанавливаемой постановлением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Составление бюджета поселения  осуществляется с использованием элементов планирования, увязывающих результаты деятельности с объемами бюджетных ассигнова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долгосрочных целевых программ, представляющих собой взаимосвязанные по ресурсам, исполнителям и срокам осуществления комплекса мероприятий, финансируемые за счет средств бюджета поселения , направленные на решение комплексных межотраслевых (межведомственных) социально-экономических проблем поселения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ведомственных целевых программ, увязывающих бюджетные ассигнования на отдельные муниципальные услуги с изменением уровня предоставления соответствующих муниципальны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сполнение муниципальных заданий, устанавливающих требования к составу, качеству и (или) объему, условиям, порядку и результатам оказания муниципальных услуг для главных распорядителей и получателей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инятия решений о разработке долгосрочных целевых программ и их формирования и реализации, порядок проведения и критерии оценки эффективности реализации долгосрочных целевых программ, порядок разработки, утверждения и реализации ведомственных целевых программ устанавливаются постановлением Администрации с учетом требований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Бюджетные ассигнования на осуществление бюджетных инвестиций в объекты капитального строительства муниципальной собственности поселения  в форме капитальных вложений в основные средства муниципальных учреждений предусматриваются в соответствии с долгосрочными целевыми программами, а также нормативными правовыми актами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отражения бюджетных ассигнований на осуществление бюджетных инвестиций в объекты капитального строительства муниципальной собственности поселения  в решении о бюджете и (или) в сводной бюджетной росписи устанавливается муниципальным правовым актом посел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осуществление бюджетных инвестиций в объекты капитального строительства муниципальной собственности поселения в соответствии с инвестиционными проектами, софинансирование которых осуществляется за счет межбюджетных субсидий, подлежат утверждению решением Совета о бюджете поселения  в составе ведомственной структуры расходов раздельно по каждому инвестиционному проекту и соответствующему ему виду рас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 решении о бюджете поселения  должны содержать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оселения , к которым относятся общий объем доходов бюджета поселения , общий объем расходов бюджета поселения  и дефицит (профицит) бюджета поселения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ы распределения доходов между бюджетами бюджетной системы РФ в случае, если они не установлены бюджетным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поселения  с указанием объема закрепленных за ними доходов бюджета поселения  в разрезе кодов классификации доходов бюдже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источников финансирования дефицита бюджета поселения  с указанием объемов администрируемых источников финансирования дефицита бюджета поселения  по кодам классификации источников финансирования дефицита бюдже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поселения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, направляемых на исполнение публичных нормативных обязательств в очередном финансовом году и плановом перио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и плановом перио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условно утверждаемых (утвержденных) расходов в случае утверждения бюджета поселения  на первый год планового периода в объеме не менее 2,5 процента общего объема расходов бюджета, на второй год планового периода в объеме не менее 5 процентов общего объема расходов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поселения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ые показатели бюджета поселения , установленные соответственно Бюджетным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решениями 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екте решения Совета о бюджете поселения  могут быть определены обязательные для исполнения получателями бюджетных средств условия финансирования конкретных расходов бюджета посел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е и утверждение решения о бюджете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Администрация в лице Главы Администрации не позднее 15 ноября текущего финансового года вносит на рассмотрение Совета проект решения Совета о бюджете посел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Совета о бюджете поселения  уточняет показатели утвержденного бюджета поселения  планового периода и утверждает показатели второго года планового периода составляемого бюджета посел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параметров планового периода проекта бюджета предусматри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уточнений показателей, являющихся предметом рассмотрения проекта решения Совета о бюджете поселения  в первом и во втором чт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увеличения или сокращения утвержденных показателей ведомственной структуры расходов бюджета поселения  либо включение в нее бюджетных ассигнований по дополнительным целевым статьям и (или) видам расходов бюджета посел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с проектом решения Совета о бюджете поселения  в Совет представляются следующие документы и материал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политики поселения 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варительные итоги социально-экономического развития поселения  за истекший период текущего финансового года и ожидаемые итоги социально-экономического развития поселения  за текущий финансовый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поселения 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основных характеристик (общий объем доходов, общий объем расходов, дефицита бюджета)  бюджета поселения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к проекту решения Совета о бюджете поселения 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конец очередного финансового года и конец каждого года планового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рограммы муниципальных заимствований поселения , предусмотренных на очередной финансовый год и плановый период (в виде приложения к решению о бюджете район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рограммы муниципальных гарантий поселения  на очередной финансовый год и плановый период (в виде приложения к решению о бюджете поселения 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жидаемого исполнения бюджета поселения  на текущий финансовый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лгосрочных и ведомственных целевых программ, планируемых к финансированию в очередном финансовом году и плановом периоде, с указанием объемов бюджетных ассигнований для каждой долгосрочной и ведомственной целевой программы по каждому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окументы и материа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В течение суток со дня внесения проекта решения о бюджете поселения  в Совет Глава поселения  направляет его в Комиссию Совета для подготовки заключения о соответствии представленных документов и материалов требованиям бюджетного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Комиссия Совета в течение десяти дней готовит заключение о соответствии представленных документов и материалов требованиям бюджетного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стоящего Положения с указанием недостатков проекта решения Совета о бюджете поселения  в случае их вы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Комиссии Совета учитывается при подготовке депутатами Совета поправок к проекту решения Совета о бюджете посел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Внесенный в Совет проект решения Совета о бюджете с заключением Комиссии Совета направляется на рассмотрение Главе посел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трех дней Глава поселения   назначает публичные слушания по проекту решения Совета о бюджете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рассмотрении проекта решения Совета о бюджете поселения  в первом чтении обсуждается прогноз социально-экономического развития поселения, основные направления бюджетной и налоговой политики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рассмотрения проекта решения Совета о бюджете поселения  в первом чтен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оселения (прогнозируемые в очередном финансовом году и плановом периоде общий объем доходов бюджета поселения , общий объем расходов бюджета поселения , дефицит бюджета посел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решению Совета о бюджете поселения , устанавливающее перечень главных администраторов доходов бюджета поселения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решению Совета о бюджете поселения , устанавливающее перечень главных администраторов источников финансирования дефицита бюджета поселения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межбюджетных трансфертов из областного бюджета  в виде приложений к решению Совета о бюджете поселения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Совета о бюджете поселения , устанавливающее нормативы распределения доходов бюджета поселения , не установленные бюджетным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поселения  в виде приложения к решению Совета о бюджете поселения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конец очередного финансового года и конец каждого года планового периода, в том числе верхний предел долга по муниципальным гарант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заимствований поселения , предусмотренных на очередной финансовый год и плановый период, в виде приложения к решению Совета о бюджете поселения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поселения на очередной финансовый год и плановый период в виде приложения к решению Совета о бюджете посел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В течение 15 дней со дня внесения проекта решения Совета о бюджете поселения  в Совет комиссия Совета направляет в Совет предложения о принятии или об отклонении проекта решения Совета о бюджете поселения  в первом чтении, а также предложения и рекомендации по предмету первого чт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При рассмотрении в первом чтении проекта решения Совета о бюджете поселения  Совет заслушивает доклад главы администрации, выступления председателя комиссии Совета, заключение Комиссии Совета и принимает решение о принятии или об отклонении проекта решения Совета о бюджете поселения в первом чтении. В случае принятия проекта решения Совета о бюджете поселения  в первом чтении утверждаются показатели, отнесенные к предмету рассмотрения проекта решения Совета о бюджете поселения  в первом чтении, определенные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тверждении в первом чтении показателей, отнесенных к предмету рассмотрения проекта решения Совета о бюджете поселения  в первом чтении, Совет не имеет права увеличивать доходы и дефицит бюджета поселения , если на эти изменения отсутствует положительное заключени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В случае возникновения несогласованных вопросов по проекту решения Совета о бюджете поселения  Глава поселения  образует согласительную комиссию, в которую входит равное количество представителей Администрации и 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тельная комиссия рассматривает спорные вопросы в период между первым и вторым чтением проекта решения Совета о бюджете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В двухнедельный срок со дня рассмотрения в первом чтении проект решения Совета о бюджете района рассматривается Советом во втором чт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рассмотрения проекта решения Совета о бюджете поселения  во втором чтен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на исполнение действующих и принимаемых обязательств в очередном финансовом году и плановом периоде в пределах общего объема расходов бюджета поселения, утвержденного в первом чт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поселения, предусмотренное приложением к решению Совета о бюджете поселения 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бюджета поселения  на финансирование долгосрочных и ведомственных целевых програм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резервного фонда Администрации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овые статьи проекта решения о бюджете поселения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авки ко второму чтению, подготовленные Комиссией 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Во втором чтении проект решения Совета о бюджете поселения  принимается оконча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Принятое Советом решение Совета о бюджете поселения  направляется Главе района для подписания и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Решение о бюджете поселения  подлежит официальному опубликованию не позднее 10 дней после его подписания Главой посел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Решение о бюджете поселения  на очередной финансовый год и плановый период вступает в силу с 1 января и действует по 31 декабря финансово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решение Совета о бюджете поселения  не вступило в силу с начала финансового года, финансирование расходов за счет средств бюджета поселения  осуществляется в соответствии со статьей 190 Бюджетного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ие изменений в решение Совета о бюджете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Администрация вносит на рассмотрение Совета проекты решений Совета о внесении изменений в решение Совета о бюджете поселения  по всем вопросам, являющимся предметом правового регулирования решения Совета о бюджете посел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Субъекты правотворческой инициативы в соответствии с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еления  могут вносить проекты решений Совета о внесении изменений в решение Совета о бюджете поселения  в случае превышения утвержденного бюджетом поселения  общего объема доходов более чем на десять процентов при условии, что Администрация в лице Главы Администрации не внесла в Совет соответствующий проект решения Совета в течение десяти дней со дня рассмотрения Комиссией Совета отчета об исполнении бюджета поселения  за первый квартал, полугодие и девять месяцев текущего финансового года, в котором получено указанное превыш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. После внесения Администрацией в лице Главы Администрации проекта решения Совета о внесении изменений в решение Совета о бюджете поселения в Совет субъекты правотворческой инициативы в соответствии с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еления  вправе вносить поправки к указанному проекту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равки к проекту решения Совета о внесении изменений в бюджет поселения  оформляются либо в виде изменений редакции пунктов, либо в виде дополнений проекта решения новыми пунктами, либо в виде предложений о включении или исключении конкретных слов, пунктов, частей, пунктов из проекта решения 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авки к проекту решения Совета о бюджете поселения , внесенные в Совет Администрацией в лице Главы Администрации, направляются Главе поселения  вместе с пояснительной запиской к указанному проек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равки к проекту решения Совета о бюджете поселения , внесенные в порядке реализации правотворческой инициативы, направляются Главе поселения  вместе со следующими документами и материал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м Админ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ими документами, обосновывающими необходимость внесения изменений в решение Совета о бюджете посел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авки, оформленные с нарушением требований настоящего пункта, возвращаются инициатору без рассмотр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равки, соответствующие требованиям настоящего пункта, направляются Главой поселения  в Комиссию Совета  для подготовки заклю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рассматривает поправки к проекту решения Совета о внесении изменений в решение о бюджете поселения  при налич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я Администрации (в случае необходим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ругих документов, обосновывающих необходимость внесения изменений в решение о бюджете поселения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й Комиссии Совета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рицательном заключении Администрации на внесенные поправки к проекту решения Совета о внесении изменений в решение Совета о бюджете поселения  Глава поселения  вправе образовать согласительную комиссию, состоящую из представителей Совета и Администрации, для разработки поправок, согласованных к принятию и согласованных к отклонению в соответствии с заключениями Администрации, Комиссии 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сполнение бюджета поселения , внешняя проверк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е и утверждение бюджетной отчетности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. Исполнение бюджета поселения  осуществляется в соответствии с основами исполнения бюджетов Российской Федерации, установленными Бюджетным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бюджета поселения  обеспечивает Администра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поселения  исполняется на основе принципов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ссовое обслуживание исполнения бюджета поселения  осуществляет Приволжское отделение УФК по Иван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Администрация составляет и представляет в Департамент финансов Ивановской области годовую, квартальную и месячную отчетность об исполнении бюджета поселения , иную бюджетную отчет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. Отчет об исполнении бюджета поселения  за первый квартал, полугодие и девять месяцев текущего финансового года утверждается Администрацией и направляется в Совет 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тчет об исполнении бюджета поселения  подлежит рассмотрению Советом и утверждается решением 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Решением Совета об исполнении бюджета поселения  утверждается отчет об исполнении бюджета поселения  за отчетный финансовый год с указанием общего объема доходов, расходов и дефицита (профицита) бюджета посел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ми приложениями к решению Совета об исполнении бюджета за отчетный финансовый год утверждаются показате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ов бюджета поселения  по кодам классификации доходов бюдже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ов бюджета поселения 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ов бюджета поселения  по ведомственной структуре расходов бюджета поселения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ов бюджета поселения  по разделам, подразделам классификации расходов бюдже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а бюджета поселения  по кодам классификации источников финансирования дефицитов бюдже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а бюджета поселения 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Годовой отчет об исполнении бюджета поселения  до его рассмотрения в Совете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Главные распорядители бюджетных средств, главные администраторы доходов бюджета поселения , главные администраторы источников финансирования дефицита бюджета поселения  (далее - главные администраторы средств бюджета поселения ) не позднее 1 марта текущего финансового года представляют годовую бюджетную отчетность в администрацию для внешне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внешней проверки годовой бюджетной отчетности главных администраторов средств бюджета поселения  оформляются заключением по каждому главному администратору средств бюджета поселения  в срок до 1 апреля текущего финансово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Администрация не позднее 1 апреля текущего финансового года направляет в Контрольно-счетную палату годовой отчет об исполнении бюджета поселения для подготовки на него заклю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Годовой отчет об исполнении бюджета поселения  представляется Администрацией в Совет не позднее 1 мая текуще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с годовым отчетом об исполнении бюджета поселения  Администрацией предста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 решения Совета об исполнении бюджета поселения  за отчетный финансовый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ланс исполнения бюджета поселения  за отчетный финансовый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чет о финансовых результатах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чет о движении денеж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яснительная запис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тчеты об использовании ассигнований резервных фондов, о состоянии муниципального долга поселения  на начало и конец отчетного финансового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38</w:t>
        </w:r>
      </w:hyperlink>
      <w:r>
        <w:rPr>
          <w:rFonts w:cs="Times New Roman" w:ascii="Times New Roman" w:hAnsi="Times New Roman"/>
          <w:sz w:val="24"/>
          <w:szCs w:val="24"/>
        </w:rPr>
        <w:t>. Совет рассматривает годовой отчет об исполнении бюджета поселения  в течение одного месяца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39</w:t>
        </w:r>
      </w:hyperlink>
      <w:r>
        <w:rPr>
          <w:rFonts w:cs="Times New Roman" w:ascii="Times New Roman" w:hAnsi="Times New Roman"/>
          <w:sz w:val="24"/>
          <w:szCs w:val="24"/>
        </w:rPr>
        <w:t>. По результатам рассмотрения годового отчета об исполнении бюджета поселения  Совет принимает либо отклоняет решение Совета об исполнении бюджета поселения  за отчетный финансовый г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hyperlink" Target="consultantplus://offline/main?base=LAW;n=113646;fld=134;dst=100638" TargetMode="External"/><Relationship Id="rId4" Type="http://schemas.openxmlformats.org/officeDocument/2006/relationships/hyperlink" Target="consultantplus://offline/main?base=RLAW224;n=48445;fld=134;dst=102520" TargetMode="External"/><Relationship Id="rId5" Type="http://schemas.openxmlformats.org/officeDocument/2006/relationships/hyperlink" Target="consultantplus://offline/main?base=RLAW224;n=52732;fld=134;dst=100012" TargetMode="External"/><Relationship Id="rId6" Type="http://schemas.openxmlformats.org/officeDocument/2006/relationships/hyperlink" Target="consultantplus://offline/main?base=RLAW224;n=35377;fld=134" TargetMode="External"/><Relationship Id="rId7" Type="http://schemas.openxmlformats.org/officeDocument/2006/relationships/hyperlink" Target="consultantplus://offline/main?base=LAW;n=112715;fld=134;dst=811" TargetMode="External"/><Relationship Id="rId8" Type="http://schemas.openxmlformats.org/officeDocument/2006/relationships/hyperlink" Target="consultantplus://offline/main?base=RLAW224;n=48445;fld=134;dst=102520" TargetMode="External"/><Relationship Id="rId9" Type="http://schemas.openxmlformats.org/officeDocument/2006/relationships/hyperlink" Target="consultantplus://offline/main?base=RLAW224;n=53420;fld=134" TargetMode="External"/><Relationship Id="rId10" Type="http://schemas.openxmlformats.org/officeDocument/2006/relationships/hyperlink" Target="consultantplus://offline/main?base=LAW;n=108642;fld=134" TargetMode="External"/><Relationship Id="rId11" Type="http://schemas.openxmlformats.org/officeDocument/2006/relationships/hyperlink" Target="consultantplus://offline/main?base=LAW;n=112715;fld=134;dst=101039" TargetMode="External"/><Relationship Id="rId12" Type="http://schemas.openxmlformats.org/officeDocument/2006/relationships/hyperlink" Target="consultantplus://offline/main?base=LAW;n=112715;fld=134;dst=2300" TargetMode="External"/><Relationship Id="rId13" Type="http://schemas.openxmlformats.org/officeDocument/2006/relationships/hyperlink" Target="consultantplus://offline/main?base=LAW;n=112715;fld=134;dst=2300" TargetMode="External"/><Relationship Id="rId14" Type="http://schemas.openxmlformats.org/officeDocument/2006/relationships/hyperlink" Target="consultantplus://offline/main?base=LAW;n=112715;fld=134;dst=101016" TargetMode="External"/><Relationship Id="rId15" Type="http://schemas.openxmlformats.org/officeDocument/2006/relationships/hyperlink" Target="consultantplus://offline/main?base=LAW;n=112715;fld=134;dst=101207" TargetMode="External"/><Relationship Id="rId16" Type="http://schemas.openxmlformats.org/officeDocument/2006/relationships/hyperlink" Target="consultantplus://offline/main?base=LAW;n=112715;fld=134;dst=101207" TargetMode="External"/><Relationship Id="rId17" Type="http://schemas.openxmlformats.org/officeDocument/2006/relationships/hyperlink" Target="consultantplus://offline/main?base=LAW;n=112715;fld=134" TargetMode="External"/><Relationship Id="rId18" Type="http://schemas.openxmlformats.org/officeDocument/2006/relationships/hyperlink" Target="consultantplus://offline/main?base=LAW;n=112715;fld=134" TargetMode="External"/><Relationship Id="rId19" Type="http://schemas.openxmlformats.org/officeDocument/2006/relationships/hyperlink" Target="consultantplus://offline/main?base=LAW;n=112715;fld=134" TargetMode="External"/><Relationship Id="rId20" Type="http://schemas.openxmlformats.org/officeDocument/2006/relationships/hyperlink" Target="consultantplus://offline/main?base=LAW;n=112715;fld=134" TargetMode="External"/><Relationship Id="rId21" Type="http://schemas.openxmlformats.org/officeDocument/2006/relationships/hyperlink" Target="consultantplus://offline/main?base=LAW;n=112715;fld=134" TargetMode="External"/><Relationship Id="rId22" Type="http://schemas.openxmlformats.org/officeDocument/2006/relationships/hyperlink" Target="consultantplus://offline/main?base=RLAW224;n=52732;fld=134;dst=100118" TargetMode="External"/><Relationship Id="rId23" Type="http://schemas.openxmlformats.org/officeDocument/2006/relationships/hyperlink" Target="consultantplus://offline/main?base=LAW;n=112715;fld=134;dst=101365" TargetMode="External"/><Relationship Id="rId24" Type="http://schemas.openxmlformats.org/officeDocument/2006/relationships/hyperlink" Target="consultantplus://offline/main?base=RLAW224;n=48445;fld=134" TargetMode="External"/><Relationship Id="rId25" Type="http://schemas.openxmlformats.org/officeDocument/2006/relationships/hyperlink" Target="consultantplus://offline/main?base=RLAW224;n=48445;fld=134" TargetMode="External"/><Relationship Id="rId26" Type="http://schemas.openxmlformats.org/officeDocument/2006/relationships/hyperlink" Target="consultantplus://offline/main?base=LAW;n=112715;fld=134;dst=101552" TargetMode="External"/><Relationship Id="rId27" Type="http://schemas.openxmlformats.org/officeDocument/2006/relationships/hyperlink" Target="consultantplus://offline/main?base=RLAW224;n=49701;fld=134;dst=100018" TargetMode="External"/><Relationship Id="rId28" Type="http://schemas.openxmlformats.org/officeDocument/2006/relationships/hyperlink" Target="consultantplus://offline/main?base=RLAW224;n=49701;fld=134;dst=100018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31:00Z</dcterms:created>
  <dc:creator>Васильева ЛА</dc:creator>
  <dc:description/>
  <cp:keywords/>
  <dc:language>en-US</dc:language>
  <cp:lastModifiedBy>User</cp:lastModifiedBy>
  <cp:lastPrinted>2011-11-11T13:45:00Z</cp:lastPrinted>
  <dcterms:modified xsi:type="dcterms:W3CDTF">2013-04-09T04:15:00Z</dcterms:modified>
  <cp:revision>25</cp:revision>
  <dc:subject/>
  <dc:title/>
</cp:coreProperties>
</file>