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ЖДЕСТВЕН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ЛЖ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ВАНОВСКОЙ ОБЛАСТ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40"/>
          <w:sz w:val="24"/>
          <w:szCs w:val="24"/>
          <w:lang w:eastAsia="ru-RU"/>
        </w:rPr>
        <w:t>РЕШ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5 ноября 2012г.                                                                                           №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1\1</w:t>
      </w:r>
      <w:r>
        <w:rPr>
          <w:rFonts w:cs="Times New Roman" w:ascii="Times New Roman" w:hAnsi="Times New Roman"/>
          <w:sz w:val="24"/>
          <w:szCs w:val="24"/>
          <w:lang w:eastAsia="ru-RU"/>
        </w:rPr>
        <w:t>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тверждении Полож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орядке проведения квалификационно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замена муниципальных служащих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Рождественского сельского поселения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02.03.2007 № 25-ФЗ «О муниципальной службе в Российской Федерации», Законом Ивановской области от 23.06.2008 № 72-ЗО «О муниципальной службе в Ивановской области», в целях формирования единого порядка проведения квалификационного экзамена по присвоению классных чинов муниципальным служащим администрации Рождественского сельского поселения, оценки их знаний, навыков и умений (профессионального уровня), Совет депутатов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Утвердить прилагаемое Положение о порядке проведения квалификационного экзамена муниципальных служащих администрации Рождественского сельского постел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вступает в силу с момента его обнародова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решения возложить на Главу администрации муниципального образования Нагорнову Н.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поселения :                                                                  Н.Ю. Соколо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к решению № 21\1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15.11.2012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порядке проведения квалификационного экзамена муниципальных служащи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и Рождественского сельского постеления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1. Общие полож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Настоящим Положением в соответствии с Законом Ивановской области от 23.06.2008 г. № 72-ОЗ «О муниципальной службе в Ивановской области» определяется порядок проведения квалификационного экзамена муниципальных служащих, замещающих должности муниципальной службы в администрации Рождественского сельского поселения, а также формы оценки знаний, навыков и умений (профессионального уровня) муниципальных служащих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Квалификационный экзамен проводится с целью присвоения классных чинов муниципальным служащим в соответствии с их компетентностью, уровнем профессиональной подготовки, с учётом квалификационных требований, предъявляемых к должностям муниципальной службы в администрации Рождественского сельского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2. Подготовка и организация пр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ого экза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Квалификационный экзамен проводится при наступлении сроков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присвоения первого классного чина муниципальному служащему, не имеющему классного чин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Б) проведения очередного квалификационного экзамена в пределах соответствующей группы должностей или при переводе на другую вышестоящую должност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ый экзамен проводится по решению руководителя соответствующего в администрации Рождественского сельского поселения, которое он принимает по собственной инициативе или по инициативе муниципального служаще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ый экзамен проводится по решению руководителя органа местного самоуправления по мере необходимости, но не чаще одного раза в год и не реже одного раза в три год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Вопросами организации подготовки и проведения квалификационного экзамена занимаются лица, ответственные за ведение кадрового делопроизвод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Квалификационный экзамен муниципальных служащих проводится аттестационной комиссией в администрации Рождественского сельского посе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 Для организации и проведения квалификационного экзамена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формируется и утверждается правовым актом руководителя органа местного самоуправления персональный состав аттестационной комисси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Б) утверждается график проведения квалификационного экзамен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В) подготавливаются необходимые документы для аттестационной комисси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Г) составляется перечень вопросов квалификационного экза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Аттестационная комиссия состоит из председателя, заместителя председателя, секретаря и членов комиссии. В состав комиссии включаются представители кадровой и юридической служб органа местного самоуправления, председатель профсоюзного комитета, а также могут привлекаться независимые эксперты – специалисты по вопросам, связанным с муниципальной службой, приглашаемые по запросу органа местного самоуправл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График проведения квалификационного экзамена утверждается правовым актом руководителя органа местного самоуправления и доводится до сведения каждого муниципального служащего, которому предстоит сдавать квалификационный экзамен, не позднее чем за месяц до его прове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графике указыв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наименование структурного подразделения, в котором проводится квалификационный экзамен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Б) списочный состав муниципальных служащих, сдающих квалификационный экзамен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В) дата и время проведения квалификационного экзамен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Г) дата предоставления в кадровую службу органа местного самоуправления необходимых доку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Для решения вопроса о присвоении классного чина муниципальному служащему в кадровую службу органа местного самоуправления предоставляются следующие документы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заявление муниципального служащего о присвоении ему соответствующего классного чин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Б) отзыв об уровне знаний, навыков и умений (профессиональном уровне) муниципального служащего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В) копия должностной инструкции муниципального служаще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 Отзыв об уровне знаний, навыков и умений (профессиональном уровне) муниципального служащего, сдающего квалификационный экзамен, готовится непосредственным руководителем, согласовывается с вышестоящим по должности руководителем и оформляется по форме согласно приложению № 1 к Полож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структурного подразделения должен не менее чем за две недели до начала проведения квалификационного экзамена ознакомить муниципального служащего с отзыв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служащий вправе представить в аттестационную комиссию дополнительные сведения о своей служебной деятельности за предшествующий период, а также заявление о своём несогласии с представленным отзывом. В данном случае аттестационная комиссия, после рассмотрения представленных работником дополнительных сведений о его служебной деятельности за предшествующий период и его заявления о несогласии с представленным отзывом, вправе перенести квалификационный экзамен на другой срок с целью его объективного провед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3. Порядок проведения квалификационного экза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валификационный экзамен проводится аттестационной комиссией согласно утверждённому график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едание аттестационной комиссии считается правомочным при наличии не менее двух третьей от установленного числа членов коми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аттестационных комиссий сдают квалификационный экзамен на общих основаниях, не участвуя в голосован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и проведении квалификационного экзамена аттестационная комиссия оценивает знания, навыки и умения (профессиональный уровень) муниципального служащего в соответствии с требованиями его должностной инструкции, сложностью и ответственностью выполняемой им работ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квалификационного экзамена могут быть использованы различные методы оценки профессиональных и деловых качеств муниципального служащего, включая индивидуальное собеседование, анкетирование, тестирование, написание реферата на заданную тему, а также разбор конкретных ситуаций, связанных с профессиональной деятельностью муниципального служаще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Квалификационный экзамен проводится в присутствии муниципального служащего и его непосредственного руководителя. Секретарь аттестационной комиссии информирует аттестационную комиссию об учётных данных муниципального служащего и сведениях, содержащихся в отзыв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тестационная комиссия рассматривает представленные документы, заслушивает сообщение муниципального служащего о своей служебной деятельности, задаёт вопросы и принимает соответствующее реш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осредственный руководитель муниципального служащего в ходе обсуждения может сообщить членам аттестационной комиссии дополнительные сведения о профессиональной деятельности работника, сдающего квалификационный экзаме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При проведении квалификационного экзамена учитыв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соответствие муниципального служащего квалификационным требованиям по замещаемой должности муниципальной службы по опыту работы, уровню образования, а также профессиональным знаниям и навыкам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Б) участие муниципального служащего в решении поставленных задач перед соответствующим структурным подразделением, сложность выполняемой работы, её результативность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В) повышение квалификации, переподготовк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Г) организаторские способности – в отношении высшей и главной групп должностей муниципальной служб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При сдачи квалификационного экзамена муниципальным служащим, впервые назначенным на должность муниципальной службы, учитываются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профессиональный опыт в рамках компетенции конкретной должн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Б) знание нормативных документов, касающихся муниципальной службы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В) соответствие квалификационным требованиям по замещаемой должности муниципальной службы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Г) повышение квалификации, переподготов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 Муниципальные служащие, включенные в списки для сдачи квалификационного экзамена, но не участвующие в нем в установленные сроки по уважительной причине, сохраняют право быть допущенными к экзамену не ранее чем через месяц со дня выхода на работ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явке муниципального служащего на экзамен без уважительной причины муниципальный служащий представляет письменное объяснени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По результатам квалификационного экзамена в отношении муниципального служащего аттестационной комиссией выносится одно из следующих решений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Б) признать, что муниципальный служащий не сдал квалификационный экзаме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8. Рекомендации аттестационной комиссии по результатам квалификационного экзамена принимаются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. При равенстве голосов муниципальный служащий признаётся сдавшим квалификационный экзаме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9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0. Заседание аттестационной комиссии по проведению квалификационного экзамена оформляется протокол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1. Результат квалификационного экзамена оглашается непосредственно после его сдачи и заносится в экзаменационный лист муниципального служащего, составленный по форме согласно приложению № 2 к Положению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заменационный лист составляется в одном экземпляре в отношении каждого экзаменуемого и подписывается председателем аттестационной комиссии, секретарём и присутствующими на заседании членами аттестационной коми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й служащий знакомится с экзаменационным листом под расписку после его подписания членами коми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отказа муниципального служащего от росписи, в экзаменационном листе делается соответствующая запись, которая заверяется председателем и секретарём аттестационной коми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4. Присвоение классного чина по результатам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ого экзаме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Результат квалификационного экзамена муниципальных служащих не позднее чем через семь дней после его проведения направляется руководителю соответствующего органа местного самоуправления, для принятия решения о присвоении классного чина муниципальному служащему, сдавшего квалификационный экзамен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рисвоении муниципальному служащему классного чина оформляется правовым актом руководителя соответствующего органа местного самоуправления не позднее чем через десять дней послей проведения квалификационного экзаме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сь о присвоении муниципальному служащему классного чина вносится в его трудовую книжку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Руководитель соответствующего органа местного самоуправления муниципального образования «Приволжский район» вправе присвоить муниципальному служащему классный чин в порядке поощрения за особые отличия прохождения муниципальной службы до истечения срока, установленного для присвоения очередного классного чина, без проведения квалификационного экзамена и без рекомендации аттестационной комиссии, но не ранее чем через шесть месяцев пребывания в замещаемой должности муниципальной службы и не выше классного чина для соответствующей группы должностей муниципальной служб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значении муниципального служащего на должность муниципальной службы, относящуюся к более высокой группе должностей, чем замещаемая им ранее, ему присваивается классный чин, являющийся первоначально присваиваемым для этой группы должностей, без соблюдения последовательности и без учёта сроков со дня присвоения предыдущего классного ч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на муниципальную службу гражданина Российской Федерации, имеющего классный чин государственной гражданской службы, классный чин присваивается со дня назначения на должность муниципальной службы с соблюдением соотношения классных чинов государственной гражданской службы и классных чинов муниципальной службы без проведения квалификационного экзамена и без рекомендации аттестационной комисси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Классный чин присваивается муниципальному служащему со дня подписания руководителем соответствующего органа местного самоуправления правового акта о присвоении классного чин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вой акт руководителя соответствующего органа местного самоуправления считается основным документом о присвоении классного чина муниципальному служащему и служит основанием для начисления ежемесячной надбавки за классный чин к должностному окладу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Экзаменационный лист, отзыв, выписка из правового акта о присвоении классного чина хранятся в личном деле муниципального служащег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ложению о порядке провед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ого экзамена муниципальных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ащих в администрации Рождественского                                                 сельского поселения 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ЗЫВ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ровне знаний, навыков и умений (профессиональном уровне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служа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И.О. муниципального служащего 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разделение экзаменуемого 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щаемая должность муниципальной службы на день проведения квалификационного экзамена 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и номер распоряжения о назначении на замещаемую должность муниципальной службы 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ий трудовой стаж (в том числе стаж работы по специальности, стаж муниципальной службы) 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работы в органах местного самоуправления с указанием на каких должностях 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е (образовательное учреждение, дата окончания, специальность, квалификация) 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ная степень, звание (дата присвоения ученой степени, звания) 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вышении квалификации, о профессиональной переподготовке 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основных вопросов, в решении которых служащий принимает участие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профессионального уровня (уровня знаний, навыков и умений) муниципального служащего 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своенный ранее квалификационный разряд (классный чин) и дата его присво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датайствую о присвоении классного чина (какого) 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группе ________________ должностей муниципальной служб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.И.О. руководителя структурного подразделения 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ь руководителя 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пись руководителя 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 ____» _____________ 200 __ г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СОВАНО: 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 Ф.И.О., должность руководителя, подпись, дат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отзывом ознакомлен 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 муниципального служащего, дат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ложению о порядке провед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квалификационного экзамена муниципальных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ащих органов местного самоуправлен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Павловский район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заменационный лис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служащег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амилия, имя, отчество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Дата рождения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Замещаемая должность на момент проведения квалификационного экзамена и дата назначения на эту должность 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ведения об образовании, повышении квалификации, переподготовке 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бщий трудовой стаж __________________________________________________ в том числе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 по специальности 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муниципальной службы 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ж работы в органах местного самоуправления 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валификационный разряд (классный чин), присвоенный ранее и дата присво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Форма проведения квалификационного экзамена 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Вопросы муниципальному служащему и краткие ответы на них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Предложения, высказанные муниципальным служащим 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Замечания и предложения аттестационной комиссии, высказанные муниципальному служащему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Оценка знаний, навыков и умений (профессионального уровня) муниципального служащего по результатам квалификационного экзамена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знать, что муниципальный служащий сдал квалификационный экзамен, и рекомендовать его для присвоения классного чина; признать , что муниципальный служащий не сдал квалификационный экзамен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Рекомендации аттестационной комиссии (с указанием мотивов, по которым они даются)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Количественный состав аттестационной комиссии_____________________________ челове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заседании присутствовало________________ членов аттестационной комисси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Результаты голосования      «ЗА» ___________, «ПРОТИВ» __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«ВОЗДЕРЖАЛИСЬ» 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аттестационной комиссии                                   ___________          __________________   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ститель председател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тестационной комиссии                                     ___________           __________________ 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ь  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тестационной комиссии                                     ___________           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ттестационной комиссии                                     ___________           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           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           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           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           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           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)                         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роведения квалификационного экзамена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экзаменационным листом ознакомлен 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(подпись муниципального служащего, дата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57:00Z</dcterms:created>
  <dc:creator>USER</dc:creator>
  <dc:description/>
  <cp:keywords/>
  <dc:language>en-US</dc:language>
  <cp:lastModifiedBy>USER</cp:lastModifiedBy>
  <cp:lastPrinted>2013-02-26T10:14:00Z</cp:lastPrinted>
  <dcterms:modified xsi:type="dcterms:W3CDTF">2013-03-15T02:57:00Z</dcterms:modified>
  <cp:revision>2</cp:revision>
  <dc:subject/>
  <dc:title/>
</cp:coreProperties>
</file>