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СТВЕ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ЛЖСКОГО МУНИЦИПАЛЬНОГО РАЙОНА ИВАН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15.11.2012 г.                                                                                        №  2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Рождествен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передаче осуществления части полномоч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шению вопросов местного значения администрац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муниципального района.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Заслушав и обсудив  финансово – экономическое обоснование  главы поселения по вопросу передачи осуществления части полномочий Рождественского сельского поселения администрации Приволжского муниципального района , руководствуясь частью 4 стать 15 Федерального закона от 6 октября 2003 г. № 131 </w:t>
        <w:softHyphen/>
        <w:t xml:space="preserve">– ФЗ « Об общих принципах организации местного самоуправления в Российской Федерации», Бюджетным кодексом Российской Федерации, Уставом Рождественского сельского поселения, Совет Рождествен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ередать Приволжскому  муниципальному району осуществление части  полномочий Рождественского сельского посел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, исполнение и контроль за исполнением бюджета Рождественского сельского поселения  на 2013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в границах поселения электро-, газо- и водоснабжения населения, водоотведения, снабжения населения топливом в пределах полномочий установленных законодательством Российской Федерации на 2013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генеральных планов поселения, правил землепользования и   застройки, утверждение подготовленной на основе генеральных планов поселения документации по планировке территорий, выдача разрешений на строительство(за исключением случаев, предусмотренных Градостроительным кодексом Российской Федерации, иными федеральными законами), разрешении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утверждение местных нормативов градостроительного проектирования поселений, на 2013 год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 размещения заказов на поставки товаров, выполнение работ, оказание услуг для муниципальных нужд на 2013 го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оставить главе администрации Рождествен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орновой Н.В. право  на заключение  соглашения между Рождественским сельским поселением и Приволжским муниципальным районом на 2013 го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Обнародовать настоящее решение на информационных стендах посе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данно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ождественского сельского поселения______________ Н.Ю. Соколо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33:00Z</dcterms:created>
  <dc:creator>USER</dc:creator>
  <dc:description/>
  <cp:keywords/>
  <dc:language>en-US</dc:language>
  <cp:lastModifiedBy>Ima</cp:lastModifiedBy>
  <cp:lastPrinted>2012-12-29T13:17:00Z</cp:lastPrinted>
  <dcterms:modified xsi:type="dcterms:W3CDTF">2013-08-20T11:33:00Z</dcterms:modified>
  <cp:revision>2</cp:revision>
  <dc:subject/>
  <dc:title/>
</cp:coreProperties>
</file>