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 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0"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   22.12.2016 года                                      № 3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Рождеств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и плановый период 2018-2019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в редакции решения № 3  от 23.03.2017 года, в редакции решения №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t>от         2017 года)</w:t>
      </w:r>
    </w:p>
    <w:p>
      <w:pPr>
        <w:pStyle w:val="21"/>
        <w:jc w:val="both"/>
        <w:rPr>
          <w:b/>
          <w:b/>
          <w:bCs/>
          <w:sz w:val="28"/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Рождественского сельского поселения, решением Совета Рождественского сельского поселения от 15.11.2011 № 25 «Об утверждении положения о бюджетном процессе в Рождественском сельском поселении» Совет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rPr>
          <w:szCs w:val="28"/>
        </w:rPr>
      </w:pPr>
      <w:r>
        <w:rPr/>
        <w:t xml:space="preserve">                                                     </w:t>
      </w:r>
      <w:r>
        <w:rPr/>
        <w:t>РЕШИЛ:</w:t>
      </w:r>
    </w:p>
    <w:p>
      <w:pPr>
        <w:pStyle w:val="TextBodyIndent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Рождественского сельского поселения на 2017 год и на плановый период  2018 и 2019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Рождественского сельского посел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На 2017 год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 xml:space="preserve">поселения в сумме </w:t>
      </w:r>
      <w:r>
        <w:rPr>
          <w:bCs/>
          <w:sz w:val="28"/>
          <w:szCs w:val="28"/>
        </w:rPr>
        <w:t xml:space="preserve">5810884,69 </w:t>
      </w:r>
      <w:r>
        <w:rPr>
          <w:color w:val="000000"/>
          <w:sz w:val="28"/>
          <w:szCs w:val="28"/>
        </w:rPr>
        <w:t xml:space="preserve">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    </w:t>
      </w:r>
      <w:r>
        <w:rPr>
          <w:bCs/>
          <w:sz w:val="28"/>
          <w:szCs w:val="28"/>
        </w:rPr>
        <w:t xml:space="preserve"> 5888505,50 </w:t>
      </w:r>
      <w:r>
        <w:rPr>
          <w:sz w:val="28"/>
          <w:szCs w:val="28"/>
        </w:rPr>
        <w:t xml:space="preserve">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- 77620,81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На 2018 год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>поселения в сумме 4524202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    </w:t>
      </w:r>
      <w:r>
        <w:rPr>
          <w:color w:val="000000"/>
          <w:sz w:val="28"/>
          <w:szCs w:val="28"/>
        </w:rPr>
        <w:t xml:space="preserve">4524202,00 </w:t>
      </w:r>
      <w:r>
        <w:rPr>
          <w:sz w:val="28"/>
          <w:szCs w:val="28"/>
        </w:rPr>
        <w:t>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На 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Рождественского сельского  </w:t>
      </w:r>
      <w:r>
        <w:rPr>
          <w:color w:val="000000"/>
          <w:sz w:val="28"/>
          <w:szCs w:val="28"/>
        </w:rPr>
        <w:t>поселения в сумме 4442502,00 рублей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Рождественского сельского  поселения в сумме  </w:t>
      </w:r>
      <w:r>
        <w:rPr>
          <w:color w:val="000000"/>
          <w:sz w:val="28"/>
          <w:szCs w:val="28"/>
        </w:rPr>
        <w:t>4442502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ind w:left="0" w:righ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2. Показатели доходов бюджета Рождественского сельского поселения.</w:t>
      </w:r>
    </w:p>
    <w:p>
      <w:pPr>
        <w:pStyle w:val="Style19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ступления доходов бюджета Рождественского сельского поселения по кодам классификации доходов бюджетов на 2017 год и на плановый период 2018 и 2019 годы согласно приложению № 1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доходов бюджета Рождественского сельского поселения объем межбюджетных трансфертов, получаемых: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 областного бюджета: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 2017 год в сумме </w:t>
      </w:r>
      <w:r>
        <w:rPr>
          <w:sz w:val="28"/>
          <w:szCs w:val="28"/>
          <w:lang w:eastAsia="en-US"/>
        </w:rPr>
        <w:t xml:space="preserve">4474596,00 </w:t>
      </w:r>
      <w:r>
        <w:rPr>
          <w:color w:val="000000"/>
          <w:sz w:val="28"/>
          <w:szCs w:val="28"/>
        </w:rPr>
        <w:t>рубля;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2018 год в сумме 4056700,00  рубля;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2019 год в сумме 3975000,00 рубля.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з бюджета района: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2017 год в сумме 846778,69 рублей.</w:t>
      </w:r>
    </w:p>
    <w:p>
      <w:pPr>
        <w:pStyle w:val="Style19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bidi w:val="0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3. Главные администраторы доходов бюджета Рождественского сельского  поселения</w:t>
      </w:r>
    </w:p>
    <w:p>
      <w:pPr>
        <w:pStyle w:val="Style19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 бюджета Рождественского сельского поселения, закрепляемые за ними виды (подвиды) доходов бюджета на 2017 год и на плановый период 2018 и 2019 годов согласно приложению 2 к настоящему Решению.</w:t>
      </w:r>
    </w:p>
    <w:p>
      <w:pPr>
        <w:pStyle w:val="Style19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4. Источники внутреннего финансирования дефицита бюджета Рождественского сельского поселения.</w:t>
      </w:r>
    </w:p>
    <w:p>
      <w:pPr>
        <w:pStyle w:val="Style19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твердить источники внутреннего финансирования дефицита областного бюджета на 2017 год и на плановый период 2018 и 2019 годов согласно приложению 3 к настоящему Решению.</w:t>
      </w:r>
    </w:p>
    <w:p>
      <w:pPr>
        <w:pStyle w:val="Style19"/>
        <w:bidi w:val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5. Главные администраторы источников внутреннего финансирования дефицита бюджета.</w:t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 Рождественского сельского поселения на 2017 год и на плановый период 2018 и 2019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4 к настоящему Решению.</w:t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6. Бюджетные ассигнования бюджета Рождественского сельского  поселения на 2017 год и на плановый период 2018 и 2019 годы.</w:t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</w:tabs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бюджетных ассигнований </w:t>
      </w:r>
      <w:r>
        <w:rPr>
          <w:bCs/>
          <w:sz w:val="28"/>
          <w:szCs w:val="28"/>
        </w:rPr>
        <w:t xml:space="preserve">по целевым статьям (муниципальным программам и не включенным в муниципальные программы  Рождественского сельского поселения  направлениям деятельности органа муниципального управления), группам  видов  расходов  классификации расходов бюджета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17 год и на плановый период  2018 и 2019 годы</w:t>
      </w:r>
      <w:r>
        <w:rPr>
          <w:sz w:val="28"/>
          <w:szCs w:val="28"/>
        </w:rPr>
        <w:t xml:space="preserve"> согласно приложению 5 к настоящему Решению.</w:t>
      </w:r>
    </w:p>
    <w:p>
      <w:pPr>
        <w:pStyle w:val="Style19"/>
        <w:numPr>
          <w:ilvl w:val="0"/>
          <w:numId w:val="2"/>
        </w:numPr>
        <w:bidi w:val="0"/>
        <w:ind w:left="18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домственную структуру расходов бюджета поселения    согласно  приложения 6 к настоящему Решению. </w:t>
      </w:r>
    </w:p>
    <w:p>
      <w:pPr>
        <w:pStyle w:val="Normal"/>
        <w:ind w:left="0" w:righ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bCs/>
          <w:sz w:val="28"/>
          <w:szCs w:val="28"/>
        </w:rPr>
        <w:t>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   111580,00 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на 2019 год в сумме   219075,00 рублей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бюджетных ассигнований на исполнение публичных 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на 2017 год в сумме 0,0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на 2018 год в сумме 0,00 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а 2019 год в сумме 0,00 тыс.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размер резервного фонда администрации Рождественского сельского поселения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7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2018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2019 год в сумме   40000,00 рублей.</w:t>
      </w:r>
    </w:p>
    <w:p>
      <w:pPr>
        <w:pStyle w:val="Normal"/>
        <w:autoSpaceDE w:val="false"/>
        <w:ind w:left="0" w:righ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>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Style19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Рождественского сельского поселения бюджету Приволжского муниципального района (приложение №9): </w:t>
      </w:r>
    </w:p>
    <w:p>
      <w:pPr>
        <w:pStyle w:val="Style19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чередной финансовый год в сумме 171256,60 рублей,</w:t>
      </w:r>
    </w:p>
    <w:p>
      <w:pPr>
        <w:pStyle w:val="Style19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первый год планового периода в сумме  0,00 рублей,</w:t>
      </w:r>
    </w:p>
    <w:p>
      <w:pPr>
        <w:pStyle w:val="Style19"/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второй год планового периода</w:t>
      </w:r>
      <w:r>
        <w:rPr>
          <w:bCs/>
          <w:sz w:val="28"/>
          <w:szCs w:val="28"/>
        </w:rPr>
        <w:t xml:space="preserve"> в сумме 0,00 рублей.</w:t>
      </w:r>
    </w:p>
    <w:p>
      <w:pPr>
        <w:pStyle w:val="Style19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14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Статья 8. Муниципальные внутренние заимствования, муниципальный внутренний долг </w:t>
      </w:r>
      <w:r>
        <w:rPr>
          <w:b/>
          <w:sz w:val="28"/>
          <w:szCs w:val="28"/>
        </w:rPr>
        <w:t>Рождественского сельского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еления и расходы на его обслуживание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</w:rPr>
        <w:t xml:space="preserve">Рождественского сельского  </w:t>
      </w:r>
      <w:r>
        <w:rPr>
          <w:bCs/>
          <w:sz w:val="28"/>
          <w:szCs w:val="28"/>
        </w:rPr>
        <w:t>поселения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1 января 2018 года в сумме 0,00  рублей, в том числе верхний предел долга по муниципальным гарантиям в сумме 0,00 рублей;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1 января 2019 года в сумме 0,00 рублей, в том числе верхний предел  долга по муниципальным гарантиям в сумме 0,00 рублей;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1 января 2020 года в сумме 0,00 рублей, в том числе по верхний предел долга по муниципальным гарантиям в сумме 0,00 рублей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становить предельный объем муниципального долга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7 год в сумме 0,00 рублей,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0,00 рублей,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9 год в сумме 0,00 рублей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 предельный объем расходов на обслуживание муниципального долга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7 год в сумме 0,00 рублей,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0,00 рублей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на 2019 год в сумме 0,00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заимствований Рождественского сельского поселения согласно приложению 8 к настоящему решению.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bCs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9.Предоставление муниципальных гарантий</w:t>
      </w:r>
      <w:r>
        <w:rPr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ждественского сельского поселения в валюте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</w:p>
    <w:p>
      <w:pPr>
        <w:pStyle w:val="ConsPlus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объем предоставления муниципальных гарантий</w:t>
      </w:r>
      <w:r>
        <w:rPr>
          <w:bCs/>
          <w:szCs w:val="28"/>
        </w:rPr>
        <w:t>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</w:t>
      </w:r>
    </w:p>
    <w:p>
      <w:pPr>
        <w:pStyle w:val="ConsPlusNormal"/>
        <w:widowControl/>
        <w:bidi w:val="0"/>
        <w:spacing w:lineRule="auto" w:line="276"/>
        <w:ind w:left="0" w:right="0"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очередной финансовый год в сумме 0,00 рублей. </w:t>
      </w:r>
    </w:p>
    <w:p>
      <w:pPr>
        <w:pStyle w:val="Style19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на первый год планового периода в сумме  0,00 рублей.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0,00 рублей.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ждественского сельского поселения    в валюте Российской Федерации согласно приложению 9 к настоящему Решению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0. Вступление в силу настоящего Закона</w:t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Закон вступает в силу с 1 января 2017 года.</w:t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Н.В.Нагорнов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год и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 плановый период 2018 и 2019 годов"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left="0" w:right="0" w:firstLine="9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на плановый период 2018 и 2019 годы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 редакции решения №3 от 23.03.2017 года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дакции решения №      от     2017 год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363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7"/>
        <w:gridCol w:w="1546"/>
        <w:gridCol w:w="1598"/>
        <w:gridCol w:w="1750"/>
      </w:tblGrid>
      <w:tr>
        <w:trPr>
          <w:trHeight w:val="13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1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8951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7502,0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0601000 00 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0 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6 06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6 06043 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821 06 06043 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51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0000 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 111 05025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0000 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1 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3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1 13 0199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21374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6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2 02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21374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6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75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0 21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5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0 2 02 15001 10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4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5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4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 202 15002 1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5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2999 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129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2999 1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129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4000 0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6778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4014 1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6778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2 02 04014 1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6778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10884,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242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42502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8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95"/>
        <w:gridCol w:w="10"/>
        <w:gridCol w:w="10"/>
      </w:tblGrid>
      <w:tr>
        <w:trPr>
          <w:trHeight w:val="3285" w:hRule="atLeast"/>
        </w:trPr>
        <w:tc>
          <w:tcPr>
            <w:tcW w:w="97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515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 бюджете Рождестве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ельского поселения на 2017 год и 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иод 2018-2019 годы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 xml:space="preserve">36 от 22.12.2016 года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Рождественского сельского поселения на 2017 год  и плановый период 2018-2019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Рождествен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108 04020 01 0000 11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1 11 05035 10 0000 12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1 09045 10 0000 12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4 02053 10 0000 41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113 01995 10 0000 13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2 02 15001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15002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29999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35118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30024 10 0000 151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 02 35120 10 0000 151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02 45144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4014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8 05000 10 0000 18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8 05010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19 00000 00 0000 00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назначение прошлых лет</w:t>
            </w:r>
          </w:p>
        </w:tc>
      </w:tr>
      <w:tr>
        <w:trPr>
          <w:trHeight w:val="115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9 05000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7 01050 10 0000 18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плановый период 2018 и 2019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 редакции решения №3 от 23.03.2017 год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дакции решения №        от      2017 год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3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2"/>
        <w:gridCol w:w="1702"/>
        <w:gridCol w:w="1702"/>
        <w:gridCol w:w="1712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7620,8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7620,8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0884,6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8505,5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6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0884,6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0884,6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0884,6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8505,5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8505,5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  <w:tr>
        <w:trPr>
          <w:trHeight w:val="7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8505,5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4202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50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62" w:right="0" w:hanging="6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  решению Совета Рождественского сельского поселения «О бюджете Рождественского сельского поселения на 2017 год  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ind w:left="4962" w:right="0" w:hanging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ирования дефицита  бюджета  Рождествен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7 год  и плановый период 2018-2019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9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ождественского сельского поселения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0 01 05 02 01 10 0000 51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01 05 02 01 10 0000 61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ю Совета 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7 год и на плановый период 2018 и 2019 годов"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7 -2019 год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я №3   от 23.03.2017 года,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редакции решения №        от       2017 года)</w:t>
      </w:r>
    </w:p>
    <w:tbl>
      <w:tblPr>
        <w:tblW w:w="11225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702"/>
        <w:gridCol w:w="850"/>
        <w:gridCol w:w="1419"/>
        <w:gridCol w:w="1560"/>
        <w:gridCol w:w="1580"/>
      </w:tblGrid>
      <w:tr>
        <w:trPr>
          <w:trHeight w:val="1212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9182,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70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7881,00</w:t>
            </w:r>
          </w:p>
        </w:tc>
      </w:tr>
      <w:tr>
        <w:trPr>
          <w:trHeight w:val="27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256,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56,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40,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 0 0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(Закупка товаров, работ и услуг для государственных (муниципальных) нужд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7303,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0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881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6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2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1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7303,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60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22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03,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Развитие культуры  в Рождественском  сельском поселении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2890,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5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02839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15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97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доведение средней заработной платы работников культуры до средней заработной платы в Ивановской области из областного бюджета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1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9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1</w:t>
            </w:r>
            <w:r>
              <w:rPr>
                <w:color w:val="000000"/>
                <w:sz w:val="28"/>
                <w:szCs w:val="28"/>
                <w:lang w:val="en-US"/>
              </w:rPr>
              <w:t>S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198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03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51,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3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7944,8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4546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166,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46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30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08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38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1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1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,00</w:t>
            </w:r>
          </w:p>
        </w:tc>
      </w:tr>
      <w:tr>
        <w:trPr>
          <w:trHeight w:val="1676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9 00 1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213,2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109,00</w:t>
            </w:r>
          </w:p>
        </w:tc>
      </w:tr>
      <w:tr>
        <w:trPr>
          <w:trHeight w:val="1676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00,00</w:t>
            </w:r>
          </w:p>
        </w:tc>
      </w:tr>
      <w:tr>
        <w:trPr>
          <w:trHeight w:val="682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548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,00</w:t>
            </w:r>
          </w:p>
        </w:tc>
      </w:tr>
      <w:tr>
        <w:trPr>
          <w:trHeight w:val="876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полномочий </w:t>
            </w:r>
            <w:r>
              <w:rPr>
                <w:b/>
                <w:sz w:val="28"/>
                <w:szCs w:val="28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 9 01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8,6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28,8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 организацию ритуальных услуг и содержание мест захоронения 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1 004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00,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9,7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8505,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8-2019 годы »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Рождественского сельского поселения на 2017 год и плановый период 2018-2019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 в редакции решения № 3      от 23.03.2017 года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дакции решения №       от      2017 год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225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709"/>
        <w:gridCol w:w="850"/>
        <w:gridCol w:w="1560"/>
        <w:gridCol w:w="709"/>
        <w:gridCol w:w="1560"/>
        <w:gridCol w:w="1561"/>
        <w:gridCol w:w="1580"/>
      </w:tblGrid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. распоря-ди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957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8505,5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  <w:tr>
        <w:trPr>
          <w:trHeight w:val="406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7338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438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5507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91,00</w:t>
            </w:r>
          </w:p>
        </w:tc>
      </w:tr>
      <w:tr>
        <w:trPr>
          <w:trHeight w:val="1108" w:hRule="atLeast"/>
        </w:trPr>
        <w:tc>
          <w:tcPr>
            <w:tcW w:w="2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ов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740,59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ов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6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2 01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</w:tr>
      <w:tr>
        <w:trPr>
          <w:trHeight w:val="40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19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977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14"/>
                <w:i w:val="false"/>
                <w:i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4"/>
                <w:i w:val="false"/>
                <w:i w:val="false"/>
                <w:sz w:val="28"/>
                <w:szCs w:val="28"/>
              </w:rPr>
            </w:pPr>
            <w:r>
              <w:rPr>
                <w:rStyle w:val="Style14"/>
                <w:i w:val="false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i w:val="false"/>
                <w:i w:val="false"/>
                <w:sz w:val="28"/>
                <w:szCs w:val="28"/>
              </w:rPr>
            </w:pPr>
            <w:r>
              <w:rPr>
                <w:rStyle w:val="Style14"/>
                <w:i w:val="false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4"/>
                <w:i w:val="false"/>
                <w:i w:val="false"/>
                <w:sz w:val="28"/>
                <w:szCs w:val="28"/>
              </w:rPr>
            </w:pPr>
            <w:r>
              <w:rPr>
                <w:rStyle w:val="Style14"/>
                <w:i w:val="false"/>
                <w:sz w:val="28"/>
                <w:szCs w:val="28"/>
              </w:rPr>
              <w:t>11201 2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6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6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sz w:val="28"/>
                <w:szCs w:val="28"/>
              </w:rPr>
              <w:t>6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 2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</w:tr>
      <w:tr>
        <w:trPr>
          <w:trHeight w:val="544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689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 материальному и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213,2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09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19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28,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1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0,00</w:t>
            </w:r>
          </w:p>
        </w:tc>
      </w:tr>
      <w:tr>
        <w:trPr>
          <w:trHeight w:val="977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06 </w:t>
            </w:r>
            <w:r>
              <w:rPr>
                <w:color w:val="000000"/>
                <w:sz w:val="28"/>
                <w:szCs w:val="28"/>
                <w:lang w:val="en-US"/>
              </w:rPr>
              <w:t>22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10 </w:t>
            </w:r>
            <w:r>
              <w:rPr>
                <w:color w:val="000000"/>
                <w:sz w:val="28"/>
                <w:szCs w:val="28"/>
                <w:lang w:val="en-US"/>
              </w:rPr>
              <w:t>226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03,7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1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 на  организацию ритуальных услуг и содержание мест захоронения .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155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596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ведение средней заработной платы работников культуры до средней заработной платы в Ивановской области из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5018</w:t>
            </w:r>
            <w:r>
              <w:rPr>
                <w:color w:val="000000"/>
                <w:sz w:val="28"/>
                <w:szCs w:val="28"/>
                <w:lang w:val="en-US"/>
              </w:rPr>
              <w:t>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296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ведение средней заработной платы работников культуры до средней заработной платы в Ивановской области из бюджета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501</w:t>
            </w:r>
            <w:r>
              <w:rPr>
                <w:color w:val="000000"/>
                <w:sz w:val="28"/>
                <w:szCs w:val="28"/>
                <w:lang w:val="en-US"/>
              </w:rPr>
              <w:t>S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984,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404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1,3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</w:tr>
      <w:tr>
        <w:trPr>
          <w:trHeight w:val="40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900,0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49,7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>
          <w:trHeight w:val="810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8505,5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2622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3427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285" w:hRule="atLeast"/>
        </w:trPr>
        <w:tc>
          <w:tcPr>
            <w:tcW w:w="97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17 год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и плановый период 2018-2019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452"/>
        <w:gridCol w:w="1393"/>
      </w:tblGrid>
      <w:tr>
        <w:trPr>
          <w:trHeight w:val="3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валюте Российской Федерации на 2017 год  и плановый период 2018-2019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1. Перечень подлежащих предоставлению муниципальных гарантий Рождественского сельского поселения на 2017 год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1800" w:right="0" w:hanging="0"/>
        <w:jc w:val="both"/>
        <w:rPr>
          <w:szCs w:val="28"/>
        </w:rPr>
      </w:pPr>
      <w:r>
        <w:rPr>
          <w:szCs w:val="28"/>
        </w:rPr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2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7 год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4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1. Перечень подлежащих предоставлению муниципальных гарантий Рождественского сельского поселения на 2018 год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1800" w:right="0" w:hanging="0"/>
        <w:jc w:val="both"/>
        <w:rPr>
          <w:szCs w:val="28"/>
        </w:rPr>
      </w:pPr>
      <w:r>
        <w:rPr>
          <w:szCs w:val="28"/>
        </w:rPr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2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8 год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4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 xml:space="preserve">3.1.Перечень подлежащих предоставлению муниципальных гарантий Рождественского сельского поселения на 2019 год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1800" w:right="0" w:hanging="0"/>
        <w:jc w:val="both"/>
        <w:rPr>
          <w:szCs w:val="28"/>
        </w:rPr>
      </w:pPr>
      <w:r>
        <w:rPr>
          <w:szCs w:val="28"/>
        </w:rPr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2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щий объем бюджетных ассигнований, предусмотренных на исполнение муниципальных гарантий Рождественского сельского поселения по возможным гарантийным случаям на 2019 год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4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Рождественского сельского поселения 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Рождественского сельского поселения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№ 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ождеств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7 год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6 от 22.12.2016 года   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Рождествен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.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решения № 3  от 23.03.2017 года)</w:t>
      </w:r>
    </w:p>
    <w:p>
      <w:pPr>
        <w:pStyle w:val="Normal"/>
        <w:tabs>
          <w:tab w:val="clear" w:pos="708"/>
          <w:tab w:val="left" w:pos="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54"/>
        <w:gridCol w:w="25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На организацию полномоч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исполнение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48,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 товаров, работ,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контрольно-счетному органу по внешнему муниципальному финансовому контро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256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5B9BD5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16" w:right="0" w:hanging="0"/>
    </w:pPr>
    <w:rPr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left="0" w:right="0" w:firstLine="1410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>
      <w:rFonts w:eastAsia="Calibri"/>
      <w:sz w:val="28"/>
      <w:szCs w:val="22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38:00Z</dcterms:created>
  <dc:creator>Экономист</dc:creator>
  <dc:description/>
  <dc:language>en-US</dc:language>
  <cp:lastModifiedBy>Kudryashova</cp:lastModifiedBy>
  <cp:lastPrinted>2016-11-14T10:47:00Z</cp:lastPrinted>
  <dcterms:modified xsi:type="dcterms:W3CDTF">2017-05-30T11:38:00Z</dcterms:modified>
  <cp:revision>213</cp:revision>
  <dc:subject/>
  <dc:title>                                                  </dc:title>
</cp:coreProperties>
</file>