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2.12.2016 года                                      № 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бюджете Рождеств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 xml:space="preserve">                                                     </w:t>
      </w:r>
      <w:r>
        <w:rPr/>
        <w:t>РЕШИЛ:</w:t>
      </w:r>
    </w:p>
    <w:p>
      <w:pPr>
        <w:pStyle w:val="TextBodyIndent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Рождественского сельского поселения на 2017 год и на плановый период  2018 и 2019 г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ождеств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2017 г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 xml:space="preserve">поселения в сумме </w:t>
      </w:r>
      <w:r>
        <w:rPr>
          <w:bCs/>
          <w:sz w:val="28"/>
          <w:szCs w:val="28"/>
        </w:rPr>
        <w:t xml:space="preserve">5165630,89 </w:t>
      </w:r>
      <w:r>
        <w:rPr>
          <w:color w:val="000000"/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bCs/>
          <w:sz w:val="28"/>
          <w:szCs w:val="28"/>
        </w:rPr>
        <w:t xml:space="preserve">5165630,89 </w:t>
      </w:r>
      <w:r>
        <w:rPr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2018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524202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color w:val="000000"/>
          <w:sz w:val="28"/>
          <w:szCs w:val="28"/>
        </w:rPr>
        <w:t xml:space="preserve">4524202,00 </w:t>
      </w:r>
      <w:r>
        <w:rPr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3. На 2019 год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442502,00 рублей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</w:t>
      </w:r>
      <w:r>
        <w:rPr>
          <w:color w:val="000000"/>
          <w:sz w:val="28"/>
          <w:szCs w:val="28"/>
        </w:rPr>
        <w:t>444250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казатели доходов бюджета Рождественского сельского поселения.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оступления доходов бюджета Рождественского сельского поселения по кодам классификации доходов бюджетов на 2017 год и на плановый период 2018 и 2019 годы согласно приложению №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Рождественского сельского поселения объем межбюджетных трансфертов, получаемых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 областного бюджета: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на 2017 год в сумме </w:t>
      </w:r>
      <w:r>
        <w:rPr>
          <w:sz w:val="28"/>
          <w:szCs w:val="28"/>
          <w:lang w:eastAsia="en-US"/>
        </w:rPr>
        <w:t xml:space="preserve">4055900,00 </w:t>
      </w:r>
      <w:r>
        <w:rPr>
          <w:color w:val="000000"/>
          <w:sz w:val="28"/>
          <w:szCs w:val="28"/>
        </w:rPr>
        <w:t>рубля;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б) на 2018 год в сумме 4056700,00  рубля;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в) на 2019 год в сумме 3975000,00 рубля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 бюджета района: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а) на 2017 год в сумме 642228,89 рублей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3. Главные администраторы доходов бюджета Рождественского сельского  поселения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 бюджета Рождественского сельского поселения, закрепляемые за ними виды (подвиды) доходов бюджета на 2017 год и на плановый период 2018 и 2019 годов согласно приложению 2 к настоящему Решению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4. Источники внутреннего финансирования дефицита бюджета Рождественского сельского поселения.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областного бюджета на 2017 год и на плановый период 2018 и 2019 годов согласно приложению 3 к настоящему Решению.</w:t>
      </w:r>
    </w:p>
    <w:p>
      <w:pPr>
        <w:pStyle w:val="Style1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 Рождественского сельского поселения на 2017 год и на плановый период 2018 и 2019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Бюджетные ассигнования бюджета Рождественского сельского  поселения на 2017 год и на плановый период 2018 и 2019 годы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</w:t>
      </w:r>
      <w:r>
        <w:rPr>
          <w:bCs/>
          <w:sz w:val="28"/>
          <w:szCs w:val="28"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17 год и на плановый период  2018 и 2019 годы</w:t>
      </w:r>
      <w:r>
        <w:rPr>
          <w:sz w:val="28"/>
          <w:szCs w:val="28"/>
        </w:rPr>
        <w:t xml:space="preserve"> согласно приложению 5 к настоящему Решению.</w:t>
      </w:r>
    </w:p>
    <w:p>
      <w:pPr>
        <w:pStyle w:val="Style18"/>
        <w:numPr>
          <w:ilvl w:val="0"/>
          <w:numId w:val="2"/>
        </w:numPr>
        <w:ind w:left="1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домственную структуру расходов бюджета поселения    согласно  приложения 6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на 2018 год в сумме    11158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на 2019 год в сумме   219075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на 2017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на 2018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2019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>4. Установить размер резервного фонда администрации Рождествен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7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2018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2019 год в сумме   40000,00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ждественского сельского поселения бюджету Приволжского муниципального района (приложение №9): 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чередной финансовый год в сумме 169740,59 рублей,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первый год планового периода в сумме  0,00 рублей,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второй год планового периода</w:t>
      </w:r>
      <w:r>
        <w:rPr>
          <w:bCs/>
          <w:sz w:val="28"/>
          <w:szCs w:val="28"/>
        </w:rPr>
        <w:t xml:space="preserve"> в сумме 0,00 рублей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8"/>
          <w:szCs w:val="28"/>
        </w:rPr>
        <w:t>Рождественского сельского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 xml:space="preserve">Рождественского сельского  </w:t>
      </w:r>
      <w:r>
        <w:rPr>
          <w:bCs/>
          <w:sz w:val="28"/>
          <w:szCs w:val="28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на 1 января 2018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на 1 января 2019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на 1 января 2020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заимствований Рождественского сельского поселения согласно приложению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9.Предоставление муниципальных гарантий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ждествен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очередной финансовый год в сумме 0,00 рублей.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первый год планового периода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ждествен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0. Вступление в силу настоящего Закона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Настоящий Закон вступает в силу с 1 января 2017 год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Н.В.Нагорнова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на плановый период 2018 и 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53" w:type="dxa"/>
        <w:jc w:val="left"/>
        <w:tblInd w:w="-9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67"/>
        <w:gridCol w:w="1546"/>
        <w:gridCol w:w="1598"/>
        <w:gridCol w:w="174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981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981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228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2420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2 02 15001 10 0000 15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15002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29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35118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2 02 30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 02 3512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4514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401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7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 и 2019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701"/>
        <w:gridCol w:w="1701"/>
        <w:gridCol w:w="170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56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ind w:left="4962" w:hanging="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 и плановый период 2018-2019 г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8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1 05 02 01 10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1 05 02 01 10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701"/>
        <w:gridCol w:w="850"/>
        <w:gridCol w:w="1418"/>
        <w:gridCol w:w="1559"/>
        <w:gridCol w:w="1559"/>
      </w:tblGrid>
      <w:tr>
        <w:trPr>
          <w:trHeight w:val="121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6340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7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740,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8290,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061,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8,4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16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2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Межбюджетные трансфе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28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(Межбюджетные трансфе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. (Межбюджетные трансфе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Межбюджетные трансфе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5630,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41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709"/>
        <w:gridCol w:w="850"/>
        <w:gridCol w:w="1559"/>
        <w:gridCol w:w="709"/>
        <w:gridCol w:w="1559"/>
        <w:gridCol w:w="1560"/>
        <w:gridCol w:w="1559"/>
      </w:tblGrid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5630,8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yle16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color w:val="000000"/>
                <w:sz w:val="28"/>
                <w:szCs w:val="28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8,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Межбюджетные трансфер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2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4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Межбюджетные трансфер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. (Межбюджетные трансфер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</w:tr>
      <w:tr>
        <w:trPr>
          <w:trHeight w:val="54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Межбюджетные трансфер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5630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8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4"/>
        <w:gridCol w:w="25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740,5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8:00Z</dcterms:created>
  <dc:creator>Экономист</dc:creator>
  <dc:description/>
  <cp:keywords/>
  <dc:language>en-US</dc:language>
  <cp:lastModifiedBy>Kudryashova</cp:lastModifiedBy>
  <cp:lastPrinted>2016-11-14T10:47:00Z</cp:lastPrinted>
  <dcterms:modified xsi:type="dcterms:W3CDTF">2016-12-27T06:36:00Z</dcterms:modified>
  <cp:revision>172</cp:revision>
  <dc:subject/>
  <dc:title>                                                  </dc:title>
</cp:coreProperties>
</file>