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Cs/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  Рождественского сельского   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ind w:left="0"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т    22.12.2016 года                                      № 3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бюджете Рождественского сельского посел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17 год и плановый период 2018-2019 год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в редакции решения № 3  от 23.03.2017 года,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редакции решения № 9 от  26.05.2017 год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 редакции решения № 16 от 21.08.2017 г.    )</w:t>
      </w:r>
    </w:p>
    <w:p>
      <w:pPr>
        <w:pStyle w:val="2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Рождественского сельского поселения, решением Совета Рождественского сельского поселения от 15.11.2011 № 25 «Об утверждении положения о бюджетном процессе в Рождественском сельском поселении» Совет Рождествен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РЕШИЛ:</w:t>
      </w:r>
    </w:p>
    <w:p>
      <w:pPr>
        <w:pStyle w:val="TextBodyIndent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тья 1. Основные характеристики бюджета Рождественского сельского поселения на 2017 год и на плановый период  2018 и 2019 го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сновные характеристики бюджета Рождественского сельского посел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1. На 2017 год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общий объем доходов бюджета </w:t>
      </w:r>
      <w:r>
        <w:rPr>
          <w:sz w:val="24"/>
          <w:szCs w:val="24"/>
        </w:rPr>
        <w:t xml:space="preserve">Рождественского сельского  </w:t>
      </w:r>
      <w:r>
        <w:rPr>
          <w:color w:val="000000"/>
          <w:sz w:val="24"/>
          <w:szCs w:val="24"/>
        </w:rPr>
        <w:t xml:space="preserve">поселения в сумме </w:t>
      </w:r>
      <w:r>
        <w:rPr>
          <w:bCs/>
          <w:sz w:val="24"/>
          <w:szCs w:val="24"/>
        </w:rPr>
        <w:t xml:space="preserve">6003620,74 </w:t>
      </w:r>
      <w:r>
        <w:rPr>
          <w:color w:val="000000"/>
          <w:sz w:val="24"/>
          <w:szCs w:val="24"/>
        </w:rPr>
        <w:t xml:space="preserve">рубле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щий объем расходов  бюджета  Рождественского сельского  поселения в сумме      </w:t>
      </w:r>
      <w:r>
        <w:rPr>
          <w:bCs/>
          <w:sz w:val="24"/>
          <w:szCs w:val="24"/>
        </w:rPr>
        <w:t xml:space="preserve"> 6081241,55 </w:t>
      </w:r>
      <w:r>
        <w:rPr>
          <w:sz w:val="24"/>
          <w:szCs w:val="24"/>
        </w:rPr>
        <w:t xml:space="preserve">рубле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ефицит (профицит) бюджета в сумме - 77620,81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2.</w:t>
      </w:r>
      <w:r>
        <w:rPr>
          <w:color w:val="000000"/>
          <w:sz w:val="24"/>
          <w:szCs w:val="24"/>
        </w:rPr>
        <w:t xml:space="preserve"> На 2018 год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общий объем доходов бюджета </w:t>
      </w:r>
      <w:r>
        <w:rPr>
          <w:sz w:val="24"/>
          <w:szCs w:val="24"/>
        </w:rPr>
        <w:t xml:space="preserve">Рождественского сельского  </w:t>
      </w:r>
      <w:r>
        <w:rPr>
          <w:color w:val="000000"/>
          <w:sz w:val="24"/>
          <w:szCs w:val="24"/>
        </w:rPr>
        <w:t>поселения в сумме 4524202,00 рубле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щий объем расходов  бюджета  Рождественского сельского  поселения в сумме      </w:t>
      </w:r>
      <w:r>
        <w:rPr>
          <w:color w:val="000000"/>
          <w:sz w:val="24"/>
          <w:szCs w:val="24"/>
        </w:rPr>
        <w:t xml:space="preserve">4524202,00 </w:t>
      </w:r>
      <w:r>
        <w:rPr>
          <w:sz w:val="24"/>
          <w:szCs w:val="24"/>
        </w:rPr>
        <w:t>рубле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дефицит (профицит) бюджета в сумме 0,00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 На 2019 год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общий объем доходов бюджета </w:t>
      </w:r>
      <w:r>
        <w:rPr>
          <w:sz w:val="24"/>
          <w:szCs w:val="24"/>
        </w:rPr>
        <w:t xml:space="preserve">Рождественского сельского  </w:t>
      </w:r>
      <w:r>
        <w:rPr>
          <w:color w:val="000000"/>
          <w:sz w:val="24"/>
          <w:szCs w:val="24"/>
        </w:rPr>
        <w:t>поселения в сумме 4442502,00 рублей,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щий объем расходов  бюджета  Рождественского сельского  поселения в сумме  </w:t>
      </w:r>
      <w:r>
        <w:rPr>
          <w:color w:val="000000"/>
          <w:sz w:val="24"/>
          <w:szCs w:val="24"/>
        </w:rPr>
        <w:t>4442502,00 рубле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ефицит (профицит) бюджета в сумме 0,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bidi w:val="0"/>
        <w:ind w:left="0" w:right="0"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тья 2. Показатели доходов бюджета Рождественского сельского поселения.</w:t>
      </w:r>
    </w:p>
    <w:p>
      <w:pPr>
        <w:pStyle w:val="Style19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поступления доходов бюджета Рождественского сельского поселения по кодам классификации доходов бюджетов на 2017 год и на плановый период 2018 и 2019 годы согласно приложению № 1 к настоящему Решению.</w:t>
      </w:r>
      <w:r>
        <w:rPr>
          <w:bCs/>
          <w:sz w:val="24"/>
          <w:szCs w:val="24"/>
        </w:rPr>
        <w:t xml:space="preserve"> </w:t>
      </w:r>
    </w:p>
    <w:p>
      <w:pPr>
        <w:pStyle w:val="Style19"/>
        <w:bidi w:val="0"/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 Утвердить в пределах общего объема доходов бюджета Рождественского сельского поселения объем межбюджетных трансфертов, получаемых:</w:t>
      </w:r>
    </w:p>
    <w:p>
      <w:pPr>
        <w:pStyle w:val="Style19"/>
        <w:bidi w:val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из областного бюджета:</w:t>
      </w:r>
    </w:p>
    <w:p>
      <w:pPr>
        <w:pStyle w:val="Style19"/>
        <w:bidi w:val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на 2017 год в сумме </w:t>
      </w:r>
      <w:r>
        <w:rPr>
          <w:sz w:val="24"/>
          <w:szCs w:val="24"/>
          <w:lang w:eastAsia="en-US"/>
        </w:rPr>
        <w:t xml:space="preserve">4292748,00 </w:t>
      </w:r>
      <w:r>
        <w:rPr>
          <w:color w:val="000000"/>
          <w:sz w:val="24"/>
          <w:szCs w:val="24"/>
        </w:rPr>
        <w:t>рубля;</w:t>
      </w:r>
    </w:p>
    <w:p>
      <w:pPr>
        <w:pStyle w:val="Style19"/>
        <w:bidi w:val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а 2018 год в сумме 4056700,00  рубля;</w:t>
      </w:r>
    </w:p>
    <w:p>
      <w:pPr>
        <w:pStyle w:val="Style19"/>
        <w:bidi w:val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а 2019 год в сумме 3975000,00 рубля.</w:t>
      </w:r>
    </w:p>
    <w:p>
      <w:pPr>
        <w:pStyle w:val="Style19"/>
        <w:bidi w:val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bidi w:val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из бюджета района:</w:t>
      </w:r>
    </w:p>
    <w:p>
      <w:pPr>
        <w:pStyle w:val="Style19"/>
        <w:bidi w:val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 2017 год в сумме 1221362,74 рублей.</w:t>
      </w:r>
    </w:p>
    <w:p>
      <w:pPr>
        <w:pStyle w:val="Style19"/>
        <w:bidi w:val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bidi w:val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татья 3. Главные администраторы доходов бюджета Рождественского сельского  поселения</w:t>
      </w:r>
    </w:p>
    <w:p>
      <w:pPr>
        <w:pStyle w:val="Style19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еречень главных администраторов доходов  бюджета Рождественского сельского поселения, закрепляемые за ними виды (подвиды) доходов бюджета на 2017 год и на плановый период 2018 и 2019 годов согласно приложению 2 к настоящему Решению.</w:t>
      </w:r>
    </w:p>
    <w:p>
      <w:pPr>
        <w:pStyle w:val="Style19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bidi w:val="0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Статья 4. Источники внутреннего финансирования дефицита бюджета Рождественского сельского поселения.</w:t>
      </w:r>
    </w:p>
    <w:p>
      <w:pPr>
        <w:pStyle w:val="Style19"/>
        <w:bidi w:val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bidi w:val="0"/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Утвердить источники внутреннего финансирования дефицита областного бюджета на 2017 год и на плановый период 2018 и 2019 годов согласно приложению 3 к настоящему Решению.</w:t>
      </w:r>
    </w:p>
    <w:p>
      <w:pPr>
        <w:pStyle w:val="Style19"/>
        <w:bidi w:val="0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татья 5. Главные администраторы источников внутреннего финансирования дефицита бюджета.</w:t>
      </w:r>
    </w:p>
    <w:p>
      <w:pPr>
        <w:pStyle w:val="Style19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bidi w:val="0"/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Утвердить перечень главных администраторов источников финансирования дефицита бюджета  Рождественского сельского поселения на 2017 год и на плановый период 2018 и 2019 годо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огласно приложению 4 к настоящему Решению.</w:t>
      </w:r>
    </w:p>
    <w:p>
      <w:pPr>
        <w:pStyle w:val="Style19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bidi w:val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Статья 6. Бюджетные ассигнования бюджета Рождественского сельского  поселения на 2017 год и на плановый период 2018 и 2019 годы.</w:t>
      </w:r>
    </w:p>
    <w:p>
      <w:pPr>
        <w:pStyle w:val="Style19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2" w:leader="none"/>
        </w:tabs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распределение бюджетных ассигнований </w:t>
      </w:r>
      <w:r>
        <w:rPr>
          <w:bCs/>
          <w:sz w:val="24"/>
          <w:szCs w:val="24"/>
        </w:rPr>
        <w:t xml:space="preserve">по целевым статьям (муниципальным программам и не включенным в муниципальные программы  Рождественского сельского поселения  направлениям деятельности органа муниципального управления), группам  видов  расходов  классификации расходов бюджета </w:t>
      </w: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2017 год и на плановый период  2018 и 2019 годы</w:t>
      </w:r>
      <w:r>
        <w:rPr>
          <w:sz w:val="24"/>
          <w:szCs w:val="24"/>
        </w:rPr>
        <w:t xml:space="preserve"> согласно приложению 5 к настоящему Решению.</w:t>
      </w:r>
    </w:p>
    <w:p>
      <w:pPr>
        <w:pStyle w:val="Style19"/>
        <w:numPr>
          <w:ilvl w:val="0"/>
          <w:numId w:val="2"/>
        </w:numPr>
        <w:bidi w:val="0"/>
        <w:ind w:left="1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ведомственную структуру расходов бюджета поселения    согласно  приложения 6 к настоящему Решению. </w:t>
      </w:r>
    </w:p>
    <w:p>
      <w:pPr>
        <w:pStyle w:val="Normal"/>
        <w:ind w:left="0" w:right="0"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bCs/>
          <w:sz w:val="24"/>
          <w:szCs w:val="24"/>
        </w:rPr>
        <w:t>Утвердить в пределах общего объема расходов бюджета, утвержденного статьей 1 настоящего Решения: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общий объем условно утвержденных расходов: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на 2018 год в сумме    111580,00 рублей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б) на 2019 год в сумме   219075,00 рублей.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) общий объем бюджетных ассигнований на исполнение публичных  нормативных обязательст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) на 2017 год в сумме 0,00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б) на 2018 год в сумме 0,00 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) на 2019 год в сумме 0,00 тыс. руб.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 размер резервного фонда администрации Рождественского сельского поселения: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) на 2017 год в сумме  40000,00 рублей,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на 2018 год в сумме  40000,00 рублей,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на 2019 год в сумме   40000,00 рублей.</w:t>
      </w:r>
    </w:p>
    <w:p>
      <w:pPr>
        <w:pStyle w:val="Normal"/>
        <w:autoSpaceDE w:val="false"/>
        <w:ind w:left="0" w:right="0"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Cs/>
          <w:sz w:val="24"/>
          <w:szCs w:val="24"/>
        </w:rPr>
        <w:t>Субсидии юридическим лицам</w:t>
      </w:r>
      <w:r>
        <w:rPr>
          <w:sz w:val="24"/>
          <w:szCs w:val="24"/>
        </w:rPr>
        <w:t xml:space="preserve"> (за исключением субсидий муниципальным учреждениям)</w:t>
      </w:r>
      <w:r>
        <w:rPr>
          <w:bCs/>
          <w:sz w:val="24"/>
          <w:szCs w:val="24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sz w:val="24"/>
          <w:szCs w:val="24"/>
        </w:rPr>
        <w:t>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атья 7. Межбюджетные трансферты, предоставляемые другим бюджетам бюджетной системы Российской Федерации.</w:t>
      </w:r>
    </w:p>
    <w:p>
      <w:pPr>
        <w:pStyle w:val="Style19"/>
        <w:bidi w:val="0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становить общий объем межбюджетных трансфертов, предоставляемых из бюджета Рождественского сельского поселения бюджету Приволжского муниципального района (приложение №9): </w:t>
      </w:r>
    </w:p>
    <w:p>
      <w:pPr>
        <w:pStyle w:val="Style19"/>
        <w:bidi w:val="0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очередной финансовый год в сумме 171256,60 рублей,</w:t>
      </w:r>
    </w:p>
    <w:p>
      <w:pPr>
        <w:pStyle w:val="Style19"/>
        <w:bidi w:val="0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на первый год планового периода в сумме  0,00 рублей,</w:t>
      </w:r>
    </w:p>
    <w:p>
      <w:pPr>
        <w:pStyle w:val="Style19"/>
        <w:bidi w:val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на второй год планового периода</w:t>
      </w:r>
      <w:r>
        <w:rPr>
          <w:bCs/>
          <w:sz w:val="24"/>
          <w:szCs w:val="24"/>
        </w:rPr>
        <w:t xml:space="preserve"> в сумме 0,00 рублей.</w:t>
      </w:r>
    </w:p>
    <w:p>
      <w:pPr>
        <w:pStyle w:val="Style19"/>
        <w:bidi w:val="0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142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 xml:space="preserve">Статья 8. Муниципальные внутренние заимствования, муниципальный внутренний долг </w:t>
      </w:r>
      <w:r>
        <w:rPr>
          <w:b/>
          <w:sz w:val="24"/>
          <w:szCs w:val="24"/>
        </w:rPr>
        <w:t>Рождественского сельского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поселения и расходы на его обслуживание.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Установить верхний предел муниципального внутреннего долга </w:t>
      </w:r>
      <w:r>
        <w:rPr>
          <w:sz w:val="24"/>
          <w:szCs w:val="24"/>
        </w:rPr>
        <w:t xml:space="preserve">Рождественского сельского  </w:t>
      </w:r>
      <w:r>
        <w:rPr>
          <w:bCs/>
          <w:sz w:val="24"/>
          <w:szCs w:val="24"/>
        </w:rPr>
        <w:t>поселения: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а 1 января 2018 года в сумме 0,00  рублей, в том числе верхний предел долга по муниципальным гарантиям в сумме 0,00 рублей;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на 1 января 2019 года в сумме 0,00 рублей, в том числе верхний предел  долга по муниципальным гарантиям в сумме 0,00 рублей;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на 1 января 2020 года в сумме 0,00 рублей, в том числе по верхний предел долга по муниципальным гарантиям в сумме 0,00 рублей.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Установить предельный объем муниципального долга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на 2017 год в сумме 0,00 рублей,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18 год в сумме 0,00 рублей,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на 2019 год в сумме 0,00 рублей.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</w:rPr>
        <w:t>Утвердить предельный объем расходов на обслуживание муниципального долга: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на 2017 год в сумме 0,00 рублей,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18 год в сумме 0,00 рублей,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-на 2019 год в сумме 0,00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4.Утвердить Программу муниципальных заимствований Рождественского сельского поселения согласно приложению 8 к настоящему решению.</w:t>
      </w:r>
    </w:p>
    <w:p>
      <w:pPr>
        <w:pStyle w:val="ConsPlusNormal"/>
        <w:widowControl/>
        <w:bidi w:val="0"/>
        <w:spacing w:lineRule="auto" w:line="276"/>
        <w:ind w:left="0" w:right="0" w:firstLine="8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spacing w:lineRule="auto" w:line="276"/>
        <w:ind w:left="0" w:right="0" w:firstLine="84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9.Предоставление муниципальных гарантий</w:t>
      </w:r>
      <w:r>
        <w:rPr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ождественского сельского поселения в валюте Российской Феде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ConsPlusNormal"/>
        <w:widowControl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1.Установить объем предоставления муниципальных гарантий</w:t>
      </w:r>
      <w:r>
        <w:rPr>
          <w:bCs/>
          <w:sz w:val="24"/>
          <w:szCs w:val="24"/>
        </w:rPr>
        <w:t xml:space="preserve">: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</w:t>
      </w:r>
    </w:p>
    <w:p>
      <w:pPr>
        <w:pStyle w:val="ConsPlusNormal"/>
        <w:widowControl/>
        <w:bidi w:val="0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на очередной финансовый год в сумме 0,00 рублей. </w:t>
      </w:r>
    </w:p>
    <w:p>
      <w:pPr>
        <w:pStyle w:val="Style19"/>
        <w:bidi w:val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- на первый год планового периода в сумме  0,00 рублей.</w:t>
      </w:r>
    </w:p>
    <w:p>
      <w:pPr>
        <w:pStyle w:val="ConsPlusNormal"/>
        <w:widowControl/>
        <w:bidi w:val="0"/>
        <w:spacing w:lineRule="auto" w:line="276"/>
        <w:ind w:left="0" w:right="0" w:firstLine="8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 второй год планового периода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умме  0,00 рублей.</w:t>
      </w:r>
    </w:p>
    <w:p>
      <w:pPr>
        <w:pStyle w:val="ConsPlusNormal"/>
        <w:widowControl/>
        <w:bidi w:val="0"/>
        <w:spacing w:lineRule="auto" w:line="276"/>
        <w:ind w:left="0" w:right="0" w:firstLine="84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х гарантий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ождественского сельского поселения    в валюте Российской Федерации согласно приложению 9 к настоящему Решению.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widowControl/>
        <w:suppressAutoHyphens w:val="true"/>
        <w:bidi w:val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Статья 10. Вступление в силу настоящего Закона</w:t>
      </w:r>
    </w:p>
    <w:p>
      <w:pPr>
        <w:pStyle w:val="Style19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тоящий Закон вступает в силу с 1 января 2017 года.</w:t>
      </w:r>
    </w:p>
    <w:p>
      <w:pPr>
        <w:pStyle w:val="Style19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Рождественского сельского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селения                                                                                  Н.В.Нагорнова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ления на 2017год и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на плановый период 2018 и 2019 годов"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</w:rPr>
        <w:t xml:space="preserve">36 от 22.12.2016 года    </w:t>
      </w:r>
    </w:p>
    <w:p>
      <w:pPr>
        <w:pStyle w:val="Normal"/>
        <w:widowControl w:val="false"/>
        <w:autoSpaceDE w:val="false"/>
        <w:ind w:left="10206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widowControl w:val="false"/>
        <w:autoSpaceDE w:val="false"/>
        <w:ind w:left="10206" w:right="0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widowControl w:val="false"/>
        <w:autoSpaceDE w:val="false"/>
        <w:ind w:left="0" w:right="0" w:firstLine="93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ходы  бюджета Рождествен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2017 год и на плановый период 2018 и 2019 годы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в редакции решения №3 от 23.03.2017 года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редакции решения № 9      от26.05.2017 года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редакции решения №  16 от 21.08.2017 г.      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845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067"/>
        <w:gridCol w:w="1546"/>
        <w:gridCol w:w="1598"/>
        <w:gridCol w:w="1232"/>
      </w:tblGrid>
      <w:tr>
        <w:trPr>
          <w:trHeight w:val="136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аименование доходов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2019 год</w:t>
            </w:r>
          </w:p>
        </w:tc>
      </w:tr>
      <w:tr>
        <w:trPr>
          <w:trHeight w:val="1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8951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67502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67502,0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pacing w:val="-20"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 1 01 00000 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ЛОГИ НА ПРИБЫЛЬ,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 1 01 02000 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доходы физических л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 1 01 02010 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</w:tr>
      <w:tr>
        <w:trPr>
          <w:trHeight w:val="4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82 1 01 02010 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00,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pacing w:val="-20"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 1 06 00000 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ЛОГИ НА ИМУЩЕСТ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931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3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3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0601000 00 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106 01030 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82 106  01030  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0 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06 06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ельный на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431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06 06043 1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821 06 06043 1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106 06033 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31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2106 06033 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31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08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ЕННАЯ ПОШЛИ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08 0402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1 08 04020 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11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714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0000 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564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 111 05025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0000 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564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5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13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5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1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2 00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14110,7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567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2 02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14110,7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567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20 21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94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957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0 2 02 15001 10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94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957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 202 15002 10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50 202 15002 10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5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2 02 02999 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субсид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9448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 2 02 02999 1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9448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2 02 04000 0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21362,7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2 02 04014 1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21362,7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2 02 04014 1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21362,7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10884,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24202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42502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8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095"/>
        <w:gridCol w:w="10"/>
        <w:gridCol w:w="10"/>
      </w:tblGrid>
      <w:tr>
        <w:trPr>
          <w:trHeight w:val="3285" w:hRule="atLeast"/>
        </w:trPr>
        <w:tc>
          <w:tcPr>
            <w:tcW w:w="979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 решению Совет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ждеств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«О бюджете Рождественского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ельского поселения на 2017 год и плановый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иод 2018-2019 годы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 xml:space="preserve">36 от 22.12.2016 года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 главных администраторов (администраторов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а Рождественского сельского поселения на 2017 год  и плановый период 2018-2019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6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 доходов бюджетов РФ, код главного администратора (администратора) доходов</w:t>
            </w:r>
          </w:p>
        </w:tc>
        <w:tc>
          <w:tcPr>
            <w:tcW w:w="6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главного администрато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администратора) доходов бюджета, кода доходов  бюджета</w:t>
            </w:r>
          </w:p>
        </w:tc>
      </w:tr>
      <w:tr>
        <w:trPr>
          <w:trHeight w:val="51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Рождественского сельского поселения 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 108 04020 01 0000 11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 1 11 05035 10 0000 12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07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1 11 09045 10 0000 12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1 14 02053 10 0000 41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9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113 01995 10 0000 13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2 02 15001 10 0000 15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2 02 15002 10 0000 151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2 02 29999 10 0000 151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 2 02 35118 10 0000 151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2 02 30024 10 0000 151</w:t>
            </w:r>
          </w:p>
        </w:tc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2 02 35120 10 0000 151</w:t>
            </w:r>
          </w:p>
        </w:tc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9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 2 02 45144 10 0000 151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79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2 02 04014 10 0000 151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2 08 05000 10 0000 18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2 18 05010 10 0000 151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16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 2 19 00000 00 0000 00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назначение прошлых лет</w:t>
            </w:r>
          </w:p>
        </w:tc>
      </w:tr>
      <w:tr>
        <w:trPr>
          <w:trHeight w:val="115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2 19 05000 10 0000 151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45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1 17 01050 10 0000 18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 </w:t>
      </w:r>
      <w:r>
        <w:rPr>
          <w:sz w:val="24"/>
          <w:szCs w:val="24"/>
        </w:rPr>
        <w:t xml:space="preserve">Решению Совета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на плановый период 2018 и 2019 годов"  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</w:rPr>
        <w:t xml:space="preserve">36 от 22.12.2016 года 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точники внутреннего финансирования дефицита бюджета Рождественского сельского  поселе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2017 год и плановый период 2018 и 2019 годы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в редакции решения №3 от 23.03.2017 года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редакции решения № 9        от26.05.2017 года,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редакции решения № 16 от 21.08.2017 г.   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51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2"/>
        <w:gridCol w:w="1702"/>
        <w:gridCol w:w="1544"/>
        <w:gridCol w:w="1455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рублей</w:t>
            </w:r>
          </w:p>
        </w:tc>
      </w:tr>
      <w:tr>
        <w:trPr>
          <w:trHeight w:val="7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-всего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00000000000000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620,8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0000000000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620,8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0000000005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3620,7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0000000006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1241,55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61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00000005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3620,7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10000005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3620,7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8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11000005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3620,7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00000006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1241,55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83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1000000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1241,55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  <w:tr>
        <w:trPr>
          <w:trHeight w:val="78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1100000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1241,55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202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502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4</w:t>
      </w:r>
    </w:p>
    <w:p>
      <w:pPr>
        <w:pStyle w:val="Normal"/>
        <w:ind w:left="4962" w:right="0" w:hanging="6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к  решению Совета Рождественского сельского поселения «О бюджете Рождественского сельского поселения на 2017 год  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</w:rPr>
        <w:t xml:space="preserve">36 от 22.12.2016 года    </w:t>
      </w:r>
    </w:p>
    <w:p>
      <w:pPr>
        <w:pStyle w:val="Normal"/>
        <w:ind w:left="4962" w:right="0" w:hanging="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 главных администраторов источников внутреннег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инансирования дефицита  бюджета  Рождественского  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 2017 год  и плановый период 2018-2019 год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7098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источников внутреннего финансирования дефицита бюджета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Рождественского сельского поселения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0 01 05 02 01 10 0000 510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прочих остатков денежных средств бюджетов сельских  поселений       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1 05 02 01 10 0000 610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еньшение прочих остатков денежных средств бюджетов сельских  поселений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Решению Совета 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ления на 2017 год и на плановый период 2018 и 2019 годов"    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</w:rPr>
        <w:t xml:space="preserve">36 от 22.12.2016 года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</w:t>
        <w:br/>
        <w:t>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7 -2019 годы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 редакции решения №3   от 23.03.2017 года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дакции решения №  9      от 26.05. 2017 года,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в редакции решения №     </w:t>
      </w:r>
      <w:r>
        <w:rPr>
          <w:b/>
          <w:bCs/>
          <w:sz w:val="24"/>
          <w:szCs w:val="24"/>
        </w:rPr>
        <w:t>16 от 21.08.2017 г.</w:t>
      </w:r>
      <w:r>
        <w:rPr>
          <w:b/>
          <w:sz w:val="24"/>
          <w:szCs w:val="24"/>
        </w:rPr>
        <w:t>)</w:t>
      </w:r>
    </w:p>
    <w:tbl>
      <w:tblPr>
        <w:tblW w:w="10740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01"/>
        <w:gridCol w:w="850"/>
        <w:gridCol w:w="1418"/>
        <w:gridCol w:w="1294"/>
        <w:gridCol w:w="1365"/>
      </w:tblGrid>
      <w:tr>
        <w:trPr>
          <w:trHeight w:val="121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288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униципальная программа "Социально-экономическое развитие Рождественского сельского поселения Приволжского муниципального района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796,3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7076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7881,00</w:t>
            </w:r>
          </w:p>
        </w:tc>
      </w:tr>
      <w:tr>
        <w:trPr>
          <w:trHeight w:val="27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Повышение эффективности местного самоуправления в Рождественском сельском поселении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256,6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56,6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4"/>
                <w:szCs w:val="24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17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40,6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4"/>
                <w:szCs w:val="24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1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Рождественского сельского поселения  в рамках 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019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Управление   муниципальным имуществом и земельными ресурсами Рождественского  сельского по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 0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Содержание муниципального имуще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, находящегося в казне Рождественского сельского  посел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1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адастровых работ по межеванию, формированию земельных участко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Пожарная безопасность и защита населения и территории населенных пунктов Рождественского сельского поселения от чрезвычайных ситуаци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Мероприятия по пожарной безопасности и защите населения на территории Рождественского сельского  по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 и защита населения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1 2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Комплексное благоустройство территории Рождественского сельского поселения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7497,41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6076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88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рганизация уличного освещ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4 06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0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6 22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4 06 </w:t>
            </w:r>
            <w:r>
              <w:rPr>
                <w:sz w:val="24"/>
                <w:szCs w:val="24"/>
                <w:lang w:val="en-US"/>
              </w:rPr>
              <w:t>222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"Прочие мероприятия по благоустройству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4 1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47497,41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6076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4 10 </w:t>
            </w:r>
            <w:r>
              <w:rPr>
                <w:sz w:val="24"/>
                <w:szCs w:val="24"/>
                <w:lang w:val="en-US"/>
              </w:rPr>
              <w:t>226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497,41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76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Развитие культуры  в Рождественском  сельском поселени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5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1042,3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0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5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21042,3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3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3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 сельском поселении" муниципальной программы "Социально-экономическое развитие 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5 01 </w:t>
            </w:r>
            <w:r>
              <w:rPr>
                <w:sz w:val="24"/>
                <w:szCs w:val="24"/>
                <w:lang w:val="en-US"/>
              </w:rPr>
              <w:t>43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457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597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597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доведение средней заработной платы работников культуры до средней заработной платы в Ивановской области из областного бюджет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8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48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</w:t>
            </w:r>
            <w:r>
              <w:rPr>
                <w:color w:val="000000"/>
                <w:sz w:val="24"/>
                <w:szCs w:val="24"/>
                <w:lang w:val="en-US"/>
              </w:rPr>
              <w:t>S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67871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5 01 </w:t>
            </w:r>
            <w:r>
              <w:rPr>
                <w:sz w:val="24"/>
                <w:szCs w:val="24"/>
                <w:lang w:val="en-US"/>
              </w:rPr>
              <w:t>43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215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03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03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5 01 </w:t>
            </w:r>
            <w:r>
              <w:rPr>
                <w:sz w:val="24"/>
                <w:szCs w:val="24"/>
                <w:lang w:val="en-US"/>
              </w:rPr>
              <w:t>43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51,3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"Проведение мероприятий в области культуры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5 03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 03 4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субъектов малого и среднего предпринимательства в Рождественском сельском поселени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4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27944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4546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4546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82,5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546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546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10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 308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08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08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органов местного самоуправления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117,29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438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438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органов местного самоуправления в рамках непрограммных направлений деятельност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07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91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9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органов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9 00 103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1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0 10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106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,00</w:t>
            </w:r>
          </w:p>
        </w:tc>
      </w:tr>
      <w:tr>
        <w:trPr>
          <w:trHeight w:val="16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асходы на мероприятия по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9 00 10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213,2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09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09,00</w:t>
            </w:r>
          </w:p>
        </w:tc>
      </w:tr>
      <w:tr>
        <w:trPr>
          <w:trHeight w:val="16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00,00</w:t>
            </w:r>
          </w:p>
        </w:tc>
      </w:tr>
      <w:tr>
        <w:trPr>
          <w:trHeight w:val="68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</w:tr>
      <w:tr>
        <w:trPr>
          <w:trHeight w:val="548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0 51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</w:tr>
      <w:tr>
        <w:trPr>
          <w:trHeight w:val="8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я полномочий </w:t>
            </w:r>
            <w:r>
              <w:rPr>
                <w:b/>
                <w:sz w:val="24"/>
                <w:szCs w:val="24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 9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362,7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1 0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28,89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1 004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 организацию ритуальных услуг и содержание мест захоронения  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1 004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135,77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49,75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ходы на комплектование книжных фондов   </w:t>
            </w:r>
            <w:r>
              <w:rPr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3900</w:t>
            </w:r>
            <w:r>
              <w:rPr>
                <w:sz w:val="24"/>
                <w:szCs w:val="24"/>
                <w:lang w:val="en-US"/>
              </w:rPr>
              <w:t>L519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2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ходы на комплектование книжных фондов   </w:t>
            </w:r>
            <w:r>
              <w:rPr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900</w:t>
            </w:r>
            <w:r>
              <w:rPr>
                <w:sz w:val="24"/>
                <w:szCs w:val="24"/>
                <w:lang w:val="en-US"/>
              </w:rPr>
              <w:t>R519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30,91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81241,55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2622,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3427,00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«О бюджете Рождественского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 плановый период 2018-2019 годы »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</w:rPr>
        <w:t xml:space="preserve">36 от 22.12.2016 года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омственная структура расходов  бюджета Рождественского сельского поселения на 2017 год и плановый период 2018-2019 год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 в редакции решения № 3      от 23.03.2017 года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редакции решения № 9      от 26.05.2017 года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редакции решения №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305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09"/>
        <w:gridCol w:w="850"/>
        <w:gridCol w:w="1559"/>
        <w:gridCol w:w="709"/>
        <w:gridCol w:w="1263"/>
        <w:gridCol w:w="1245"/>
        <w:gridCol w:w="1275"/>
      </w:tblGrid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гл. распоря-дит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/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957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Рождественского 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81241,5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2622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3427,00</w:t>
            </w:r>
          </w:p>
        </w:tc>
      </w:tr>
      <w:tr>
        <w:trPr>
          <w:trHeight w:val="406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 308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 308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 308,00</w:t>
            </w:r>
          </w:p>
        </w:tc>
      </w:tr>
      <w:tr>
        <w:trPr>
          <w:trHeight w:val="693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 органов  местного самоуправления  в рамках непрограммных 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7117,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4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438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 органов  местного самоуправления  в рамка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5507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91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91,00</w:t>
            </w:r>
          </w:p>
        </w:tc>
      </w:tr>
      <w:tr>
        <w:trPr>
          <w:trHeight w:val="1108" w:hRule="atLeast"/>
        </w:trPr>
        <w:tc>
          <w:tcPr>
            <w:tcW w:w="2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 органов 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7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расходов на выполнение переданных полномочий финансовому управлению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 740,59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расходов на выполнение переданных полномочий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6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2 01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,00</w:t>
            </w:r>
          </w:p>
        </w:tc>
      </w:tr>
      <w:tr>
        <w:trPr>
          <w:trHeight w:val="402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мущества, находящегося в казне Рождественского сельского поселения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 19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977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Style14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14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14"/>
                <w:i w:val="false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14"/>
                <w:i w:val="false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14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14"/>
                <w:i w:val="false"/>
                <w:color w:val="000000"/>
                <w:sz w:val="24"/>
                <w:szCs w:val="24"/>
              </w:rPr>
              <w:t>11201 2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  <w:sz w:val="24"/>
                <w:szCs w:val="24"/>
              </w:rPr>
              <w:t>60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  <w:sz w:val="24"/>
                <w:szCs w:val="24"/>
              </w:rPr>
              <w:t>60000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 2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544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«Развитие и поддержка малого и среднего предпринимательства в Рождественском  сельском 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1 45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</w:tr>
      <w:tr>
        <w:trPr>
          <w:trHeight w:val="689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0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Расходы на мероприятия по 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 1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213,2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09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09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9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0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00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ая безопасность и защита населения на территории Рождественского 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 23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0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828,8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406 </w:t>
            </w:r>
            <w:r>
              <w:rPr>
                <w:color w:val="000000"/>
                <w:sz w:val="24"/>
                <w:szCs w:val="24"/>
                <w:lang w:val="en-US"/>
              </w:rPr>
              <w:t>221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00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,00</w:t>
            </w:r>
          </w:p>
        </w:tc>
      </w:tr>
      <w:tr>
        <w:trPr>
          <w:trHeight w:val="977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406 </w:t>
            </w:r>
            <w:r>
              <w:rPr>
                <w:color w:val="000000"/>
                <w:sz w:val="24"/>
                <w:szCs w:val="24"/>
                <w:lang w:val="en-US"/>
              </w:rPr>
              <w:t>222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410 </w:t>
            </w:r>
            <w:r>
              <w:rPr>
                <w:color w:val="000000"/>
                <w:sz w:val="24"/>
                <w:szCs w:val="24"/>
                <w:lang w:val="en-US"/>
              </w:rPr>
              <w:t>226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497,4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76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81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 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0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на  организацию ритуальных услуг и содержание мест захоронения .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501 </w:t>
            </w:r>
            <w:r>
              <w:rPr>
                <w:color w:val="000000"/>
                <w:sz w:val="24"/>
                <w:szCs w:val="24"/>
                <w:lang w:val="en-US"/>
              </w:rPr>
              <w:t>43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457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596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596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доведение средней заработной платы работников культуры до средней заработной платы в Ивановской области из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5018</w:t>
            </w:r>
            <w:r>
              <w:rPr>
                <w:color w:val="000000"/>
                <w:sz w:val="24"/>
                <w:szCs w:val="24"/>
                <w:lang w:val="en-US"/>
              </w:rPr>
              <w:t>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448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501</w:t>
            </w:r>
            <w:r>
              <w:rPr>
                <w:color w:val="000000"/>
                <w:sz w:val="24"/>
                <w:szCs w:val="24"/>
                <w:lang w:val="en-US"/>
              </w:rPr>
              <w:t>S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871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501 </w:t>
            </w:r>
            <w:r>
              <w:rPr>
                <w:color w:val="000000"/>
                <w:sz w:val="24"/>
                <w:szCs w:val="24"/>
                <w:lang w:val="en-US"/>
              </w:rPr>
              <w:t>43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215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404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404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501 </w:t>
            </w:r>
            <w:r>
              <w:rPr>
                <w:color w:val="000000"/>
                <w:sz w:val="24"/>
                <w:szCs w:val="24"/>
                <w:lang w:val="en-US"/>
              </w:rPr>
              <w:t>43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1,3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402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3 44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135,77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749,7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ходы на комплектование книжных фонд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средств районного   бюджета</w:t>
            </w:r>
            <w:r>
              <w:rPr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3900</w:t>
            </w:r>
            <w:r>
              <w:rPr>
                <w:sz w:val="24"/>
                <w:szCs w:val="24"/>
                <w:lang w:val="en-US"/>
              </w:rPr>
              <w:t>L51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ходы на комплектование книжных фондов    </w:t>
            </w:r>
            <w:r>
              <w:rPr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3900</w:t>
            </w:r>
            <w:r>
              <w:rPr>
                <w:sz w:val="24"/>
                <w:szCs w:val="24"/>
                <w:lang w:val="en-US"/>
              </w:rPr>
              <w:t>R51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9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081241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2622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3427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7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Рождестве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на 2017 год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</w:rPr>
        <w:t xml:space="preserve">36 от 22.12.2016 года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муниципальны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ждестве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7 год и плановый период 2018-2019 год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452"/>
        <w:gridCol w:w="834"/>
      </w:tblGrid>
      <w:tr>
        <w:trPr>
          <w:trHeight w:val="37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8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Рождестве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</w:rPr>
        <w:t xml:space="preserve">36 от 22.12.2016 года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грамма муниципальных гарантий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ождестве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в валюте Российской Федерации на 2017 год  и плановый период 2018-2019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еречень подлежащих предоставлению муниципальных гарантий Рождественского сельского поселения на 2017 год </w:t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180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2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7 год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4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4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еречень подлежащих предоставлению муниципальных гарантий Рождественского сельского поселения на 2018 год </w:t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180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2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8 год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4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4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3.1.Перечень подлежащих предоставлению муниципальных гарантий Рождественского сельского поселения на 2019 год </w:t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180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2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9 год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4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4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2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Приложение № 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Рождестве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</w:rPr>
        <w:t xml:space="preserve">36 от 22.12.2016 года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межбюджетные трансферты, передаваемые из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 Рождествен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7 год.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( в редакции решения № 3  от 23.03.2017 года)</w:t>
      </w:r>
    </w:p>
    <w:p>
      <w:pPr>
        <w:pStyle w:val="Normal"/>
        <w:tabs>
          <w:tab w:val="clear" w:pos="708"/>
          <w:tab w:val="left" w:pos="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54"/>
        <w:gridCol w:w="255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На организацию полномоч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лей)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исполнение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48,4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 сфере закупок товаров, работ,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,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 по контрольно-счетному органу по внешнему муниципальному финансовому контро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256,6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12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8"/>
        <w:szCs w:val="2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5B9BD5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416" w:right="0" w:hanging="0"/>
    </w:pPr>
    <w:rPr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left="0" w:right="0" w:firstLine="1410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20" w:right="0" w:hanging="0"/>
    </w:pPr>
    <w:rPr>
      <w:rFonts w:eastAsia="Calibri"/>
      <w:sz w:val="28"/>
      <w:szCs w:val="22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38:00Z</dcterms:created>
  <dc:creator>Экономист</dc:creator>
  <dc:description/>
  <dc:language>en-US</dc:language>
  <cp:lastModifiedBy>Kudryashova</cp:lastModifiedBy>
  <cp:lastPrinted>2016-11-14T10:47:00Z</cp:lastPrinted>
  <dcterms:modified xsi:type="dcterms:W3CDTF">2017-08-17T08:31:00Z</dcterms:modified>
  <cp:revision>220</cp:revision>
  <dc:subject/>
  <dc:title>                                                  </dc:title>
</cp:coreProperties>
</file>