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6 г.                             № 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роекте  бюджета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ind w:left="14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TextBody"/>
        <w:ind w:firstLine="1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1560"/>
        <w:rPr/>
      </w:pPr>
      <w:r>
        <w:rPr>
          <w:b/>
          <w:bCs/>
          <w:szCs w:val="28"/>
        </w:rPr>
        <w:t xml:space="preserve">                                    </w:t>
      </w:r>
      <w:r>
        <w:rPr>
          <w:b/>
          <w:bCs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Принять за основу проект решения Совета депутатов Рождественского  сельского поселения «О бюджете  Рождественского сельского  поселения на 2017 год  и плановый период 2018-2019 годы» (приложение №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проекту решения Совета депутатов Рождественского  сельского поселения «О бюджете  Рождественского сельского  поселения на 2017 год  и плановый период 2018-2019 годы» на 13.12.2016 года в 13.00 в здании администрации Рождественского сельского поселения по адресу: с. Рождествено ул. Центральная ,27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left="-426" w:right="44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Разместить данное решение на официальном сайте Рождественского сельского посе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b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    Н.В.Нагорнова                         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 №1</w:t>
      </w:r>
    </w:p>
    <w:p>
      <w:pPr>
        <w:pStyle w:val="Normal"/>
        <w:jc w:val="right"/>
        <w:rPr/>
      </w:pPr>
      <w:r>
        <w:rPr>
          <w:bCs/>
          <w:sz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Рождественского сельского 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от   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 № 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7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 xml:space="preserve">поселения в сумме 4523402,00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8"/>
          <w:szCs w:val="28"/>
        </w:rPr>
        <w:t xml:space="preserve">4523402,00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8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524202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8"/>
          <w:szCs w:val="28"/>
        </w:rPr>
        <w:t xml:space="preserve">4524202,00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3. На 2019 год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442502,00 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</w:t>
      </w:r>
      <w:r>
        <w:rPr>
          <w:color w:val="000000"/>
          <w:sz w:val="28"/>
          <w:szCs w:val="28"/>
        </w:rPr>
        <w:t>444250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казатели доходов бюджета Рождественского сельского поселения.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областного бюджета: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а) на 2017 год в сумме 4055900,00 рубля;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б) на 2018 год в сумме 4056700,00  рубля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2019 год в сумме 3975000,00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3. Главные администраторы доходов бюджета Рождественского сельского  поселения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7 год и на плановый период  2018 и 2019 годы</w:t>
      </w:r>
      <w:r>
        <w:rPr>
          <w:sz w:val="28"/>
          <w:szCs w:val="28"/>
        </w:rPr>
        <w:t xml:space="preserve"> согласно приложению 5 к настоящему Решению.</w:t>
      </w:r>
    </w:p>
    <w:p>
      <w:pPr>
        <w:pStyle w:val="Style18"/>
        <w:numPr>
          <w:ilvl w:val="0"/>
          <w:numId w:val="2"/>
        </w:numPr>
        <w:ind w:left="1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а 2018 год в сумме    11158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9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чередной финансовый год в сумме 171256,60 рублей,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второй год планового периода</w:t>
      </w:r>
      <w:r>
        <w:rPr>
          <w:bCs/>
          <w:sz w:val="28"/>
          <w:szCs w:val="28"/>
        </w:rPr>
        <w:t xml:space="preserve"> в сумме 0,00 рублей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Рождествен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Рождествен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0. Вступление в силу настоящего Закона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Настоящий Закон вступает в силу с 1 января 2017 год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   года №     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80" w:type="dxa"/>
        <w:jc w:val="left"/>
        <w:tblInd w:w="-14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3068"/>
        <w:gridCol w:w="1546"/>
        <w:gridCol w:w="1598"/>
        <w:gridCol w:w="1637"/>
      </w:tblGrid>
      <w:tr>
        <w:trPr>
          <w:trHeight w:val="136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6000 00 0000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6043 10 0000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 06 06043 10 0000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11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11 05035 10 0000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11 05035 10 0000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13 00000 00 0000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13 01995 10 0000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13 01995 10 0000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 00 00000 00 000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055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 02 00000 00 0000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5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 02 01000 00 00001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2 02 01001 10 00001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00 00 0000 1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15 00 0000 1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3015 10 0000 1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34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4202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25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firstLine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              года    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1003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2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07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0402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         года №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                    года № 00</w:t>
      </w:r>
    </w:p>
    <w:p>
      <w:pPr>
        <w:pStyle w:val="Normal"/>
        <w:ind w:left="4962" w:hanging="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т                             года №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702"/>
        <w:gridCol w:w="850"/>
        <w:gridCol w:w="1418"/>
        <w:gridCol w:w="1559"/>
        <w:gridCol w:w="1559"/>
      </w:tblGrid>
      <w:tr>
        <w:trPr>
          <w:trHeight w:val="121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2256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06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9271,00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9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1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44545,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5,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2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2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2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8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340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                    года    № 0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41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709"/>
        <w:gridCol w:w="850"/>
        <w:gridCol w:w="1559"/>
        <w:gridCol w:w="709"/>
        <w:gridCol w:w="1559"/>
        <w:gridCol w:w="1560"/>
        <w:gridCol w:w="1559"/>
      </w:tblGrid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9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929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00,00</w:t>
            </w:r>
          </w:p>
        </w:tc>
      </w:tr>
      <w:tr>
        <w:trPr>
          <w:trHeight w:val="110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8,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56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7,00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3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340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              года    № 00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                 2016 года № 00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           № 0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 за исполнением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08:00Z</dcterms:created>
  <dc:creator>Экономист</dc:creator>
  <dc:description/>
  <cp:keywords/>
  <dc:language>en-US</dc:language>
  <cp:lastModifiedBy>comp</cp:lastModifiedBy>
  <cp:lastPrinted>2016-11-11T10:06:00Z</cp:lastPrinted>
  <dcterms:modified xsi:type="dcterms:W3CDTF">2016-11-11T09:13:00Z</dcterms:modified>
  <cp:revision>4</cp:revision>
  <dc:subject/>
  <dc:title>                                                  </dc:title>
</cp:coreProperties>
</file>