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ен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.04. 2016 года                                   №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е изменений в решение от 25.12.2015 года № 5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Рождественского сельского  поселения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Рождествен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Рождественского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Рождествен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15.11.2011 № 25 и в  целях регулирования бюджетных правоотношений, Совет </w:t>
      </w:r>
      <w:r>
        <w:rPr>
          <w:b w:val="false"/>
          <w:szCs w:val="28"/>
        </w:rPr>
        <w:t>Рождественского сельского</w:t>
      </w:r>
      <w:r>
        <w:rPr>
          <w:szCs w:val="28"/>
        </w:rPr>
        <w:t xml:space="preserve">  </w:t>
      </w:r>
      <w:r>
        <w:rPr>
          <w:b w:val="false"/>
        </w:rPr>
        <w:t>поселения</w:t>
      </w:r>
    </w:p>
    <w:p>
      <w:pPr>
        <w:pStyle w:val="TextBodyIndent"/>
        <w:widowControl w:val="false"/>
        <w:ind w:hanging="0"/>
        <w:jc w:val="center"/>
        <w:rPr/>
      </w:pPr>
      <w:r>
        <w:rPr/>
        <w:t>РЕШИ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следующие изменения в Решение Совета Рождественского сельского поселения  от 25.12.2015  № 57 «О бюджете Рождественского сельского поселения на 2016 год»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.подпункта 1.1.: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общий объем доходов бюджета Рождественского сельского поселения  в сумме»  цифру «</w:t>
      </w:r>
      <w:r>
        <w:rPr>
          <w:bCs/>
          <w:iCs/>
          <w:color w:val="000000"/>
          <w:sz w:val="28"/>
          <w:szCs w:val="28"/>
        </w:rPr>
        <w:t>5060619,73</w:t>
      </w:r>
      <w:r>
        <w:rPr>
          <w:sz w:val="28"/>
          <w:szCs w:val="28"/>
        </w:rPr>
        <w:t>» заменить цифрой «</w:t>
      </w:r>
      <w:r>
        <w:rPr>
          <w:bCs/>
          <w:iCs/>
          <w:color w:val="000000"/>
          <w:sz w:val="28"/>
          <w:szCs w:val="28"/>
        </w:rPr>
        <w:t>5225499,73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общий объем расходов бюджета Рождественского сельского поселения  в сумме»  цифру «</w:t>
      </w:r>
      <w:r>
        <w:rPr>
          <w:bCs/>
          <w:iCs/>
          <w:sz w:val="28"/>
          <w:szCs w:val="28"/>
        </w:rPr>
        <w:t>5154950,02</w:t>
      </w:r>
      <w:r>
        <w:rPr>
          <w:sz w:val="28"/>
          <w:szCs w:val="28"/>
        </w:rPr>
        <w:t>» заменить цифрой «</w:t>
      </w:r>
      <w:r>
        <w:rPr>
          <w:bCs/>
          <w:iCs/>
          <w:sz w:val="28"/>
          <w:szCs w:val="28"/>
        </w:rPr>
        <w:t>5319830,06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«дефицит бюджета Рождественского сельского поселения </w:t>
      </w:r>
      <w:r>
        <w:rPr>
          <w:color w:val="000000"/>
          <w:sz w:val="28"/>
          <w:szCs w:val="28"/>
        </w:rPr>
        <w:t>в сумме» цифру «</w:t>
      </w:r>
      <w:r>
        <w:rPr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</w:rPr>
        <w:t>-94330,29</w:t>
      </w:r>
      <w:r>
        <w:rPr>
          <w:sz w:val="28"/>
          <w:szCs w:val="28"/>
        </w:rPr>
        <w:t>» заменить цифрой «</w:t>
      </w:r>
      <w:r>
        <w:rPr>
          <w:bCs/>
          <w:iCs/>
          <w:color w:val="000000"/>
          <w:sz w:val="28"/>
          <w:szCs w:val="28"/>
        </w:rPr>
        <w:t>-94330,33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 В Приложение № 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ешением Совета Рождественского сельского поселения 25.12.2015 года № 57 «Доходы бюджета Рождественского сельского поселения по кодам классификации доходов бюджета на 2016 год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строке</w:t>
      </w:r>
      <w:r>
        <w:rPr>
          <w:bCs/>
          <w:sz w:val="28"/>
          <w:szCs w:val="28"/>
        </w:rPr>
        <w:t xml:space="preserve"> «000 100 00000 00 0000 000 Налоговые и неналоговые доходы»</w:t>
      </w:r>
      <w:r>
        <w:rPr>
          <w:sz w:val="28"/>
          <w:szCs w:val="28"/>
        </w:rPr>
        <w:t xml:space="preserve"> по графе «2016 год» цифру «1 151 636,73» заменить цифрой «</w:t>
      </w:r>
      <w:r>
        <w:rPr>
          <w:sz w:val="28"/>
          <w:szCs w:val="28"/>
          <w:lang w:eastAsia="en-US"/>
        </w:rPr>
        <w:t>1316516,73</w:t>
      </w:r>
      <w:r>
        <w:rPr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>
          <w:sz w:val="28"/>
          <w:szCs w:val="28"/>
        </w:rPr>
        <w:t>Внести строку «</w:t>
      </w:r>
      <w:r>
        <w:rPr>
          <w:rFonts w:eastAsia="Calibri"/>
          <w:sz w:val="28"/>
          <w:szCs w:val="28"/>
          <w:lang w:eastAsia="en-US"/>
        </w:rPr>
        <w:t>0001 08 00000 00 0000 000 Государственная пошлина» с числом «5000,00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Внести строку «0001 08 04020 01 0000 110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 с числом «5000,00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Внести строку «250 108 04020 01 0000 110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 с числом «5000,00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Внести строку «000 114 00000 00 0000 000</w:t>
      </w:r>
      <w:r>
        <w:rPr>
          <w:sz w:val="26"/>
          <w:szCs w:val="26"/>
        </w:rPr>
        <w:t xml:space="preserve"> ДОХОДЫ ОТ ПРОДАЖИ МАТЕРИАЛЬНЫХ И НЕМАТЕРИАЛЬНЫХ АКТИВОВ»  </w:t>
      </w:r>
      <w:r>
        <w:rPr>
          <w:sz w:val="28"/>
          <w:szCs w:val="28"/>
        </w:rPr>
        <w:t>с числом</w:t>
      </w:r>
      <w:r>
        <w:rPr>
          <w:sz w:val="26"/>
          <w:szCs w:val="26"/>
        </w:rPr>
        <w:t xml:space="preserve"> «</w:t>
      </w:r>
      <w:r>
        <w:rPr>
          <w:sz w:val="28"/>
          <w:szCs w:val="28"/>
        </w:rPr>
        <w:t>159880,00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нести строку «</w:t>
      </w:r>
      <w:r>
        <w:rPr>
          <w:rFonts w:eastAsia="Calibri"/>
          <w:sz w:val="28"/>
          <w:szCs w:val="28"/>
          <w:lang w:eastAsia="en-US"/>
        </w:rPr>
        <w:t>000 114 02053 10 0000 410</w:t>
      </w:r>
      <w:r>
        <w:rPr>
          <w:sz w:val="28"/>
          <w:szCs w:val="28"/>
        </w:rPr>
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 с числом</w:t>
      </w:r>
      <w:r>
        <w:rPr>
          <w:sz w:val="26"/>
          <w:szCs w:val="26"/>
        </w:rPr>
        <w:t xml:space="preserve"> «</w:t>
      </w:r>
      <w:r>
        <w:rPr>
          <w:sz w:val="28"/>
          <w:szCs w:val="28"/>
        </w:rPr>
        <w:t>159880,00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нести строку «</w:t>
      </w:r>
      <w:r>
        <w:rPr>
          <w:rFonts w:eastAsia="Calibri"/>
          <w:sz w:val="28"/>
          <w:szCs w:val="28"/>
          <w:lang w:eastAsia="en-US"/>
        </w:rPr>
        <w:t>250 114 02053 10 0000 410</w:t>
      </w:r>
      <w:r>
        <w:rPr>
          <w:sz w:val="28"/>
          <w:szCs w:val="28"/>
        </w:rPr>
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 с числом</w:t>
      </w:r>
      <w:r>
        <w:rPr>
          <w:sz w:val="26"/>
          <w:szCs w:val="26"/>
        </w:rPr>
        <w:t xml:space="preserve"> «</w:t>
      </w:r>
      <w:r>
        <w:rPr>
          <w:sz w:val="28"/>
          <w:szCs w:val="28"/>
        </w:rPr>
        <w:t>159880,00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строке «Всего» </w:t>
      </w:r>
      <w:r>
        <w:rPr>
          <w:bCs/>
          <w:sz w:val="28"/>
          <w:szCs w:val="28"/>
        </w:rPr>
        <w:t>в графе «2016 год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цифру «5 060 619,73» заменить цифрой «5225499,73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Приложение №2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Рождественского сельского поселения 25.12.2015 года № 57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Источники внутреннего финансирования дефицита бюджета  Рождественского сельского поселения на 2016» изложить в новой редакц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4. Приложение №3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Рождественского сельского поселения 25.12.2015 года № 57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 Рождественского сельского поселения на 2016» изложить в новой редакци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Приложение № 5</w:t>
      </w:r>
      <w:r>
        <w:rPr>
          <w:sz w:val="28"/>
          <w:szCs w:val="28"/>
        </w:rPr>
        <w:t xml:space="preserve"> утвержденное  решением Совета Рождественского сельского поселения 55.12.2015 года № 57 «Распределение бюджетных ассигнований по целевым статьям 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6 год»  изложить в новой редак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В Приложение № 6 к решению</w:t>
      </w:r>
      <w:r>
        <w:rPr>
          <w:sz w:val="28"/>
          <w:szCs w:val="28"/>
        </w:rPr>
        <w:t xml:space="preserve"> Совета Рождественского сельского поселения от 25.12.2015 года № 57 «В</w:t>
      </w:r>
      <w:r>
        <w:rPr>
          <w:bCs/>
          <w:sz w:val="28"/>
          <w:szCs w:val="28"/>
        </w:rPr>
        <w:t>едомственная структура расходов  бюджета  Рождественского сельского поселения на 2016 год» внести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строке</w:t>
      </w:r>
      <w:r>
        <w:rPr>
          <w:bCs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Администрация Рождественского  сельского поселения  Приволжского муниципального района Ивановской области 250 0000 0000000000 000» по графе «Сумма» цифру «5 154 950,02» заменить цифрой «5319830,06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строке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нужд25001134090010400200) </w:t>
      </w:r>
      <w:r>
        <w:rPr>
          <w:sz w:val="28"/>
          <w:szCs w:val="28"/>
        </w:rPr>
        <w:t>по графе «Сумма» цифру «5000,00» заменить цифрой «20000,00»;</w:t>
      </w:r>
      <w:r>
        <w:br w:type="page"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строке </w:t>
      </w:r>
      <w:r>
        <w:rPr>
          <w:color w:val="000000"/>
          <w:sz w:val="28"/>
          <w:szCs w:val="28"/>
        </w:rPr>
        <w:t>«Зимнее содержание автомобильных дорог общего пользования местного значения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</w:r>
      <w:r>
        <w:rPr>
          <w:sz w:val="28"/>
          <w:szCs w:val="28"/>
        </w:rPr>
        <w:t>250 0409 11 4 01 25000 200» по графе «Сумма»  цифру «250000,00»заменить цифрой «344330,33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строк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 250 0503 11 4 10 22600 200» </w:t>
      </w:r>
      <w:r>
        <w:rPr>
          <w:sz w:val="28"/>
          <w:szCs w:val="28"/>
        </w:rPr>
        <w:t>цифру «77105,40» заменить цифрой «105463,11»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строке</w:t>
      </w:r>
      <w:r>
        <w:rPr>
          <w:color w:val="000000"/>
          <w:sz w:val="28"/>
          <w:szCs w:val="28"/>
        </w:rPr>
        <w:t xml:space="preserve">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 250 0801 11 5 01 43000 200» по графе «Сумма»  цифру «547 266,00» заменить цифрой  «574458,00»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строке «Итого» по графе «Сумма» цифру «5 154 950,02» заменить цифрой «5319830,06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Рождеств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ождественского сельск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</w:t>
      </w: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            Н.В.Нагорн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№57 от 25.12.20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Рождеств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 .04.2016 года    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 бюджета  Рождес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доходов бюджетов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253"/>
        <w:gridCol w:w="1984"/>
      </w:tblGrid>
      <w:tr>
        <w:trPr>
          <w:trHeight w:val="2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1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>
          <w:trHeight w:val="2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16516,73</w:t>
            </w:r>
          </w:p>
        </w:tc>
      </w:tr>
      <w:tr>
        <w:trPr>
          <w:trHeight w:val="2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94 000,00</w:t>
            </w:r>
          </w:p>
        </w:tc>
      </w:tr>
      <w:tr>
        <w:trPr>
          <w:trHeight w:val="2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0"/>
                <w:sz w:val="28"/>
                <w:szCs w:val="28"/>
                <w:lang w:eastAsia="en-US"/>
              </w:rPr>
              <w:t>000 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94 000,00</w:t>
            </w:r>
          </w:p>
        </w:tc>
      </w:tr>
      <w:tr>
        <w:trPr>
          <w:trHeight w:val="14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94 000,00</w:t>
            </w:r>
          </w:p>
        </w:tc>
      </w:tr>
      <w:tr>
        <w:trPr>
          <w:trHeight w:val="4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 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94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492 046,73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74 591,03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74 591,03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4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 652,25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4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 652,25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5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81 063,9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5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81 063,9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6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-66 260,45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60 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-66 260,45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5  00000  00  0000 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0"/>
                <w:sz w:val="28"/>
                <w:szCs w:val="28"/>
                <w:lang w:eastAsia="en-US"/>
              </w:rPr>
              <w:t>000  1 05  03010 01  0000 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0"/>
                <w:sz w:val="28"/>
                <w:szCs w:val="28"/>
                <w:lang w:eastAsia="en-US"/>
              </w:rPr>
              <w:t>182 1 05 03010   01 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03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1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06 01030 10 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1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0"/>
                <w:sz w:val="28"/>
                <w:szCs w:val="28"/>
                <w:lang w:eastAsia="en-US"/>
              </w:rPr>
              <w:t>182 1 06  01030  10  0000 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1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92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 06 0604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00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 1 06 0604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00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 06 0603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92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 1 06 0603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92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 08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 08 04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1 08 04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1 11 00000 00 0000 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9 99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9 99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50 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9 99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1 13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2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1 13 01995 1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2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1 13 01995 1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2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 11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88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 114 02053 10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88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 114 02053 10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88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 908 983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 908 983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1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 739 5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2 02 01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 739 5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2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07 913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2999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07 913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2 02 02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07 913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3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60 97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3015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60 6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2 02 03015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60 6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 202 03007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50 2 02 03007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0,00</w:t>
            </w:r>
          </w:p>
        </w:tc>
      </w:tr>
      <w:tr>
        <w:trPr>
          <w:trHeight w:val="4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4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4025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жбюджетные трансферты, передаваемые бюджетам на комплектование книжных фондов библиотек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2 02 04025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25499,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095"/>
      </w:tblGrid>
      <w:tr>
        <w:trPr>
          <w:trHeight w:val="3285" w:hRule="atLeast"/>
        </w:trPr>
        <w:tc>
          <w:tcPr>
            <w:tcW w:w="979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/>
            </w:pPr>
            <w:r>
              <w:rPr>
                <w:b/>
                <w:sz w:val="28"/>
                <w:szCs w:val="28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ждеств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 внесении изменений в решение №57 от 25.12.201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О бюджете Рождественского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ого поселения на 2016 год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28.04.2016 г.  года    № 1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(администраторов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ов бюджета Рождественского сельского поселения на 2016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Рождествен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108 04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 111  05013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0  1 11 0503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07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0 1 11 0904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0 1 14 02053 10 0000 4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14 06013 10 0000 4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9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0 113 01995 1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01001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02999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202 03015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0302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202 03007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2 02 04025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9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8 05000 10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18 0501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16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2 19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назначение прошлых лет</w:t>
            </w:r>
          </w:p>
        </w:tc>
      </w:tr>
      <w:tr>
        <w:trPr>
          <w:trHeight w:val="115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19 0500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0 1 17 01050 10 0000 180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 №57 от 25.12.2015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бюджете Рождественского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8.04.2016   № 14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ждественского сельского  поселения на 2016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8"/>
        <w:gridCol w:w="2409"/>
      </w:tblGrid>
      <w:tr>
        <w:trPr>
          <w:trHeight w:val="32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11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90000000000000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 330,33</w:t>
            </w:r>
          </w:p>
        </w:tc>
      </w:tr>
      <w:tr>
        <w:trPr>
          <w:trHeight w:val="10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1050000000000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 330,3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499,7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9830,0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0000000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499,7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0000005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499,73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1000005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499,7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0000000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9830,0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000000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9830,06</w:t>
            </w:r>
          </w:p>
        </w:tc>
      </w:tr>
      <w:tr>
        <w:trPr>
          <w:trHeight w:val="5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100000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9830,06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 5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 №57 от 25.12.2015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бюджете Рождественского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8.04.2016 г. года    № 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268"/>
        <w:gridCol w:w="1418"/>
        <w:gridCol w:w="1842"/>
      </w:tblGrid>
      <w:tr>
        <w:trPr>
          <w:trHeight w:val="1212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униципальная программа "Социально-экономическое развитие Рождественского сельского поселения Приволжского муниципального района 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38971,06</w:t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вышение эффективности местного самоуправления в Рождественском сельском поселении 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 013,89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 740,6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17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 740,6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на выполн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1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 273,29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Финансирование непредвиденных расходов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Рождественского сельского поселения  в рамках 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. (Иные бюджетные ассигнования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19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Управление   муниципальным имуществом и земельными ресурсами Рождественского  сельского поселения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2 0 0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 15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15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.  (Иные бюджетные ассигнования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9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адастровых работ по межеванию, формированию земельных участко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. (Закупка товаров, работ и услуг для государственных (муниципальных) нужд)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1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2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жарная безопасность и защита населения и территории населенных пунктов Рождественского сельского поселения от чрезвычайных ситуаций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3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6 44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Мероприятия по пожарной безопасности и защите населения на территории Рождественского сельского  поселения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44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23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44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Комплексное благоустройство территории Рождественского сельского поселения 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840,17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01 24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4330,33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ее содержание автомобильных дорог общего пользования местного значения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. (Закупка товаров, работ и услуг для государственных (муниципальных) нужд )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25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30,33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нее содержание автомобильных дорог общего пользования местного значения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26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Капитальный ремонт и ремонт улично-дорожной сети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02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2 046,73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о-дорожной се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2 27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046,73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06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9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06 </w:t>
            </w:r>
            <w:r>
              <w:rPr>
                <w:sz w:val="28"/>
                <w:szCs w:val="28"/>
                <w:lang w:val="en-US"/>
              </w:rPr>
              <w:t>22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06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е мероприятие "Озеленение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08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зеленения территорий общего пользования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08 </w:t>
            </w:r>
            <w:r>
              <w:rPr>
                <w:sz w:val="28"/>
                <w:szCs w:val="28"/>
                <w:lang w:val="en-US"/>
              </w:rPr>
              <w:t>224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сновное мероприятие «Организация сбора и вывоза бытовых отходов и мусора»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7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7 22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е мероприятие «Озеленение»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08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1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зеленения территорий общего пользования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8 22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е мероприятие "Прочие мероприятия по благоустройству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1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5463,11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10 </w:t>
            </w:r>
            <w:r>
              <w:rPr>
                <w:sz w:val="28"/>
                <w:szCs w:val="28"/>
                <w:lang w:val="en-US"/>
              </w:rPr>
              <w:t>22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63,11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Развитие культуры  и библиотечного обслуживания в Рождественском  сельском поселении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5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2527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5 01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1055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964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58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1 803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913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этапное доведение средней заработной платы работникам культуры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 5 01  </w:t>
            </w:r>
            <w:r>
              <w:rPr>
                <w:sz w:val="28"/>
                <w:szCs w:val="28"/>
                <w:lang w:val="en-US"/>
              </w:rPr>
              <w:t>S03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2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  "Обеспечение деятельности (оказание услуг) муниципальных учреждений культуры связанных с библиотечным обслуживанием населения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1 5 02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31 472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Рождественском 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5 02 42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472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."(Закупка товаров, работ и услуг для государственных (муниципальных) нужд)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5 02 42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4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в рамках подпрограммы  " 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2 514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"Проведение мероприятий в области культуры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5 03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3 44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субъектов малого и среднего предпринимательства в Рождественском сельском поселении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1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45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0859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889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308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929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.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 00 10300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 00 10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6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1676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мероприятия по информационному обеспечению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9 00 10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9 892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6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5118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 00 51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19830,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 №57 от 25.12.2015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бюджете Рождественского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28.04.2016 года    № 14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 бюджета Рождественского сельского поселения на 2016 год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851"/>
        <w:gridCol w:w="992"/>
        <w:gridCol w:w="1843"/>
        <w:gridCol w:w="1276"/>
        <w:gridCol w:w="1701"/>
      </w:tblGrid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гл. распоря-дител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/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Рождественского  сельского поселения  Приволжского муниципального района Ивановской обла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19830,06</w:t>
            </w:r>
          </w:p>
        </w:tc>
      </w:tr>
      <w:tr>
        <w:trPr>
          <w:trHeight w:val="406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</w:tr>
      <w:tr>
        <w:trPr>
          <w:trHeight w:val="693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5929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760,00</w:t>
            </w:r>
          </w:p>
        </w:tc>
      </w:tr>
      <w:tr>
        <w:trPr>
          <w:trHeight w:val="1108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5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1 01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9 740,6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выполнение переданных полномочий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1 01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 273,29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2 01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 00 51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9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0,00</w:t>
            </w:r>
          </w:p>
        </w:tc>
      </w:tr>
      <w:tr>
        <w:trPr>
          <w:trHeight w:val="97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2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Рождественского сельского поселения" муниципальной программы 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21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2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«Развитие и поддержка малого и среднего предпринимательства в Рождественском  сельском  поселении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45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Расходы на мероприятия по информационному обеспечению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 892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9 00 511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6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ая безопасность и защита населения на территории Рождественского 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1 23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4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нее содержание автомобильных дорог общего пользования местного значения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 01 25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330,33</w:t>
            </w:r>
          </w:p>
        </w:tc>
      </w:tr>
      <w:tr>
        <w:trPr>
          <w:trHeight w:val="97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нее содержание автомобильных дорог общего пользования местного значения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 01 26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 02 27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 046,73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4 06 </w:t>
            </w:r>
            <w:r>
              <w:rPr>
                <w:color w:val="000000"/>
                <w:sz w:val="28"/>
                <w:szCs w:val="28"/>
                <w:lang w:val="en-US"/>
              </w:rPr>
              <w:t>221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000,00</w:t>
            </w:r>
          </w:p>
        </w:tc>
      </w:tr>
      <w:tr>
        <w:trPr>
          <w:trHeight w:val="97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4 06 </w:t>
            </w:r>
            <w:r>
              <w:rPr>
                <w:color w:val="000000"/>
                <w:sz w:val="28"/>
                <w:szCs w:val="28"/>
                <w:lang w:val="en-US"/>
              </w:rPr>
              <w:t>22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4 07 </w:t>
            </w:r>
            <w:r>
              <w:rPr>
                <w:color w:val="000000"/>
                <w:sz w:val="28"/>
                <w:szCs w:val="28"/>
                <w:lang w:val="en-US"/>
              </w:rPr>
              <w:t>223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</w:tr>
      <w:tr>
        <w:trPr>
          <w:trHeight w:val="4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зеленения территорий общего пользования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4 08 </w:t>
            </w:r>
            <w:r>
              <w:rPr>
                <w:color w:val="000000"/>
                <w:sz w:val="28"/>
                <w:szCs w:val="28"/>
                <w:lang w:val="en-US"/>
              </w:rPr>
              <w:t>224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4 10 </w:t>
            </w:r>
            <w:r>
              <w:rPr>
                <w:color w:val="000000"/>
                <w:sz w:val="28"/>
                <w:szCs w:val="28"/>
                <w:lang w:val="en-US"/>
              </w:rPr>
              <w:t>226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463,11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5 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964,00</w:t>
            </w:r>
          </w:p>
        </w:tc>
      </w:tr>
      <w:tr>
        <w:trPr>
          <w:trHeight w:val="54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5 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458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5 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,00</w:t>
            </w:r>
          </w:p>
        </w:tc>
      </w:tr>
      <w:tr>
        <w:trPr>
          <w:trHeight w:val="97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 01 803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913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на поэтапное доведение средней заработной платы работникам культуры в  рамках подпрограммы "Развитие культуры и библиотечного обслуживания в Рождественского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  5 01 </w:t>
            </w:r>
            <w:r>
              <w:rPr>
                <w:color w:val="000000"/>
                <w:sz w:val="28"/>
                <w:szCs w:val="28"/>
                <w:lang w:val="en-US"/>
              </w:rPr>
              <w:t>S034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720,00</w:t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 02 4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472,00</w:t>
            </w:r>
          </w:p>
        </w:tc>
      </w:tr>
      <w:tr>
        <w:trPr>
          <w:trHeight w:val="4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 02 4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4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 02 514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 03 44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9830,0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14:00Z</dcterms:created>
  <dc:creator>SekretAdm</dc:creator>
  <dc:description/>
  <cp:keywords/>
  <dc:language>en-US</dc:language>
  <cp:lastModifiedBy>Admin</cp:lastModifiedBy>
  <cp:lastPrinted>2016-04-28T07:13:00Z</cp:lastPrinted>
  <dcterms:modified xsi:type="dcterms:W3CDTF">2016-04-28T04:31:00Z</dcterms:modified>
  <cp:revision>4</cp:revision>
  <dc:subject/>
  <dc:title>проект</dc:title>
</cp:coreProperties>
</file>