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  28.04.2016                                 № 15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ждественского сельского поселения за 1 квартал 2016 го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</w:rPr>
        <w:t>РЕШИЛ: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Indent"/>
        <w:rPr/>
      </w:pPr>
      <w:r>
        <w:rPr/>
        <w:t>1.Утвердить отчет об исполнении бюджета Рождественского сельского  поселения за 1 квартал 2016 года:</w:t>
      </w:r>
    </w:p>
    <w:p>
      <w:pPr>
        <w:pStyle w:val="Style15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- доходной части бюджета в размере 3709836,1 руб. при плане 5060619,7 руб. или 26,7 % плановых назначений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 расходной части бюджета в размере 1341734,69 руб. при плане 5154950,02 руб. или 26,0 % плановых назначений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 профицит бюджета в размере 2368101,41 руб. при плановом дефиците 94330,32 руб.</w:t>
      </w:r>
    </w:p>
    <w:p>
      <w:pPr>
        <w:pStyle w:val="TextBodyIndent"/>
        <w:rPr/>
      </w:pPr>
      <w:r>
        <w:rPr/>
        <w:t>2. Настоящее решение вступает в силу со дня его опублик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ождественского </w:t>
      </w:r>
    </w:p>
    <w:p>
      <w:pPr>
        <w:pStyle w:val="Normal"/>
        <w:jc w:val="both"/>
        <w:rPr/>
      </w:pPr>
      <w:r>
        <w:rPr/>
        <w:t xml:space="preserve">сельского  поселения </w:t>
        <w:tab/>
        <w:t xml:space="preserve">                                                                 Н.В.Наго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566"/>
        <w:gridCol w:w="567"/>
        <w:gridCol w:w="1209"/>
        <w:gridCol w:w="566"/>
        <w:gridCol w:w="1277"/>
        <w:gridCol w:w="1328"/>
        <w:gridCol w:w="1177"/>
      </w:tblGrid>
      <w:tr>
        <w:trPr>
          <w:trHeight w:val="190" w:hRule="atLeast"/>
        </w:trPr>
        <w:tc>
          <w:tcPr>
            <w:tcW w:w="29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77" w:hRule="atLeast"/>
        </w:trPr>
        <w:tc>
          <w:tcPr>
            <w:tcW w:w="29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29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ие бюджета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9623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ждественского сельского поселения за 1 квартал 2016 года</w:t>
            </w:r>
          </w:p>
        </w:tc>
      </w:tr>
      <w:tr>
        <w:trPr>
          <w:trHeight w:val="158" w:hRule="atLeast"/>
        </w:trPr>
        <w:tc>
          <w:tcPr>
            <w:tcW w:w="349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ица измерения: руб.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д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.с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очненная роспись/пла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сс. расход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97" w:hanging="29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нение росписи/плана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Администрация Рождественского сельского посе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154 950,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41 734,6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03%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302 422,8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80 832,5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23%</w:t>
            </w:r>
          </w:p>
        </w:tc>
      </w:tr>
      <w:tr>
        <w:trPr>
          <w:trHeight w:val="75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52 308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1 241,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76%</w:t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беспечение функционирования Главы местной администрации(исполнительно-распорядительного органа местного образования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52 308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1 241,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76%</w:t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4 2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 8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76%</w:t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090010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8 108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 441,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76%</w:t>
            </w:r>
          </w:p>
        </w:tc>
      </w:tr>
      <w:tr>
        <w:trPr>
          <w:trHeight w:val="113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23 202,8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83 015,7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91%</w:t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01017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 740,6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 145,0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,33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1101017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 740,6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 145,0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,33%</w:t>
            </w:r>
          </w:p>
        </w:tc>
      </w:tr>
      <w:tr>
        <w:trPr>
          <w:trHeight w:val="75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Межбюджетные трансферты на выполнение переданных полномочий администрации Приволжского муниципального райо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0101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 273,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110101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 273,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беспеч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22 189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68 870,6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,18%</w:t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3 325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3 814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,86%</w:t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2 604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8 314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,16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3 76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6 742,6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,17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5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удебная сист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существление полномочий по составлению (изменению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90051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90051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Резервный фонд администрации Рождественского сельского посе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0201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Резервные сред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110201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6 542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 575,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23%</w:t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одержание имущества,находящегося в казне Рождественского сельского посе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0101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15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0101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15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Выполнение кадастровых работ по межеванию,формированию земельных участк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010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010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%</w:t>
            </w:r>
          </w:p>
        </w:tc>
      </w:tr>
      <w:tr>
        <w:trPr>
          <w:trHeight w:val="113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ведение независимой оценки размера арендной платы.рыночной стоимости муниципального имущества,а также земельных участков,находящихся в государственной собственности до разгранич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0102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0102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Техническое обслуживание объектов муниципальной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0102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0102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0145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0145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убликация нормативных правовых актов муниципального 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4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 987,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9,74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4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 987,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9,74%</w:t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плата годовых членских взносов в Союз малых городов России и в Совет муниципальных образова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5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5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76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8,40%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Уплата иных платеж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5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5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76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8,40%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пециальны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5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Расходы на обслуживание сайта муниципального 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6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6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Расходы на мероприятия по информационному обеспечению органов местного самоуправ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 892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 812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84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 892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 812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84%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 6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108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9,98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 6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108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9,98%</w:t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существление первичного воинского учета на территориях.где отсутствуют военные комиссариа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90051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 6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108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9,98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90051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 6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108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9,98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 44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965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57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 44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965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57%</w:t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ожарная безопасность и защита населения на территории Рождественского сельского посе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1301023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 44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965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57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01023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 44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965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57%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2 046,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40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2 046,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40%</w:t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Зимнее содержание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1025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20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1025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20%</w:t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Летнее содержание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1026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1026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Ремонт улично-дорожной се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2027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92 046,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2027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92 046,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86 105,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83%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86 105,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83%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оставка  электрической энерг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622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,33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622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,33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Техническое обслуживание электрических сет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622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9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622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9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Ликвидация несанкционированных свало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7223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7223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рганизация озеленения территриий общего поль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8224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08224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ие мероприятия по благоустройств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10226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7 105,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10226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7 105,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45 335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6 829,1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13%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Культур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45 335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6 829,1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13%</w:t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Расходы на обеспечение деятельности (оказание услуг) муниципальных учреждений культуры.связанных с организацией досуга для насе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43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38 23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27 364,5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44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Фонд оплаты труда казенных учрежде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43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23 782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7 857,5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,14%</w:t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43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8 182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 999,8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29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43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7 266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 092,1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04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43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415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,69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43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803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7 913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Фонд оплаты труда казенных учрежде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803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2 882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803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031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13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офинансирование на 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S03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7 72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Фонд оплаты труда казенных учрежде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S03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97 942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1S03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 778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24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0 872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 464,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,08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Фонд оплаты труда казенных учрежде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24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0 148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 682,7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58%</w:t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24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 324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 138,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58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24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8 4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643,6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12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Комплектование книжных фондов библиотек муницпальных образован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2514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2514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рганизация и проведение мероприятий,связанных с государственными праздниками,юбилейными и памятными датам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344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344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%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%</w:t>
            </w:r>
          </w:p>
        </w:tc>
      </w:tr>
      <w:tr>
        <w:trPr>
          <w:trHeight w:val="377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Доплата к пенсиям муниципальных служащи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3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%</w:t>
            </w:r>
          </w:p>
        </w:tc>
      </w:tr>
      <w:tr>
        <w:trPr>
          <w:trHeight w:val="566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00103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000,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%</w:t>
            </w:r>
          </w:p>
        </w:tc>
      </w:tr>
      <w:tr>
        <w:trPr>
          <w:trHeight w:val="158" w:hRule="atLeast"/>
        </w:trPr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ВСЕГО РАСХОДОВ: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154 950,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41 734,6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03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41"/>
        <w:gridCol w:w="961"/>
        <w:gridCol w:w="1172"/>
        <w:gridCol w:w="1238"/>
        <w:gridCol w:w="1660"/>
      </w:tblGrid>
      <w:tr>
        <w:trPr>
          <w:trHeight w:val="1365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780" w:hRule="atLeast"/>
        </w:trPr>
        <w:tc>
          <w:tcPr>
            <w:tcW w:w="1073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 по доходам Рождественского сельского поселения за 1 квартал 2016 года</w:t>
            </w:r>
          </w:p>
        </w:tc>
      </w:tr>
      <w:tr>
        <w:trPr>
          <w:trHeight w:val="810" w:hRule="atLeast"/>
        </w:trPr>
        <w:tc>
          <w:tcPr>
            <w:tcW w:w="10733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Единица измерения: руб.</w:t>
            </w:r>
          </w:p>
        </w:tc>
      </w:tr>
      <w:tr>
        <w:trPr>
          <w:trHeight w:val="102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од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Уточненный план на год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Исполнение за отчетный пери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Расхождение с начала года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Итог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ходы от уплаты акцизов на дизельное топливо, зачисляемые в консолидированные бюджеты РФ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03022300100001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9" w:right="-25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4 59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 705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88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3%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уемые бюджеты субъектов РФ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03022400100001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652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12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93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87%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Ф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03022500100001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81 063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 041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202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37%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03022600100001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-66 260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-7 806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-58 45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,78%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101020100100001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4 0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5 253,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74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60%</w:t>
            </w:r>
          </w:p>
        </w:tc>
      </w:tr>
      <w:tr>
        <w:trPr>
          <w:trHeight w:val="2721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105030100100001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268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106010301000001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 0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85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29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106060331000001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2 0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876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 12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,13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106060431000001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 0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83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9941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29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Гос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108040200100001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00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-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ходы от сдачи в аренду имущества, находящихся в оперативном управлении органов управления поселений и созданных  ими учреждений ( за исключением имущества муниципальных автономных учреждений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111050351000001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 99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365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2 6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,42%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доходы от оказания платных услуг (работ)получателями средств бюджетов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113019951000001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 0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40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 6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,73%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ходы от реализации иного имущества,находящегося в собственности поселений (за исключением имущества муниципальных бюджетных и автономных учреждений,а также имущества муниципальных унитарных предприятий,в том числе казенных),в части реализации основных средств по указанному имуществу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114020531000004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 88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-1428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я на выравнивание бюдж.обес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202010011000001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39 5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34 875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8046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%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субсидии бюджетам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202029991000001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7 91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7 91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202030071000001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 на военный уче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202030151000001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 6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755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 8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,50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ежбюджетные трансферты,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202040251000001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ИТОГО ДОХОДО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060 619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50 783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09 83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69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29:00Z</dcterms:created>
  <dc:creator>budjet2</dc:creator>
  <dc:description/>
  <dc:language>en-US</dc:language>
  <cp:lastModifiedBy>Admin</cp:lastModifiedBy>
  <cp:lastPrinted>2016-04-28T07:17:00Z</cp:lastPrinted>
  <dcterms:modified xsi:type="dcterms:W3CDTF">2016-04-28T04:29:00Z</dcterms:modified>
  <cp:revision>2</cp:revision>
  <dc:subject/>
  <dc:title/>
</cp:coreProperties>
</file>