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 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2.12.2016 года                                      № 3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бюджете Рождеств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плановый период 2018-2019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в редакции решения № 3  от 23.03.2017 год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дакции решения № 9 от  26.05.2017 года)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 Совет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 xml:space="preserve">                                                     </w:t>
      </w:r>
      <w:r>
        <w:rPr/>
        <w:t>РЕШИЛ:</w:t>
      </w:r>
    </w:p>
    <w:p>
      <w:pPr>
        <w:pStyle w:val="TextBodyIndent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Основные характеристики бюджета Рождественского сельского поселения на 2017 год и на плановый период  2018 и 2019 г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Рождестве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2017 год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 xml:space="preserve">поселения в сумме </w:t>
      </w:r>
      <w:r>
        <w:rPr>
          <w:bCs/>
          <w:sz w:val="28"/>
          <w:szCs w:val="28"/>
        </w:rPr>
        <w:t xml:space="preserve">5810884,69 </w:t>
      </w:r>
      <w:r>
        <w:rPr>
          <w:color w:val="000000"/>
          <w:sz w:val="28"/>
          <w:szCs w:val="28"/>
        </w:rPr>
        <w:t xml:space="preserve">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    </w:t>
      </w:r>
      <w:r>
        <w:rPr>
          <w:bCs/>
          <w:sz w:val="28"/>
          <w:szCs w:val="28"/>
        </w:rPr>
        <w:t xml:space="preserve"> 5888505,50 </w:t>
      </w:r>
      <w:r>
        <w:rPr>
          <w:sz w:val="28"/>
          <w:szCs w:val="28"/>
        </w:rPr>
        <w:t xml:space="preserve">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-дефицит (профицит) бюджета в сумме - 77620,8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На 2018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>поселения в сумме 4524202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    </w:t>
      </w:r>
      <w:r>
        <w:rPr>
          <w:color w:val="000000"/>
          <w:sz w:val="28"/>
          <w:szCs w:val="28"/>
        </w:rPr>
        <w:t xml:space="preserve">4524202,00 </w:t>
      </w:r>
      <w:r>
        <w:rPr>
          <w:sz w:val="28"/>
          <w:szCs w:val="28"/>
        </w:rPr>
        <w:t>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3. На 2019 год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>поселения в сумме 4442502,00 рублей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</w:t>
      </w:r>
      <w:r>
        <w:rPr>
          <w:color w:val="000000"/>
          <w:sz w:val="28"/>
          <w:szCs w:val="28"/>
        </w:rPr>
        <w:t>4442502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казатели доходов бюджета Рождественского сельского поселения.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оступления доходов бюджета Рождественского сельского поселения по кодам классификации доходов бюджетов на 2017 год и на плановый период 2018 и 2019 годы согласно приложению № 1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 Утвердить в пределах общего объема доходов бюджета Рождественского сельского поселения объем межбюджетных трансфертов, получаемых: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на 2017 год в сумме </w:t>
      </w:r>
      <w:r>
        <w:rPr>
          <w:sz w:val="28"/>
          <w:szCs w:val="28"/>
          <w:lang w:eastAsia="en-US"/>
        </w:rPr>
        <w:t xml:space="preserve">4474596,00 </w:t>
      </w:r>
      <w:r>
        <w:rPr>
          <w:color w:val="000000"/>
          <w:sz w:val="28"/>
          <w:szCs w:val="28"/>
        </w:rPr>
        <w:t>рубля;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>б) на 2018 год в сумме 4056700,00  рубля;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>в) на 2019 год в сумме 3975000,00 рубля.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 бюджета района: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>а) на 2017 год в сумме 846778,69 рублей.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3. Главные администраторы доходов бюджета Рождественского сельского  поселения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 бюджета Рождественского сельского поселения, закрепляемые за ними виды (подвиды) доходов бюджета на 2017 год и на плановый период 2018 и 2019 годов согласно приложению 2 к настоящему Решению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4. Источники внутреннего финансирования дефицита бюджета Рождественского сельского поселения.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областного бюджета на 2017 год и на плановый период 2018 и 2019 годов согласно приложению 3 к настоящему Решению.</w:t>
      </w:r>
    </w:p>
    <w:p>
      <w:pPr>
        <w:pStyle w:val="Style1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5. Главные администраторы источников внутреннего финансирования дефицита бюджета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 Рождественского сельского поселения на 2017 год и на плановый период 2018 и 2019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 Бюджетные ассигнования бюджета Рождественского сельского  поселения на 2017 год и на плановый период 2018 и 2019 годы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бюджетных ассигнований </w:t>
      </w:r>
      <w:r>
        <w:rPr>
          <w:bCs/>
          <w:sz w:val="28"/>
          <w:szCs w:val="28"/>
        </w:rPr>
        <w:t xml:space="preserve">по целевым статьям (муниципальным программам и не включенным в муниципальные программы  Рождественского сельского поселения  направлениям деятельности органа муниципального управления), группам  видов  расходов  классификации расходов бюджета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17 год и на плановый период  2018 и 2019 годы</w:t>
      </w:r>
      <w:r>
        <w:rPr>
          <w:sz w:val="28"/>
          <w:szCs w:val="28"/>
        </w:rPr>
        <w:t xml:space="preserve"> согласно приложению 5 к настоящему Решению.</w:t>
      </w:r>
    </w:p>
    <w:p>
      <w:pPr>
        <w:pStyle w:val="Style16"/>
        <w:numPr>
          <w:ilvl w:val="0"/>
          <w:numId w:val="2"/>
        </w:numPr>
        <w:ind w:left="1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домственную структуру расходов бюджета поселения    согласно  приложения 6 к настоящему Реш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на 2018 год в сумме    11158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на 2019 год в сумме   219075,00 рублей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бюджетных ассигнований на исполнение публичных 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на 2017 год в сумме 0,0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на 2018 год в сумме 0,00 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а 2019 год в сумме 0,0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>4. Установить размер резервного фонда администрации Рождественского сельского поселения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7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2018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2019 год в сумме   40000,00 рубле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Рождественского сельского поселения бюджету Приволжского муниципального района (приложение №9): 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чередной финансовый год в сумме 171256,60 рублей,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первый год планового периода в сумме  0,00 рублей,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второй год планового периода</w:t>
      </w:r>
      <w:r>
        <w:rPr>
          <w:bCs/>
          <w:sz w:val="28"/>
          <w:szCs w:val="28"/>
        </w:rPr>
        <w:t xml:space="preserve"> в сумме 0,00 рублей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Статья 8. Муниципальные внутренние заимствования, муниципальный внутренний долг </w:t>
      </w:r>
      <w:r>
        <w:rPr>
          <w:b/>
          <w:sz w:val="28"/>
          <w:szCs w:val="28"/>
        </w:rPr>
        <w:t>Рождественского сельского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еления и расходы на его обслужив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</w:rPr>
        <w:t xml:space="preserve">Рождественского сельского  </w:t>
      </w:r>
      <w:r>
        <w:rPr>
          <w:bCs/>
          <w:sz w:val="28"/>
          <w:szCs w:val="28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на 1 января 2018 года в сумме 0,00  рублей, в том числе верхний предел долга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на 1 января 2019 года в сумме 0,00 рублей, в том числе верхний предел  долга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на 1 января 2020 года в сумме 0,00 рублей, в том числе по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Установить предельный объем муниципального дол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на 2017 год в сумме 0,00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9 год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на 2017 год в сумме 0,00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9 год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заимствований Рождественского сельского поселения согласно приложению 8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9.Предоставление муниципальных гарантий</w:t>
      </w:r>
      <w:r>
        <w:rPr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ждественского сельского поселения в валюте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</w:t>
      </w:r>
      <w:r>
        <w:rPr>
          <w:bCs/>
          <w:szCs w:val="28"/>
        </w:rPr>
        <w:t>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очередной финансовый год в сумме 0,00 рублей.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первый год планового периода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ждественского сельского поселения    в валюте Российской Федерации согласно приложению 9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0. Вступление в силу настоящего Закона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Настоящий Закон вступает в силу с 1 января 2017 го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Н.В.Нагорнова 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на плановый период 2018 и 2019 годы.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(в редакции решения №3 от 23.03.2017 года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дакции решения № 9      от26.05.2017 год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353" w:type="dxa"/>
        <w:jc w:val="left"/>
        <w:tblInd w:w="-1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067"/>
        <w:gridCol w:w="1546"/>
        <w:gridCol w:w="1598"/>
        <w:gridCol w:w="1740"/>
      </w:tblGrid>
      <w:tr>
        <w:trPr>
          <w:trHeight w:val="13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8951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0601000 00 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51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21374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21374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129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129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6778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6778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6778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10884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242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42502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льского поселения на 2017 год и 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иод 2018-2019 годы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 xml:space="preserve">36 от 22.12.2016 года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Рождественского сельского поселения на 2017 год  и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113 01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2 02 15001 10 0000 15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15002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29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35118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2 02 30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 02 3512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02 4514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401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8 0500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8 0501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50 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7 01050 10 0000 180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17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плановый период 2018 и 2019 годы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(в редакции решения №3 от 23.03.2017 года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дакции решения № 9        от26.05.2017 год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2"/>
        <w:gridCol w:w="1702"/>
        <w:gridCol w:w="1702"/>
        <w:gridCol w:w="1702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0,8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7620,8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62" w:hanging="6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Рождественского сельского поселения «О бюджете Рождественского сельского поселения на 2017 год  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ind w:left="4962" w:hanging="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ирования дефицита  бюджета  Рождествен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 и плановый период 2018-2019 го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8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1 05 02 01 10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01 05 02 01 10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ю Совета 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 год 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в редакции решения №3   от 23.03.2017 года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дакции решения №  9      от 26.05. 2017 года)</w:t>
      </w:r>
    </w:p>
    <w:tbl>
      <w:tblPr>
        <w:tblW w:w="11205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1702"/>
        <w:gridCol w:w="850"/>
        <w:gridCol w:w="1419"/>
        <w:gridCol w:w="1560"/>
        <w:gridCol w:w="1560"/>
      </w:tblGrid>
      <w:tr>
        <w:trPr>
          <w:trHeight w:val="1212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2245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70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256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56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0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7303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0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7303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60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22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03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2890,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2839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15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1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9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1</w:t>
            </w:r>
            <w:r>
              <w:rPr>
                <w:color w:val="000000"/>
                <w:sz w:val="28"/>
                <w:szCs w:val="28"/>
                <w:lang w:val="en-US"/>
              </w:rPr>
              <w:t>S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198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51,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5259,9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276,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213,2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548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876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8,6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28,8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 организацию ритуальных услуг и содержание мест захоронения 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00,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9,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8505,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 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( в редакции решения № 3      от 23.03.2017 го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В редакции решения № 9      от 26.05.2017 год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205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709"/>
        <w:gridCol w:w="850"/>
        <w:gridCol w:w="1560"/>
        <w:gridCol w:w="709"/>
        <w:gridCol w:w="1560"/>
        <w:gridCol w:w="1561"/>
        <w:gridCol w:w="1560"/>
      </w:tblGrid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8505,5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338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740,59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4"/>
                <w:i w:val="false"/>
                <w:i w:val="false"/>
              </w:rPr>
            </w:pPr>
            <w:r>
              <w:rPr>
                <w:rStyle w:val="Style14"/>
                <w:i w:val="false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6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6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213,2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28,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10 </w:t>
            </w:r>
            <w:r>
              <w:rPr>
                <w:color w:val="000000"/>
                <w:sz w:val="28"/>
                <w:szCs w:val="28"/>
                <w:lang w:val="en-US"/>
              </w:rPr>
              <w:t>226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03,7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155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15018</w:t>
            </w:r>
            <w:r>
              <w:rPr>
                <w:color w:val="000000"/>
                <w:sz w:val="28"/>
                <w:szCs w:val="28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3129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1501</w:t>
            </w:r>
            <w:r>
              <w:rPr>
                <w:color w:val="000000"/>
                <w:sz w:val="28"/>
                <w:szCs w:val="28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1984,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1,3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900,0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49,7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8505,5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и плановый период 2018-2019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52"/>
        <w:gridCol w:w="1383"/>
      </w:tblGrid>
      <w:tr>
        <w:trPr>
          <w:trHeight w:val="3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валюте Российской Федерации на 2017 год  и плановый период 2018-201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1.1. Перечень подлежащих предоставлению муниципальных гарантий Рождественского сельского поселения на 2017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7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2.1. Перечень подлежащих предоставлению муниципальных гарантий Рождественского сельского поселения на 2018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8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 xml:space="preserve">3.1.Перечень подлежащих предоставлению муниципальных гарантий Рождественского сельского поселения на 2019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9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№ 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.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редакции решения № 3  от 23.03.2017 года)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54"/>
        <w:gridCol w:w="25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 организацию полномоч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исполнение бюдж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48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 товаров, работ, услуг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контрольно-счетному органу по внешнему муниципальному финансовому контролю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56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5B9BD5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38:00Z</dcterms:created>
  <dc:creator>Экономист</dc:creator>
  <dc:description/>
  <cp:keywords/>
  <dc:language>en-US</dc:language>
  <cp:lastModifiedBy>Kudryashova</cp:lastModifiedBy>
  <cp:lastPrinted>2016-11-14T10:47:00Z</cp:lastPrinted>
  <dcterms:modified xsi:type="dcterms:W3CDTF">2017-06-22T11:41:00Z</dcterms:modified>
  <cp:revision>215</cp:revision>
  <dc:subject/>
  <dc:title>                                                  </dc:title>
</cp:coreProperties>
</file>