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2.12.2016 года                                      № 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решения № 3  от 23.03.2017 года)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 xml:space="preserve">поселения в сумме </w:t>
      </w:r>
      <w:r>
        <w:rPr>
          <w:bCs/>
          <w:sz w:val="28"/>
          <w:szCs w:val="28"/>
        </w:rPr>
        <w:t xml:space="preserve">5496926,89 </w:t>
      </w:r>
      <w:r>
        <w:rPr>
          <w:color w:val="000000"/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bCs/>
          <w:sz w:val="28"/>
          <w:szCs w:val="28"/>
        </w:rPr>
        <w:t xml:space="preserve"> 5574547,70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-дефицит (профицит) бюджета в сумме - 77620,8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8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524202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4202,00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3. На 2019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442502,00 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8"/>
          <w:szCs w:val="28"/>
        </w:rPr>
        <w:t>44425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казатели доходов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на 2017 год в сумме </w:t>
      </w:r>
      <w:r>
        <w:rPr>
          <w:sz w:val="28"/>
          <w:szCs w:val="28"/>
          <w:lang w:eastAsia="en-US"/>
        </w:rPr>
        <w:t xml:space="preserve">4387196,00 </w:t>
      </w:r>
      <w:r>
        <w:rPr>
          <w:color w:val="000000"/>
          <w:sz w:val="28"/>
          <w:szCs w:val="28"/>
        </w:rPr>
        <w:t>рубля;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б) на 2018 год в сумме 4056700,00  рубля;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в) на 2019 год в сумме 3975000,00 рубля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бюджета района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а) на 2017 год в сумме 642228,89 рублей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Рождественского сельского  поселения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7 год и на плановый период  2018 и 2019 годы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Style16"/>
        <w:numPr>
          <w:ilvl w:val="0"/>
          <w:numId w:val="2"/>
        </w:numPr>
        <w:ind w:left="1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8 год в сумме    11158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чередной финансовый год в сумме 171256,60 рублей,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второй год планового периода</w:t>
      </w:r>
      <w:r>
        <w:rPr>
          <w:bCs/>
          <w:sz w:val="28"/>
          <w:szCs w:val="28"/>
        </w:rPr>
        <w:t xml:space="preserve"> в сумме 0,00 рублей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Рождествен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Рождествен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0. Вступление в силу настоящего Закона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Настоящий Закон вступает в силу с 1 января 2017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53" w:type="dxa"/>
        <w:jc w:val="left"/>
        <w:tblInd w:w="-10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67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424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424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5496926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692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692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692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692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454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№3   от 23.03.2017 года)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701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08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40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8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28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5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198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395,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66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2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6,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3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4547,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в редакции решения № 3      от 23.03.2017 года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559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4547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018</w:t>
            </w:r>
            <w:r>
              <w:rPr>
                <w:color w:val="000000"/>
                <w:sz w:val="28"/>
                <w:szCs w:val="28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1984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66,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33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4547,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Kudryashova</cp:lastModifiedBy>
  <cp:lastPrinted>2016-11-14T10:47:00Z</cp:lastPrinted>
  <dcterms:modified xsi:type="dcterms:W3CDTF">2017-03-29T11:15:00Z</dcterms:modified>
  <cp:revision>212</cp:revision>
  <dc:subject/>
  <dc:title>                                                  </dc:title>
</cp:coreProperties>
</file>