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.09.2016 года                                  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е изменений в решение от 25.12.2015 года № 5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Рождественского сельского  поселения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Рождествен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15.11.2011 № 25 и в  целях регулирования бюджетных правоотношений, Совет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TextBodyIndent"/>
        <w:widowControl w:val="false"/>
        <w:ind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следующие изменения в Решение Совета Рождественского сельского поселения  от 25.12.2015  № 57 «О бюджете Рождественского сельского поселения на 2016 год»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.подпункта 1.1.: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щий объем доходов бюджета Рождественского сельского поселения  в сумме»  цифру «</w:t>
      </w:r>
      <w:r>
        <w:rPr>
          <w:bCs/>
          <w:iCs/>
          <w:color w:val="000000"/>
          <w:sz w:val="28"/>
          <w:szCs w:val="28"/>
        </w:rPr>
        <w:t>5225499,73</w:t>
      </w:r>
      <w:r>
        <w:rPr>
          <w:sz w:val="28"/>
          <w:szCs w:val="28"/>
        </w:rPr>
        <w:t>» заменить цифрой «</w:t>
      </w:r>
      <w:r>
        <w:rPr>
          <w:bCs/>
          <w:iCs/>
          <w:color w:val="000000"/>
          <w:sz w:val="28"/>
          <w:szCs w:val="28"/>
        </w:rPr>
        <w:t>5160648,70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щий объем расходов бюджета Рождественского сельского поселения  в сумме»  цифру «</w:t>
      </w:r>
      <w:r>
        <w:rPr>
          <w:bCs/>
          <w:iCs/>
          <w:sz w:val="28"/>
          <w:szCs w:val="28"/>
        </w:rPr>
        <w:t>5319830,06</w:t>
      </w:r>
      <w:r>
        <w:rPr>
          <w:sz w:val="28"/>
          <w:szCs w:val="28"/>
        </w:rPr>
        <w:t>» заменить цифрой «</w:t>
      </w:r>
      <w:r>
        <w:rPr>
          <w:bCs/>
          <w:iCs/>
          <w:sz w:val="28"/>
          <w:szCs w:val="28"/>
        </w:rPr>
        <w:t>5254979,03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 В Приложение № 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ешением Совета Рождественского сельского поселения 25.12.2015 года № 57 «Доходы бюджета Рождественского сельского поселения по кодам классификации доходов бюджета на 2016 год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строке</w:t>
      </w:r>
      <w:r>
        <w:rPr>
          <w:bCs/>
          <w:sz w:val="28"/>
          <w:szCs w:val="28"/>
        </w:rPr>
        <w:t xml:space="preserve"> «000 100 00000 00 0000 000 Налоговые и неналоговые доходы»</w:t>
      </w:r>
      <w:r>
        <w:rPr>
          <w:sz w:val="28"/>
          <w:szCs w:val="28"/>
        </w:rPr>
        <w:t xml:space="preserve"> по графе «2016 год» цифру «</w:t>
      </w:r>
      <w:r>
        <w:rPr>
          <w:sz w:val="28"/>
          <w:szCs w:val="28"/>
          <w:lang w:eastAsia="en-US"/>
        </w:rPr>
        <w:t>1316516,73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212609,70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>
          <w:sz w:val="28"/>
          <w:szCs w:val="28"/>
        </w:rPr>
        <w:t>Внести строку «</w:t>
      </w:r>
      <w:r>
        <w:rPr>
          <w:rFonts w:eastAsia="Calibri"/>
          <w:sz w:val="28"/>
          <w:szCs w:val="28"/>
          <w:lang w:eastAsia="en-US"/>
        </w:rPr>
        <w:t>0001 08 00000 00 0000 000 Государственная пошлина» с числом «5000,00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</w:t>
      </w:r>
      <w:r>
        <w:rPr>
          <w:spacing w:val="-20"/>
          <w:sz w:val="28"/>
          <w:szCs w:val="28"/>
          <w:lang w:eastAsia="en-US"/>
        </w:rPr>
        <w:t>000 1 06 00000 00 0000 000  Налоги на имущество» вместо числа «303000,00» внести число «</w:t>
      </w:r>
      <w:r>
        <w:rPr>
          <w:sz w:val="28"/>
          <w:szCs w:val="28"/>
          <w:lang w:eastAsia="en-US"/>
        </w:rPr>
        <w:t>195039,00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В строке «</w:t>
      </w:r>
      <w:r>
        <w:rPr>
          <w:rFonts w:eastAsia="Calibri"/>
          <w:sz w:val="28"/>
          <w:szCs w:val="28"/>
          <w:lang w:eastAsia="en-US"/>
        </w:rPr>
        <w:t>000 1 06 06000 00 0000 110 Земельный налог» вместо числа «292000,00» внести число «</w:t>
      </w:r>
      <w:r>
        <w:rPr>
          <w:sz w:val="28"/>
          <w:szCs w:val="28"/>
          <w:lang w:eastAsia="en-US"/>
        </w:rPr>
        <w:t>184039,00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</w:t>
      </w:r>
      <w:r>
        <w:rPr>
          <w:rFonts w:eastAsia="Calibri"/>
          <w:sz w:val="28"/>
          <w:szCs w:val="28"/>
          <w:lang w:eastAsia="en-US"/>
        </w:rPr>
        <w:t>000 1 06 06043 10 0000 110</w:t>
      </w:r>
      <w:r>
        <w:rPr>
          <w:sz w:val="28"/>
          <w:szCs w:val="28"/>
        </w:rPr>
        <w:t xml:space="preserve"> Земельный налог с физических лиц, обладающих земельным участком, расположенным в границах  сельских  поселений» вместо числа «200000,00» внести число «109000,00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</w:t>
      </w:r>
      <w:r>
        <w:rPr>
          <w:rFonts w:eastAsia="Calibri"/>
          <w:sz w:val="28"/>
          <w:szCs w:val="28"/>
          <w:lang w:eastAsia="en-US"/>
        </w:rPr>
        <w:t>250 1 06 06043 10 0000 110</w:t>
      </w:r>
      <w:r>
        <w:rPr>
          <w:sz w:val="28"/>
          <w:szCs w:val="28"/>
        </w:rPr>
        <w:t xml:space="preserve"> Земельный налог с физических лиц, обладающих земельным участком, расположенным в границах  сельских  поселений» вместо числа «200000,00» внести число «109000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оке «000 1 06 06033 10 0000 110</w:t>
      </w:r>
      <w:r>
        <w:rPr>
          <w:sz w:val="28"/>
          <w:szCs w:val="28"/>
        </w:rPr>
        <w:t xml:space="preserve"> Земельный налог с организаций, обладающих земельным участком, расположенным в границах сельских  поселений» вместо числа «92000,00» внести число «</w:t>
      </w:r>
      <w:r>
        <w:rPr>
          <w:sz w:val="28"/>
          <w:szCs w:val="28"/>
          <w:lang w:eastAsia="en-US"/>
        </w:rPr>
        <w:t>75039,00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оке «250 1 06 06033 10 0000 110</w:t>
      </w:r>
      <w:r>
        <w:rPr>
          <w:sz w:val="28"/>
          <w:szCs w:val="28"/>
        </w:rPr>
        <w:t xml:space="preserve"> Земельный налог с организаций, обладающих земельным участком, расположенным в границах сельских  поселений» вместо числа «92000,00» внести число «</w:t>
      </w:r>
      <w:r>
        <w:rPr>
          <w:sz w:val="28"/>
          <w:szCs w:val="28"/>
          <w:lang w:eastAsia="en-US"/>
        </w:rPr>
        <w:t>75039,00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0001 08 04020 01 0000 110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 вместо числа  «5000,00» внести число «</w:t>
      </w:r>
      <w:r>
        <w:rPr>
          <w:sz w:val="28"/>
          <w:szCs w:val="28"/>
          <w:lang w:eastAsia="en-US"/>
        </w:rPr>
        <w:t>9054,00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250 1 08 04020 01 0000 110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 вместо числа  «5000,00» внести число «</w:t>
      </w:r>
      <w:r>
        <w:rPr>
          <w:sz w:val="28"/>
          <w:szCs w:val="28"/>
          <w:lang w:eastAsia="en-US"/>
        </w:rPr>
        <w:t>9054,00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оке «000 2 00 00000 00 0000 000 Безвозмездные поступления» вместо числа «3908983,00» внести число «</w:t>
      </w:r>
      <w:r>
        <w:rPr>
          <w:sz w:val="28"/>
          <w:szCs w:val="28"/>
          <w:lang w:eastAsia="en-US"/>
        </w:rPr>
        <w:t>3948039,00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000 2 00 00000 00 0000 000 Безвозмездные поступления от других бюджетов бюджетной системы РФ» вместо числа «3908983,00» внести число «</w:t>
      </w:r>
      <w:r>
        <w:rPr>
          <w:sz w:val="28"/>
          <w:szCs w:val="28"/>
          <w:lang w:eastAsia="en-US"/>
        </w:rPr>
        <w:t>3948039,00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сти строку «</w:t>
      </w:r>
      <w:r>
        <w:rPr>
          <w:sz w:val="28"/>
          <w:szCs w:val="28"/>
        </w:rPr>
        <w:t>000 2 02 01003 00 0000 151 Дотации бюджетам на поддержку мер по обеспечению сбалансированности бюджетов» с числом «</w:t>
      </w:r>
      <w:r>
        <w:rPr>
          <w:sz w:val="28"/>
          <w:szCs w:val="28"/>
          <w:lang w:eastAsia="en-US"/>
        </w:rPr>
        <w:t>39156,00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сти строку «</w:t>
      </w:r>
      <w:r>
        <w:rPr>
          <w:sz w:val="28"/>
          <w:szCs w:val="28"/>
        </w:rPr>
        <w:t>250 2 02 01003 00 0000 151 Дотации бюджетам на поддержку мер по обеспечению сбалансированности бюджетов» с числом «</w:t>
      </w:r>
      <w:r>
        <w:rPr>
          <w:sz w:val="28"/>
          <w:szCs w:val="28"/>
          <w:lang w:eastAsia="en-US"/>
        </w:rPr>
        <w:t>39156,00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000 2 02 04000 00 0000 151 Иные межбюджетные трансферты» вместо числа «600,00» внести число «500,00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000 2 02 04025 00 0000 151Межбюджетные трансферты, передаваемые бюджетам на комплектование книжных фондов библиотек муниципальных образований» вместо числа «600,00» внести число «500,00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250 2 02 04025 00 0000 151Межбюджетные трансферты, передаваемые бюджетам сельских поселений на комплектование книжных фондов библиотек муниципальных образований» вместо числа «600,00» внести число «500,00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строке «Всего» </w:t>
      </w:r>
      <w:r>
        <w:rPr>
          <w:bCs/>
          <w:sz w:val="28"/>
          <w:szCs w:val="28"/>
        </w:rPr>
        <w:t>в графе «2016 год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цифру «5225499,73» заменить цифрой «</w:t>
      </w:r>
      <w:r>
        <w:rPr>
          <w:sz w:val="28"/>
          <w:szCs w:val="28"/>
          <w:lang w:eastAsia="en-US"/>
        </w:rPr>
        <w:t>5160648,70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Приложение №2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Рождественского сельского поселения 25.12.2015 года № 57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Источники внутреннего финансирования дефицита бюджета  Рождественского сельского поселения на 2016» изложить в новой редакц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Приложение №3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Рождественского сельского поселения 25.12.2015 года № 57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 Рождественского сельского поселения на 2016» изложить в ново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Приложение № 5</w:t>
      </w:r>
      <w:r>
        <w:rPr>
          <w:sz w:val="28"/>
          <w:szCs w:val="28"/>
        </w:rPr>
        <w:t xml:space="preserve"> утвержденное  решением Совета Рождественского сельского поселения 55.12.2015 года № 57 «Распределение бюджетных ассигнований по целевым статьям 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6 год»  изложить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В Приложение № 6 к решению</w:t>
      </w:r>
      <w:r>
        <w:rPr>
          <w:sz w:val="28"/>
          <w:szCs w:val="28"/>
        </w:rPr>
        <w:t xml:space="preserve"> Совета Рождественского сельского поселения от 25.12.2015 года № 57 «В</w:t>
      </w:r>
      <w:r>
        <w:rPr>
          <w:bCs/>
          <w:sz w:val="28"/>
          <w:szCs w:val="28"/>
        </w:rPr>
        <w:t>едомственная структура расходов  бюджета  Рождественского сельского поселения на 2016 год» внести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о строке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Администрация Рождественского  сельского поселения  Приволжского муниципального района Ивановской области 250 0000 0000000000 000» по графе «Сумма» цифру «5319830,06» заменить цифрой «5254979,03»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о строке</w:t>
      </w:r>
      <w:r>
        <w:rPr>
          <w:color w:val="000000"/>
          <w:sz w:val="28"/>
          <w:szCs w:val="28"/>
        </w:rPr>
        <w:t xml:space="preserve"> «Обеспечение функций органов местного самоуправления в рамках непрограммных направлений деятельности. (Закупка товаров, работ и услуг для государственных (муниципальных) нужд) 250 0104 4090010200 200» цифру «173760,00» заменить цифрой «225111,00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 строке</w:t>
      </w:r>
      <w:r>
        <w:rPr>
          <w:color w:val="000000"/>
          <w:sz w:val="28"/>
          <w:szCs w:val="28"/>
        </w:rPr>
        <w:t xml:space="preserve"> «Межбюджетные трансферты на выполнение переданных полномочий администрации Приволжского муниципального района в рамках подпрограммы </w:t>
      </w:r>
      <w:r>
        <w:rPr>
          <w:sz w:val="28"/>
          <w:szCs w:val="28"/>
        </w:rPr>
        <w:t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2500104 111010180 500» цифру «31273,29» заменить цифрой «32789,29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25001131120119000800» цифру «1150,00» заменить цифрой «874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250 0113 112012000 200» цифру «60000,00» заменить цифрой «4200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оку</w:t>
      </w:r>
      <w:r>
        <w:rPr>
          <w:sz w:val="28"/>
          <w:szCs w:val="28"/>
        </w:rPr>
        <w:t xml:space="preserve"> «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250 0113 1120121000 200» с цифрой «20000,00» удалить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 250 0113 1120122000 200» цифру «86000,00» заменить цифрой «6600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25001134090010500800» цифру «1500,00» заменить цифрой «1776,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</w:t>
      </w:r>
      <w:r>
        <w:rPr>
          <w:bCs/>
          <w:color w:val="000000"/>
          <w:sz w:val="28"/>
          <w:szCs w:val="28"/>
        </w:rPr>
        <w:t xml:space="preserve">Расходы на мероприятия по информационному обеспечению органов местного самоуправления </w:t>
      </w:r>
      <w:r>
        <w:rPr>
          <w:color w:val="000000"/>
          <w:sz w:val="28"/>
          <w:szCs w:val="28"/>
        </w:rPr>
        <w:t>(Закупка товаров, работ и услуг для государственных (муниципальных нужд)25001134090010800200» вместо числа «99892,00» внести число «47025,00»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 строке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. (Закупка товаров, работ и услуг для государственных (муниципальных) нужд) 25003101130123000200» цифру «56440,00» заменить цифрой «8344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25005031140622200800» цифру «119000,00» заменить цифрой «85555,8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строку «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 25005031140622200800» с цифрой «537,10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оку</w:t>
      </w:r>
      <w:r>
        <w:rPr>
          <w:sz w:val="28"/>
          <w:szCs w:val="28"/>
        </w:rPr>
        <w:t xml:space="preserve"> «Организация озеленения территорий общего пользова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25005031140822400» с цифрой «10000,00» удалить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оку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Ликвидация несанкционированных свалок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25005031140722300200» с цифрой «30000,00» удалить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 строке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08011150143000100» цифру «681964,00» заменить цифрой «709822,00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25008011150143000200» цифру «574458,00» заменить цифрой «568579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25008011150143000800» цифру «9000,00» заменить цифрой «14879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Рождественском 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08011150242000100» цифру «182472,00» заменить цифрой «19377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Комплектование книжных фондов библиотек муниципальных образований в рамках подпрограммы  " 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 (Закупка товаров, работ и услуг для государственных (муниципальных) нужд25008011150251440200» цифру «600,00» заменить цифрой «500,00»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троке «Итого» по графе «Сумма» цифру «5319830,06» заменить цифрой «5254979,03»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иложение № 9 читать в новой редакци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Рождеств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ждественского сель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        Н.В.Нагорн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№57 от 25.12.20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Рождеств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09.2016 года   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 бюджета  Рождес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ов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253"/>
        <w:gridCol w:w="1984"/>
      </w:tblGrid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>
          <w:trHeight w:val="2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2609,70</w:t>
            </w:r>
          </w:p>
        </w:tc>
      </w:tr>
      <w:tr>
        <w:trPr>
          <w:trHeight w:val="2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94 000,00</w:t>
            </w:r>
          </w:p>
        </w:tc>
      </w:tr>
      <w:tr>
        <w:trPr>
          <w:trHeight w:val="2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94 000,00</w:t>
            </w:r>
          </w:p>
        </w:tc>
      </w:tr>
      <w:tr>
        <w:trPr>
          <w:trHeight w:val="14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94 000,00</w:t>
            </w:r>
          </w:p>
        </w:tc>
      </w:tr>
      <w:tr>
        <w:trPr>
          <w:trHeight w:val="4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94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492 046,73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74 591,03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74 591,03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 652,25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 652,25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5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81 063,9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81 063,9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6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-66 260,45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60 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-66 260,45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5  00000  00  0000 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>000  1 05  03010 01  0000 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>182 1 05 03010   01 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039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1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06 01030 10 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1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>182 1 06  01030  10  0000 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1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039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 06 0604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 1 06 0604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9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 06 0603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75039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 1 06 0603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75039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08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54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08 04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54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1 08 04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54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1 11 00000 00 0000 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9 99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9 99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0 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9 99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1 1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2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1 13 01995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2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1 13 01995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2 0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1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88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114 02053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88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 114 02053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88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48039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48039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1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 739 5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1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 739 5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 2 02 01003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56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02 02 01003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56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2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7 913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2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7 913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2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7 913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3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60 97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3015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60 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301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60 6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202 03007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0 2 02 03007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0,00</w:t>
            </w:r>
          </w:p>
        </w:tc>
      </w:tr>
      <w:tr>
        <w:trPr>
          <w:trHeight w:val="4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4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4025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2 02 0402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60648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095"/>
      </w:tblGrid>
      <w:tr>
        <w:trPr>
          <w:trHeight w:val="3285" w:hRule="atLeast"/>
        </w:trPr>
        <w:tc>
          <w:tcPr>
            <w:tcW w:w="979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52"/>
              <w:jc w:val="right"/>
              <w:rPr/>
            </w:pPr>
            <w:r>
              <w:rPr>
                <w:b/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ждеств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 внесении изменений в решение №57 от 25.12.201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 бюджете Рождестве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го поселения на 2016 год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  27.09.2016  года    № 28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ов бюджета Рождественского сельского поселения на 2016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Рождествен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 1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 111  05013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5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 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07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 1 11 0904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 14 02053 10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14 06013 10 0000 4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 113 0199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1001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 2 02 01003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2999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202 0301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2 03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202 03007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02 0402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9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08 05000 10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8 0501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 2 19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назначение прошлых лет</w:t>
            </w:r>
          </w:p>
        </w:tc>
      </w:tr>
      <w:tr>
        <w:trPr>
          <w:trHeight w:val="1151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 19 0500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0 1 17 01050 10 0000 180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№57 от 25.12.2015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7.09.2016 года № 28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ждественского сельского  поселения на 2016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  <w:gridCol w:w="2409"/>
      </w:tblGrid>
      <w:tr>
        <w:trPr>
          <w:trHeight w:val="32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9000000000000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 330,33</w:t>
            </w:r>
          </w:p>
        </w:tc>
      </w:tr>
      <w:tr>
        <w:trPr>
          <w:trHeight w:val="10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 330,3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648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979,0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648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648,7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100000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648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979,0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979,03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100000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979,03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5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>«О внесении изменений в решение №57 от 25.12.2015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27.09.2016  года    № 2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268"/>
        <w:gridCol w:w="1418"/>
        <w:gridCol w:w="1842"/>
      </w:tblGrid>
      <w:tr>
        <w:trPr>
          <w:trHeight w:val="121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4360,03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вышение эффективности местного самоуправления в Рождественском сельском поселении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529,89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 740,6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7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 740,6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 01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9,29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Рождественского сельского поселения  в рамках 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. (Иные бюджетные ассигновани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19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Управление   муниципальным имуществом и земельными ресурсами Рождественского  сельского поселе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 0 0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874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74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, находящегося в казне Рождественского сельского  поселения 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.  (Иные бюджетные ассигновани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9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адастровых работ по межеванию, формированию земельных участков рамках  подпрограммы «Управление муниципальным имуществом и земельными ресурсами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». (Закупка товаров, работ и услуг для государственных (муниципальных) нужд)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344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Мероприятия по пожарной безопасности и защите населения на территории Рождественского сельского  поселе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4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и защита населения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3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4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933,14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1 24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4330,33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. (Закупка товаров, работ и услуг для государственных (муниципальных) нужд )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5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30,33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ее содержание автомобильных дорог общего пользования местного значе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6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Капитальный ремонт и ремонт улично-дорожной сети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2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2 046,73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-дорожной се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2 27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046,73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06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6092,97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55,87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06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1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4 1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5463,11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22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63,11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Развитие культуры  и библиотечного обслуживания в Рождественском  сельском поселении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5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1583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5 01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58913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 сельском поселении" муниципальной программы "Социально-экономическое развитие  Рождественского сельского поселения Приволжского муниципального района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822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58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 (Иные бюджетные ассигновани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803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913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этапное доведение средней заработной платы работникам культуры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 5 01  </w:t>
            </w:r>
            <w:r>
              <w:rPr>
                <w:sz w:val="28"/>
                <w:szCs w:val="28"/>
                <w:lang w:val="en-US"/>
              </w:rPr>
              <w:t>S03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2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  "Обеспечение деятельности (оказание услуг) муниципальных учреждений культуры связанных с библиотечным обслуживанием населения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1 5 02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4267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Рождественском 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2 4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7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(Закупка товаров, работ и услуг для государственных (муниципальных) нужд)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2 4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4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 " 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514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"Проведение мероприятий в области культуры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5 03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44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1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45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619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649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308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929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в рамках непрограммных направлений деятельности.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11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 10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 00 10300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 00 10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6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1676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9 00 10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25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6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(Закупка товаров, работ и услуг для государственных (муниципальных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511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 00 51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54979,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№57 от 25.12.2015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 27.09.2016 года    № 28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Рождественского сельского поселения на 2016 год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851"/>
        <w:gridCol w:w="992"/>
        <w:gridCol w:w="1843"/>
        <w:gridCol w:w="1276"/>
        <w:gridCol w:w="1701"/>
      </w:tblGrid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. распоря-дител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/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ождественского  сельского поселения  Приволжского муниципального района Ивановской обла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54979,03</w:t>
            </w:r>
          </w:p>
        </w:tc>
      </w:tr>
      <w:tr>
        <w:trPr>
          <w:trHeight w:val="406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308,00</w:t>
            </w:r>
          </w:p>
        </w:tc>
      </w:tr>
      <w:tr>
        <w:trPr>
          <w:trHeight w:val="693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929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111,00</w:t>
            </w:r>
          </w:p>
        </w:tc>
      </w:tr>
      <w:tr>
        <w:trPr>
          <w:trHeight w:val="1108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5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 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9 740,6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ереданных полномочий администрации Приволжского муниципального района в рамках подпрограммы «Повышение эффективности местного самоуправления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» (Межбюджетные трансферт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01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89,29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2 01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 00 51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9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,00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2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2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6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«Развитие и поддержка малого и среднего предпринимательства в Рождественском  сельском  поселении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45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76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Расходы на мероприятия по информационному обеспечению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025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9 00 511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6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безопасность и защита населения на территории Рождественского 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1 23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4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нее содержание автомобильных дорог общего пользования местного значе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1 25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330,33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нее содержание автомобильных дорог общего пользования местного значения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1 26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2 27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046,73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4 06 </w:t>
            </w:r>
            <w:r>
              <w:rPr>
                <w:color w:val="000000"/>
                <w:sz w:val="28"/>
                <w:szCs w:val="28"/>
                <w:lang w:val="en-US"/>
              </w:rPr>
              <w:t>221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00,00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4 06 </w:t>
            </w:r>
            <w:r>
              <w:rPr>
                <w:color w:val="000000"/>
                <w:sz w:val="28"/>
                <w:szCs w:val="28"/>
                <w:lang w:val="en-US"/>
              </w:rPr>
              <w:t>22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55,87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Иные бюджетные ассигнования)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6 22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,1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4 10 </w:t>
            </w:r>
            <w:r>
              <w:rPr>
                <w:color w:val="000000"/>
                <w:sz w:val="28"/>
                <w:szCs w:val="28"/>
                <w:lang w:val="en-US"/>
              </w:rPr>
              <w:t>226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463,11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5 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822,00</w:t>
            </w:r>
          </w:p>
        </w:tc>
      </w:tr>
      <w:tr>
        <w:trPr>
          <w:trHeight w:val="54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5 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579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5 01 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79,00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 01 803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913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на поэтапное доведение средней заработной платы работникам культуры в  рамках подпрограммы "Развитие культуры и библиотечного обслуживания в Рождественского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1  5 01 </w:t>
            </w:r>
            <w:r>
              <w:rPr>
                <w:color w:val="000000"/>
                <w:sz w:val="28"/>
                <w:szCs w:val="28"/>
                <w:lang w:val="en-US"/>
              </w:rPr>
              <w:t>S03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720,00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 02 4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3770,00</w:t>
            </w:r>
          </w:p>
        </w:tc>
      </w:tr>
      <w:tr>
        <w:trPr>
          <w:trHeight w:val="4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 02 4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 02 514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и библиотечного обслуживания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 03 44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 00 1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4979,0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№57 от 25.12.2015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Рождественского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 27.09.2016 года    № 28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Рождествен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6 год.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41"/>
        <w:gridCol w:w="253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На организацию полномочи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исполнение бюдже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48,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 товаров, работ, услуг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,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3,2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контроль за исполнением бюдже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29,8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13:00Z</dcterms:created>
  <dc:creator>SekretAdm</dc:creator>
  <dc:description/>
  <dc:language>en-US</dc:language>
  <cp:lastModifiedBy>comp</cp:lastModifiedBy>
  <cp:lastPrinted>2016-10-04T10:11:00Z</cp:lastPrinted>
  <dcterms:modified xsi:type="dcterms:W3CDTF">2016-10-04T07:13:00Z</dcterms:modified>
  <cp:revision>2</cp:revision>
  <dc:subject/>
  <dc:title>проект</dc:title>
</cp:coreProperties>
</file>