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7год 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18 и 2019 годов"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 w:val="false"/>
        <w:autoSpaceDE w:val="false"/>
        <w:ind w:left="10206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firstLine="9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 и на плановый период 2018 и 2019 г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353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067"/>
        <w:gridCol w:w="1546"/>
        <w:gridCol w:w="1598"/>
        <w:gridCol w:w="1740"/>
      </w:tblGrid>
      <w:tr>
        <w:trPr>
          <w:trHeight w:val="13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Наименование доходов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1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67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67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67502,0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1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ПРИБЫЛЬ,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0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pacing w:val="-20"/>
                <w:sz w:val="28"/>
                <w:szCs w:val="28"/>
                <w:lang w:eastAsia="en-US"/>
              </w:rPr>
              <w:t>000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6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0601000 00 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 01030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 106  01030 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6 06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82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1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5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3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5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2 00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98128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6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2 02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98128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6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0 21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5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0 2 02 15001 1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5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5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4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2228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4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2228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 2 02 04014 1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2228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5165630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242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4250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095"/>
      </w:tblGrid>
      <w:tr>
        <w:trPr>
          <w:trHeight w:val="3285" w:hRule="atLeast"/>
        </w:trPr>
        <w:tc>
          <w:tcPr>
            <w:tcW w:w="979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ждеств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О бюджете Рождественск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ельского поселения на 2017 год и плановы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иод 2018-2019 годы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 xml:space="preserve">36 от 22.12.2016 года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Рождественского сельского поселения на 2017 год  и плановый период 2018-2019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Рождествен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1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 1 11 0503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07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0 1 11 0904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4 02053 10 0000 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113 01995 1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2 02 15001 10 0000 15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15002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29999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35118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0 2 02 3002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2 02 3512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2 02 4514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401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8 05000 10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8 0501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16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2 19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назначение прошлых лет</w:t>
            </w:r>
          </w:p>
        </w:tc>
      </w:tr>
      <w:tr>
        <w:trPr>
          <w:trHeight w:val="115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9 0500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7 01050 10 0000 180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Сов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17 год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 и плановый период 2018 и 2019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1"/>
        <w:gridCol w:w="1701"/>
        <w:gridCol w:w="1701"/>
        <w:gridCol w:w="1701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56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56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6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56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56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56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56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56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7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56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62" w:hanging="6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Рождественского сельского поселения «О бюджете Рождественского сельского поселения на 2017 год  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ind w:left="4962" w:hanging="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главных администраторов источников внутренне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ирования дефицита  бюджета  Рождественского 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  и плановый период 2018-2019 год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7088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внутреннего финансирования дефицита бюджет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ождественского сельского поселения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1 05 02 01 10 0000 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сельских  поселений       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01 05 02 01 10 0000 6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сельских  поселений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ю Совета 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7 год 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-2019 год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1701"/>
        <w:gridCol w:w="850"/>
        <w:gridCol w:w="1418"/>
        <w:gridCol w:w="1559"/>
        <w:gridCol w:w="1559"/>
      </w:tblGrid>
      <w:tr>
        <w:trPr>
          <w:trHeight w:val="121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6340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7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7881,00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740,5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40,5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7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40,5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19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 0 0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2 01 2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3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2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56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6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6 22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06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1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56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10 </w:t>
            </w:r>
            <w:r>
              <w:rPr>
                <w:sz w:val="28"/>
                <w:szCs w:val="28"/>
                <w:lang w:val="en-US"/>
              </w:rPr>
              <w:t>22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Развитие культуры  в Рождественском 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5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0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5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"Проведение мероприятий в области культур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5 03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3 4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4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8290,2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454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4546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061,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54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546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0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3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3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143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0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9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9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 00 103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 00 10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9 00 10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8,4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9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</w:tr>
      <w:tr>
        <w:trPr>
          <w:trHeight w:val="68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51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</w:tr>
      <w:tr>
        <w:trPr>
          <w:trHeight w:val="8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я полномочий </w:t>
            </w:r>
            <w:r>
              <w:rPr>
                <w:b/>
                <w:sz w:val="28"/>
                <w:szCs w:val="28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 9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228,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Межбюджетные трансфер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28,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(Межбюджетные трансфер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 организацию ритуальных услуг и содержание мест захоронения . (Межбюджетные трансфер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Межбюджетные трансфер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5630,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бюджете Рождественского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плановый период 2018-2019 годы 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 Рождественского сельского поселения на 2017 год и плановый период 2018-2019 годы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341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709"/>
        <w:gridCol w:w="850"/>
        <w:gridCol w:w="1559"/>
        <w:gridCol w:w="709"/>
        <w:gridCol w:w="1559"/>
        <w:gridCol w:w="1560"/>
        <w:gridCol w:w="1559"/>
      </w:tblGrid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. распоря-ди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95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5630,8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  <w:tr>
        <w:trPr>
          <w:trHeight w:val="40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4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4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438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550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399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3991,00</w:t>
            </w:r>
          </w:p>
        </w:tc>
      </w:tr>
      <w:tr>
        <w:trPr>
          <w:trHeight w:val="1108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740,5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2 01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 19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97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11201 2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6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6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6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6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60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 2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</w:tr>
      <w:tr>
        <w:trPr>
          <w:trHeight w:val="54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6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8,4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9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19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Межбюджетные трансферт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828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406 </w:t>
            </w:r>
            <w:r>
              <w:rPr>
                <w:color w:val="000000"/>
                <w:sz w:val="28"/>
                <w:szCs w:val="28"/>
                <w:lang w:val="en-US"/>
              </w:rPr>
              <w:t>221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0,00</w:t>
            </w:r>
          </w:p>
        </w:tc>
      </w:tr>
      <w:tr>
        <w:trPr>
          <w:trHeight w:val="97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406 </w:t>
            </w:r>
            <w:r>
              <w:rPr>
                <w:color w:val="000000"/>
                <w:sz w:val="28"/>
                <w:szCs w:val="28"/>
                <w:lang w:val="en-US"/>
              </w:rPr>
              <w:t>22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410 </w:t>
            </w:r>
            <w:r>
              <w:rPr>
                <w:color w:val="000000"/>
                <w:sz w:val="28"/>
                <w:szCs w:val="28"/>
                <w:lang w:val="en-US"/>
              </w:rPr>
              <w:t>226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1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 (Межбюджетные трансферт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 организацию ритуальных услуг и содержание мест захоронения . (Межбюджетные трансферт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759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59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596,00</w:t>
            </w:r>
          </w:p>
        </w:tc>
      </w:tr>
      <w:tr>
        <w:trPr>
          <w:trHeight w:val="54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Межбюджетные трансферт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</w:tr>
      <w:tr>
        <w:trPr>
          <w:trHeight w:val="81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5630,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285" w:hRule="atLeast"/>
        </w:trPr>
        <w:tc>
          <w:tcPr>
            <w:tcW w:w="97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 и плановый период 2018-2019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452"/>
        <w:gridCol w:w="1383"/>
      </w:tblGrid>
      <w:tr>
        <w:trPr>
          <w:trHeight w:val="3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валюте Российской Федерации на 2017 год  и плановый период 2018-2019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szCs w:val="28"/>
        </w:rPr>
        <w:t xml:space="preserve">1.1. Перечень подлежащих предоставлению муниципальных гарантий Рождественского сельского поселения на 2017 год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7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szCs w:val="28"/>
        </w:rPr>
        <w:t xml:space="preserve">2.1. Перечень подлежащих предоставлению муниципальных гарантий Рождественского сельского поселения на 2018 год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8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</w:t>
      </w:r>
      <w:r>
        <w:rPr>
          <w:szCs w:val="28"/>
        </w:rPr>
        <w:t xml:space="preserve">3.1.Перечень подлежащих предоставлению муниципальных гарантий Рождественского сельского поселения на 2019 год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9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Рождествен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7 год.</w:t>
      </w:r>
    </w:p>
    <w:p>
      <w:pPr>
        <w:pStyle w:val="Normal"/>
        <w:tabs>
          <w:tab w:val="clear" w:pos="708"/>
          <w:tab w:val="left" w:pos="8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54"/>
        <w:gridCol w:w="254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На организацию полномоч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исполнение бюджет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48,4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 товаров, работ, услуг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,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740,5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libri Light;Calibri" w:hAnsi="Calibri Light;Calibri" w:cs="Calibri Light;Calibri"/>
      <w:b/>
      <w:bCs/>
      <w:kern w:val="2"/>
      <w:sz w:val="32"/>
      <w:szCs w:val="32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416" w:hanging="0"/>
    </w:pPr>
    <w:rPr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38:00Z</dcterms:created>
  <dc:creator>Экономист</dc:creator>
  <dc:description/>
  <cp:keywords/>
  <dc:language>en-US</dc:language>
  <cp:lastModifiedBy>Антонина</cp:lastModifiedBy>
  <cp:lastPrinted>2016-11-14T10:47:00Z</cp:lastPrinted>
  <dcterms:modified xsi:type="dcterms:W3CDTF">2018-03-05T12:11:00Z</dcterms:modified>
  <cp:revision>173</cp:revision>
  <dc:subject/>
  <dc:title>                                                  </dc:title>
</cp:coreProperties>
</file>