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исполнению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дественского сельского поселения за 9 месяцев 2017 года.</w:t>
      </w:r>
    </w:p>
    <w:p>
      <w:pPr>
        <w:pStyle w:val="Style17"/>
        <w:bidi w:val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sz w:val="28"/>
          <w:szCs w:val="28"/>
        </w:rPr>
        <w:t>Доходная часть бюджета Рождественского сельского поселения на 2017 год решением Совета от 22.12.2016 года № 36  запланирована в сумме 5165630,89 рублей. Решением Совета № 3 от 23.03.2017 года сумма доходов  часть увеличена на 331296,00 руб., Решением Совета №9 от 26.05.2017 года доходная часть бюджета поселения увеличена на 313957,80 рублей, Решением Совета №6 от 21.08.2017 года план по доходам увеличен в сумме 192736,0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итывая внесенные изменения доходная часть бюджета на 2017 год по состоянию на 01.10.2017 года увеличена на </w:t>
      </w:r>
      <w:r>
        <w:rPr>
          <w:b/>
          <w:sz w:val="28"/>
          <w:szCs w:val="28"/>
        </w:rPr>
        <w:t>889256,10</w:t>
      </w:r>
      <w:r>
        <w:rPr>
          <w:sz w:val="28"/>
          <w:szCs w:val="28"/>
        </w:rPr>
        <w:t xml:space="preserve"> и составила 6054886,9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ие доходов в анализируемый период произошло в связи с увеличением суммы межбюджетных трансфертов, передаваемые бюджету поселения из бюджета муниципального района на осуществление полномочий  на содержание сельских библиотек в сумме 630400,10 рублей, а также увеличением средств выделенных бюджету поселения из областного бюджета, а именно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д</w:t>
      </w:r>
      <w:r>
        <w:rPr>
          <w:color w:val="000000"/>
          <w:sz w:val="28"/>
          <w:szCs w:val="28"/>
        </w:rPr>
        <w:t>отации бюджетам сельских поселений на поддержку мер по обеспечению сбалансированности бюджетов в сумме 87400,00 рублей 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прочие субсидии бюджетам сельских поселений в сумме </w:t>
      </w:r>
      <w:r>
        <w:rPr>
          <w:sz w:val="28"/>
          <w:szCs w:val="28"/>
        </w:rPr>
        <w:t>149448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ы доходы от аренды земли в сумме 155643,00 рублей. Уменьшен план по поступлению земельного налога в сумме 127685,00 рублей и налога на имущество физ.лиц в сумме 6000,00 рублей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го за анализируемый период увеличен план собственных доходов поселения в сумме 22008,00 рублей, план по безвозмездным поступлениям увеличен в сумме 867249,10 рублей.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b/>
        </w:rPr>
        <w:tab/>
      </w:r>
      <w:r>
        <w:rPr>
          <w:sz w:val="28"/>
          <w:szCs w:val="28"/>
        </w:rPr>
        <w:t>Всего за анализируемый период в бюджет Рождественского сельского поселения поступило доходов в сумме 4510336,50 руб. или 74,52 % от утвержденных назначениях. Собственных доходов поступило в бюджет поселения в  сумме 263306,40 руб. или 54 %, безвозмездные поступления из областного  бюджета составили 4248527,05рубля, или 76%. В том числе из бюджета Приволжского муниципального района  на выполнение переданных полномочий поступило 938304,35 рублей или 74 %.</w:t>
      </w:r>
    </w:p>
    <w:tbl>
      <w:tblPr>
        <w:tblW w:w="7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60"/>
        <w:gridCol w:w="1660"/>
        <w:gridCol w:w="1670"/>
      </w:tblGrid>
      <w:tr>
        <w:trPr>
          <w:trHeight w:val="7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лан утвержденный на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лан утвержденный на отчетный период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клонения</w:t>
            </w:r>
          </w:p>
        </w:tc>
      </w:tr>
      <w:tr>
        <w:trPr>
          <w:trHeight w:val="5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3 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5 008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8,00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(18210102030011000110)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(18210601030100000110) 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6 000,00</w:t>
            </w:r>
          </w:p>
        </w:tc>
      </w:tr>
      <w:tr>
        <w:trPr>
          <w:trHeight w:val="1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(18210606033100000110) 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315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7 685,00</w:t>
            </w:r>
          </w:p>
        </w:tc>
      </w:tr>
      <w:tr>
        <w:trPr>
          <w:trHeight w:val="1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(18210606043100000110) 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00 000,00</w:t>
            </w:r>
          </w:p>
        </w:tc>
      </w:tr>
      <w:tr>
        <w:trPr>
          <w:trHeight w:val="3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(25011105025100000120)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 643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 643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42 228,8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09477,99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67249,10</w:t>
            </w:r>
          </w:p>
        </w:tc>
      </w:tr>
      <w:tr>
        <w:trPr>
          <w:trHeight w:val="1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(25020215002100000151) 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400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400,00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(25020229999100000151) Прочие субсидии бюджетам сельских посел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448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449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(25020240014100000151)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2 228,8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2 628,99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 400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5 228,8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84485,99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9257,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10.2017 года остаток денежных средств на счете составляет 264985,66 руб., в том числе целевых средств в сумме 88588,78 руб.</w:t>
      </w: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7"/>
        <w:bidi w:val="0"/>
        <w:ind w:left="0" w:righ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ная часть бюджета Рождественского сельского поселения за</w:t>
      </w:r>
    </w:p>
    <w:p>
      <w:pPr>
        <w:pStyle w:val="Style17"/>
        <w:bidi w:val="0"/>
        <w:ind w:left="0" w:righ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 месяцев    2017 года.</w:t>
      </w:r>
    </w:p>
    <w:p>
      <w:pPr>
        <w:pStyle w:val="Style17"/>
        <w:bidi w:val="0"/>
        <w:ind w:left="0" w:right="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bidi w:val="0"/>
        <w:ind w:left="0" w:right="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17 год решением Совета от 22.12.2016 года № 36  запланирована в сумме 5165630,89 рублей. Решением  Совета   № 3 от 23.03.2017 года  расходная часть бюджета увеличена на 408916,81 рубля, за счет остатков денежных средств на начало года и безвозмездных перечислений из областного бюджета на софинансирование заработной платы работникам культуры. Решением Совета от 26.05.2017 № 9 расходная часть бюджета увеличена на 313957,80 рублей, Решением Совета №16 от 21.08.2017 в сумме 192736,05. </w:t>
      </w:r>
    </w:p>
    <w:p>
      <w:pPr>
        <w:pStyle w:val="Style17"/>
        <w:bidi w:val="0"/>
        <w:ind w:left="0" w:right="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17 года бюджет Рождественского сельского поселения по расходам утвержден в сумме  6081241,55 рублей, дефицит бюджета  -26354,56 рубль. Исполнение за 9 месяцев  2017 года составило 3677209,41 рублей или 60,5% .</w:t>
      </w:r>
    </w:p>
    <w:p>
      <w:pPr>
        <w:pStyle w:val="Style17"/>
        <w:bidi w:val="0"/>
        <w:ind w:left="0" w:right="0" w:firstLine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у 0102 </w:t>
      </w:r>
      <w:r>
        <w:rPr>
          <w:rFonts w:cs="Times New Roman" w:ascii="Times New Roman" w:hAnsi="Times New Roman"/>
          <w:sz w:val="28"/>
          <w:szCs w:val="28"/>
        </w:rPr>
        <w:t>Расходы запланированы на содержание главы администрации в сумме 552308,00 рублей исполнение в анализируемом периоде составило 391909,94 или 71%. Расходы производятся на выплату заработной платы главе администрации на основании принятого Решения Совета 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 разделу 0104</w:t>
      </w:r>
      <w:r>
        <w:rPr>
          <w:sz w:val="28"/>
          <w:szCs w:val="28"/>
        </w:rPr>
        <w:t xml:space="preserve">   Расходы на содержание администрации на 2017 год  запланированы в сумме 1286617,89руб. Исполнение составило 903706,01 руб. или 70%. Расходы осуществляются на оплату труда работников администрации и оплату расходов на переданные полномочия финансовому управлению администрации Приволжского муниципальн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разделу 0113 «Другие общегосударственные расходы» </w:t>
      </w:r>
      <w:r>
        <w:rPr>
          <w:sz w:val="28"/>
          <w:szCs w:val="28"/>
        </w:rPr>
        <w:t xml:space="preserve"> утвержденные расходы в сумме  429413,21 рублей, исполнение  составило 223782,30 рублей или 52 %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ходы в анализируемый период увеличены на 116104,80 рублей. Расходы осуществляются на услуги по содержанию сайта администрации поселения, публикацию нормативных документов, материально-информационное обеспечение администрации поселения.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о разделу 0203 «Осуществление первичного воинского учета» </w:t>
      </w:r>
      <w:r>
        <w:rPr>
          <w:sz w:val="28"/>
          <w:szCs w:val="28"/>
        </w:rPr>
        <w:t>исполнение составило 33853,00 рубля или 55,5 % от пла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 разделу 0300  «Обеспечение пожарной безопасности</w:t>
      </w:r>
      <w:r>
        <w:rPr>
          <w:sz w:val="28"/>
          <w:szCs w:val="28"/>
        </w:rPr>
        <w:t>» на 2017 год запланированы расходы в сумме 120000,0руб., в том числе на проведение противопожарных мероприятий  на частичную опашку населенных пунктов. Расходы в 1 полугодии составили 72000,00 или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разделу 0400 «Национальная экономика»</w:t>
      </w:r>
      <w:r>
        <w:rPr>
          <w:sz w:val="28"/>
          <w:szCs w:val="28"/>
        </w:rPr>
        <w:t xml:space="preserve"> на 2017 год запланированы расходы в сумме 499828,89 руб.,  исполнение составило 327000,00 рублей или 65,4 % . Расходы осуществляются на основании заключенных соглашений с администрацией Привол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500  «Жилищно-коммунальное хозяйство» </w:t>
      </w:r>
      <w:r>
        <w:rPr>
          <w:sz w:val="28"/>
          <w:szCs w:val="28"/>
        </w:rPr>
        <w:t>уточненный план расходов  на 2017 год составил 801797,41руб., расходы произведены в сумме 415079,24руб.  или 52 % ,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разделу «0502» «Коммунальное хозяйство» запланированы средства в сумме 69300,00 рублей ,исполнения за 9 месяцев 2017 года не было. Расходы запланированы на 4 квартал 2017 года. Расходы будут производится на основании заключенных соглашений с администрацией района на ремонт поселковых колодце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 xml:space="preserve">     </w:t>
      </w:r>
      <w:r>
        <w:rPr>
          <w:b/>
          <w:i/>
          <w:iCs/>
          <w:sz w:val="28"/>
          <w:szCs w:val="28"/>
        </w:rPr>
        <w:t>По разделу 0503 «Прочее благоустройство»</w:t>
      </w:r>
      <w:r>
        <w:rPr>
          <w:iCs/>
          <w:sz w:val="28"/>
          <w:szCs w:val="28"/>
        </w:rPr>
        <w:t xml:space="preserve"> запланированы средства на 2017 год в  сумме  447497,41 руб., исполнено  231172,63 рублей или 52 %.Расходы по благоустройству увеличены от первоначального плана на 231897,41 рубле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ходы производились на мероприятия по благоустройству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По разделу 0801 «Культура»</w:t>
      </w:r>
      <w:r>
        <w:rPr>
          <w:iCs/>
          <w:sz w:val="28"/>
          <w:szCs w:val="28"/>
        </w:rPr>
        <w:t xml:space="preserve"> на 2017 год запланированы расходы в сумме 2278276,15 рублей., исполнение 1301878,92 рублей или 57 %.В анализируемый период расходы по культуре увеличены на 570176,15 рублей, в том числе на переданные полномочия по содержанию библиотек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По разделу 0100 «Пенсионное обеспечение»</w:t>
      </w:r>
      <w:r>
        <w:rPr>
          <w:iCs/>
          <w:sz w:val="28"/>
          <w:szCs w:val="28"/>
        </w:rPr>
        <w:t xml:space="preserve"> на 2017 год запланированы расходы в сумме 12000руб. исполнение составило 8000,00 рублей. Пенсию по выслуге лет в сумме 1000 рублей получают 1 бывший муниципальный служащий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9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50"/>
        <w:gridCol w:w="1559"/>
        <w:gridCol w:w="1559"/>
        <w:gridCol w:w="1702"/>
        <w:gridCol w:w="1417"/>
        <w:gridCol w:w="1144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ный план на 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очненный план с учетом внесенных изменени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клонения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росписи/плана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Рождестве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165630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32 507,8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5610,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322 971,6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49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480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308 339,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3537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61 454,3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1,98%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230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2 308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23 157,9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,62%</w:t>
            </w:r>
          </w:p>
        </w:tc>
      </w:tr>
      <w:tr>
        <w:trPr>
          <w:trHeight w:val="16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89185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86 617,8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567,71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8 313,9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,81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3308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29 413,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6104,80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9 982,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,21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 00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 759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,90%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 00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 759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,90%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 000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83%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 000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83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928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9 828,8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7 000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,43%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9828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9 828,8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7 000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,43%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9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1 797,4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1897,41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5 920,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1,87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2 497,4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1897,41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5 920,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,78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08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329 542,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0176,15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28 838,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,21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08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329 542,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28 838,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,21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,00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32 507,8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322 971,6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49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М.А.Кудряшова</w:t>
      </w:r>
    </w:p>
    <w:sectPr>
      <w:type w:val="nextPage"/>
      <w:pgSz w:w="11906" w:h="16838"/>
      <w:pgMar w:left="737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1416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41:00Z</dcterms:created>
  <dc:creator>Каменовская</dc:creator>
  <dc:description/>
  <dc:language>en-US</dc:language>
  <cp:lastModifiedBy>Kudryashova</cp:lastModifiedBy>
  <cp:lastPrinted>2017-08-08T14:41:00Z</cp:lastPrinted>
  <dcterms:modified xsi:type="dcterms:W3CDTF">2017-12-05T07:24:00Z</dcterms:modified>
  <cp:revision>18</cp:revision>
  <dc:subject/>
  <dc:title/>
</cp:coreProperties>
</file>