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СТВЕН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ЛЖСКОГО МУНИЦИПАЛЬНОГО РАЙОНА ИВАНОВ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 10.11.2017 г.                                                                                        №  23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Рождествен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передаче  полномочий контрольно-счетного органа Рождественского сельского поселения  по осуществлению внешнего муниципального  финансового контроля  Контрольно-счетной палате Приволжского муниципального района на 2018 г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 целях установления общих принципов организации, деятельности и основных полномочий контрольно-счетного органа , руководствуясь Федеральным  законом от 06 октября 2003 г. № 131 – ФЗ « Об общих принципах организации местного самоуправления в Российской Федерации»,  частью 11 ст. 3 Федерального закона от 07.02.2011 г. № 6-ФЗ « Об общих принципах организации и деятельности контрольно-счетных органов субъектов Российской Федерации и муниципальных образований», Совет Рождественского сельского поселени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ередать полномочия контрольно-счетного органа Рождественского сельского поселения по осуществлению внешнего муниципального  финансового контроля Контрольно-счетной палате Приволжского муниципального района</w:t>
      </w:r>
      <w:r>
        <w:rPr/>
        <w:t xml:space="preserve">  на период с 01.01.2018 г. по 31.12.2018  год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01.01.2018 г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бнародовать настоящее решение на информационных стендах поселения 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нтроль за исполнением данного решения оставляю за со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Рождественского сельского поселения______________ Н.В. Нагорнов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Рождественского сельского поселения:               И.И. Сазанов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3:21:00Z</dcterms:created>
  <dc:creator>Admin</dc:creator>
  <dc:description/>
  <dc:language>en-US</dc:language>
  <cp:lastModifiedBy/>
  <cp:lastPrinted>2017-11-16T14:14:00Z</cp:lastPrinted>
  <dcterms:modified xsi:type="dcterms:W3CDTF">2017-11-16T11:16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