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26.05. 2017года                                  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е изменений в решение от 22.12.2016 года № 3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Рождественского сельского  поселения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18-2019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Рождествен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15.11.2011 № 25 и в  целях регулирования бюджетных правоотношений, Совет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сти следующие изменения в Решение Совета Рождественского сельского поселения  от 22.12.2016  № 36 «О бюджете Рождественского сельского поселения на 2017 год и плановый период 2018-2019 годы»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атье 1.подпункта 1.1. на 2017 год: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ий обьем доходов бюджета Рождественского сельского поселения в сумме» цифру «5496926,89» заменить цифрой «5810884,7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4"/>
          <w:szCs w:val="24"/>
        </w:rPr>
        <w:t>5574547,70</w:t>
      </w:r>
      <w:r>
        <w:rPr>
          <w:sz w:val="24"/>
          <w:szCs w:val="24"/>
        </w:rPr>
        <w:t>» заменить цифрой «</w:t>
      </w:r>
      <w:r>
        <w:rPr>
          <w:bCs/>
          <w:iCs/>
          <w:sz w:val="24"/>
          <w:szCs w:val="24"/>
        </w:rPr>
        <w:t>5888505,50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1</w:t>
      </w:r>
      <w:r>
        <w:rPr>
          <w:bCs/>
          <w:sz w:val="24"/>
          <w:szCs w:val="24"/>
        </w:rPr>
        <w:t xml:space="preserve"> утвержденно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шением Совета Рождественского сельского поселения 22.12.2016 года № 36</w:t>
      </w:r>
      <w:r>
        <w:rPr>
          <w:b/>
          <w:bCs/>
          <w:color w:val="000000"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 на 2017 год и на плановый период 2018 и 2019 годы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Налоговые и неналоговые доходы</w:t>
      </w:r>
      <w:r>
        <w:rPr>
          <w:bCs/>
          <w:spacing w:val="-20"/>
          <w:sz w:val="24"/>
          <w:szCs w:val="24"/>
          <w:lang w:eastAsia="en-US"/>
        </w:rPr>
        <w:t>000 1 00 00000 000000 000» в графе «2017 год» цифру «467502,00» заменить цифрой «489510,00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ести строку «</w:t>
      </w:r>
      <w:r>
        <w:rPr>
          <w:color w:val="000000"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00011105025100000120» в графе «2017 год» с цифрой «2200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ести строку «</w:t>
      </w:r>
      <w:r>
        <w:rPr>
          <w:color w:val="000000"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25011105025100000120» в графе «2017 год»  с цифрой «2200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В строке «</w:t>
      </w:r>
      <w:r>
        <w:rPr>
          <w:rFonts w:eastAsia="Calibri"/>
          <w:sz w:val="24"/>
          <w:szCs w:val="24"/>
          <w:lang w:eastAsia="en-US"/>
        </w:rPr>
        <w:t>БЕЗВОЗМЕЗДНЫЕ ПОСТУПЛЕНИЯ  0002 00 00000 00 000000» в графе «2017 год» цифру «</w:t>
      </w:r>
      <w:r>
        <w:rPr>
          <w:sz w:val="24"/>
          <w:szCs w:val="24"/>
          <w:lang w:eastAsia="en-US"/>
        </w:rPr>
        <w:t>5029424,89</w:t>
      </w:r>
      <w:r>
        <w:rPr>
          <w:rFonts w:eastAsia="Calibri"/>
          <w:sz w:val="24"/>
          <w:szCs w:val="24"/>
          <w:lang w:eastAsia="en-US"/>
        </w:rPr>
        <w:t>» заменить цифрой «</w:t>
      </w:r>
      <w:r>
        <w:rPr>
          <w:sz w:val="24"/>
          <w:szCs w:val="24"/>
          <w:lang w:eastAsia="en-US"/>
        </w:rPr>
        <w:t>5321374,69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троке «</w:t>
      </w:r>
      <w:r>
        <w:rPr>
          <w:rFonts w:eastAsia="Calibri"/>
          <w:sz w:val="24"/>
          <w:szCs w:val="24"/>
          <w:lang w:eastAsia="en-US"/>
        </w:rPr>
        <w:t>БЕЗВОЗМЕЗДНЫЕ ПОСТУПЛЕНИЯ ОТ ДРУГИХ БЮДЖЕТОВ БЮДЖЕТНОЙ СИСТЕМЫ РОССИЙСКОЙ ФЕДЕРАЦИИ 000 2 02 00000 00 0000000» в графе «2017 год» цифру «</w:t>
      </w:r>
      <w:r>
        <w:rPr>
          <w:sz w:val="24"/>
          <w:szCs w:val="24"/>
          <w:lang w:eastAsia="en-US"/>
        </w:rPr>
        <w:t>5029424,89</w:t>
      </w:r>
      <w:r>
        <w:rPr>
          <w:rFonts w:eastAsia="Calibri"/>
          <w:sz w:val="24"/>
          <w:szCs w:val="24"/>
          <w:lang w:eastAsia="en-US"/>
        </w:rPr>
        <w:t>» заменить цифрой «</w:t>
      </w:r>
      <w:r>
        <w:rPr>
          <w:sz w:val="24"/>
          <w:szCs w:val="24"/>
          <w:lang w:eastAsia="en-US"/>
        </w:rPr>
        <w:t>5321374,69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нести строку «</w:t>
      </w:r>
      <w:r>
        <w:rPr>
          <w:color w:val="000000"/>
          <w:sz w:val="24"/>
          <w:szCs w:val="24"/>
        </w:rPr>
        <w:t xml:space="preserve"> Дотации бюджетам сельских поселений на поддержку мер по обеспечению сбалансированности бюджетов 00020215002100000151» в графе «2017 год» с цифрой «87400,00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нести строку «</w:t>
      </w:r>
      <w:r>
        <w:rPr>
          <w:color w:val="000000"/>
          <w:sz w:val="24"/>
          <w:szCs w:val="24"/>
        </w:rPr>
        <w:t xml:space="preserve"> Дотации бюджетам сельских поселений на поддержку мер по обеспечению сбалансированности бюджетов 25020215002100000151» в графе «2017 год» с цифрой «87400,00»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Иные межбюджетные трансферты000 2 02 04000 00 0000 151» в графе «2017 год» цифру «642228,89»   заменить цифрой «846778,69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000 2 02 04014 10 0000 151»</w:t>
        <w:tab/>
        <w:t>» в графе «2017 год» цифру «642228,89»   заменить цифрой «846778,69»;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0 2 02 04014 10 0000 151»</w:t>
        <w:tab/>
        <w:t>» в графе «2017 год» цифру «642228,89»   заменить цифрой «846778,69»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Всего» цифру «</w:t>
      </w:r>
      <w:r>
        <w:rPr>
          <w:sz w:val="24"/>
          <w:szCs w:val="24"/>
          <w:lang w:eastAsia="en-US"/>
        </w:rPr>
        <w:t>5496926,89</w:t>
      </w:r>
      <w:r>
        <w:rPr>
          <w:bCs/>
          <w:color w:val="000000"/>
          <w:sz w:val="24"/>
          <w:szCs w:val="24"/>
        </w:rPr>
        <w:t>» заменить цифрой «</w:t>
      </w:r>
      <w:r>
        <w:rPr>
          <w:sz w:val="24"/>
          <w:szCs w:val="24"/>
          <w:lang w:eastAsia="en-US"/>
        </w:rPr>
        <w:t>5810884,69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Приложение №3 </w:t>
      </w:r>
      <w:r>
        <w:rPr>
          <w:bCs/>
          <w:sz w:val="24"/>
          <w:szCs w:val="24"/>
        </w:rPr>
        <w:t>утвержденно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решением Совета Рождественского сельского поселения 22.12.2016 года № 36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 xml:space="preserve">Источники внутреннего финансирования дефицита бюджета  Рождественского сельского поселения на 2017 год и плановый период 2018-2019 годы» изложить в новой редак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Приложение № 5</w:t>
      </w:r>
      <w:r>
        <w:rPr>
          <w:sz w:val="24"/>
          <w:szCs w:val="24"/>
        </w:rPr>
        <w:t xml:space="preserve"> утвержденное  решением Совета Рождественского сельского поселения 22.12.2016 года № 36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год и плановый период 2018-2019 годы»  изложить в новой редак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Приложение № 6 к решению</w:t>
      </w:r>
      <w:r>
        <w:rPr>
          <w:sz w:val="24"/>
          <w:szCs w:val="24"/>
        </w:rPr>
        <w:t xml:space="preserve"> Совета Рождественского сельского поселения от 22.12.2016 года № 36 «В</w:t>
      </w:r>
      <w:r>
        <w:rPr>
          <w:bCs/>
          <w:sz w:val="24"/>
          <w:szCs w:val="24"/>
        </w:rPr>
        <w:t>едомственная структура расходов  бюджета  Рождественского сельского поселения на 2017 год и плановый период 2018-2019 годы» внести следующие измен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о строке</w:t>
      </w:r>
      <w:r>
        <w:rPr>
          <w:bCs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243251,70» заменить цифрой «5888505,5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104 4090010200 100» в графе «2017год» цифру «1031438,00» заменить цифрой «102733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Обеспечение функций  органов  местного самоуправления  в рамках непрограммных направлений деятельности (Иные бюджетные ассигнования) 250 0104 4090010200 800» в графе «2017 год» цифру «2500,00» заменить цифрой «2710,00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bCs/>
          <w:color w:val="000000"/>
          <w:sz w:val="24"/>
          <w:szCs w:val="24"/>
        </w:rPr>
        <w:t xml:space="preserve">Расходы на мероприятия по  материальному и информационному обеспечению органов местного самоуправления </w:t>
      </w:r>
      <w:r>
        <w:rPr>
          <w:color w:val="000000"/>
          <w:sz w:val="24"/>
          <w:szCs w:val="24"/>
        </w:rPr>
        <w:t>(Закупка товаров, работ и услуг для государственных (муниципальных) нужд) 250 0113 4090010800 200» в графе «2017 год» цифру «242213,21» заменить цифрой «282213,21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 строке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1022600 200» в графе «2017 год» цифру «</w:t>
      </w:r>
      <w:r>
        <w:rPr>
          <w:sz w:val="24"/>
          <w:szCs w:val="24"/>
        </w:rPr>
        <w:t>374057,00</w:t>
      </w:r>
      <w:r>
        <w:rPr>
          <w:color w:val="000000"/>
          <w:sz w:val="24"/>
          <w:szCs w:val="24"/>
        </w:rPr>
        <w:t>» заменить цифрой «</w:t>
      </w:r>
      <w:r>
        <w:rPr>
          <w:sz w:val="24"/>
          <w:szCs w:val="24"/>
        </w:rPr>
        <w:t>447303,70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</w:t>
      </w:r>
      <w:r>
        <w:rPr>
          <w:color w:val="000000"/>
          <w:sz w:val="24"/>
          <w:szCs w:val="24"/>
        </w:rPr>
        <w:t>(Иные бюджетные ассигнования)250 0801 4190100300 800»  число в графе «2017 год» «9000,00» заменить числом «9051,30»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</w:t>
      </w:r>
      <w:r>
        <w:rPr>
          <w:color w:val="000000"/>
          <w:sz w:val="24"/>
          <w:szCs w:val="24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4190100300 100» в графе «2017 год» цифру «51266,25» заменить цифрой «157900,05»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строке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</w:r>
      <w:r>
        <w:rPr>
          <w:color w:val="000000"/>
          <w:sz w:val="24"/>
          <w:szCs w:val="24"/>
        </w:rPr>
        <w:t>(Закупка товаров, работ и услуг для государственных (муниципальных) нужд) 250 0801 4190100300 200»  в графе «2017 год» цифру  «16833,75» заменить цифрой «114749,75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строке «Итого» по графе «Сумма» в графе «2017 год» цифру «5574547,70» заменить цифрой «5888505,50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ждественского сельского поселения:                                        И.И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9  от  26.05. 2017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7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61"/>
        <w:gridCol w:w="1257"/>
        <w:gridCol w:w="1329"/>
        <w:gridCol w:w="1449"/>
      </w:tblGrid>
      <w:tr>
        <w:trPr>
          <w:trHeight w:val="13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895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00 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10 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 1 01 02010 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ИМУЩ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01000 00 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821 06 06043 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6033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106 06033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5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2137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2137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1296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1296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1088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2420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9 от 26.05.2017 год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3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519"/>
        <w:gridCol w:w="1500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№  </w:t>
      </w:r>
      <w:r>
        <w:rPr>
          <w:bCs/>
          <w:color w:val="000000"/>
          <w:sz w:val="24"/>
          <w:szCs w:val="24"/>
        </w:rPr>
        <w:t xml:space="preserve">9 от 26.05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583"/>
        <w:gridCol w:w="593"/>
        <w:gridCol w:w="1495"/>
        <w:gridCol w:w="1365"/>
        <w:gridCol w:w="1377"/>
      </w:tblGrid>
      <w:tr>
        <w:trPr>
          <w:trHeight w:val="1212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7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6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6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7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40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8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19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 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держание муниципального имущества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19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2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23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06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6 221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06 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"Прочие мероприятия по благоустройству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1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6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10 </w:t>
            </w:r>
            <w:r>
              <w:rPr>
                <w:sz w:val="24"/>
                <w:szCs w:val="24"/>
                <w:lang w:val="en-US"/>
              </w:rPr>
              <w:t>226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890,3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5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2839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55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9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1984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4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1,3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"Проведение мероприятий в области культуры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5 03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 03 44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1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45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7944,8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166,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1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30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2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10300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4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105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6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9 00 108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13,2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5118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олномочий </w:t>
            </w:r>
            <w:r>
              <w:rPr>
                <w:b/>
                <w:sz w:val="24"/>
                <w:szCs w:val="24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9 01 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778,6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28,8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4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3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0,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9,7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8505,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№ </w:t>
      </w:r>
      <w:r>
        <w:rPr>
          <w:bCs/>
          <w:color w:val="000000"/>
          <w:sz w:val="24"/>
          <w:szCs w:val="24"/>
        </w:rPr>
        <w:t>9 от 26.05.2017 год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6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3"/>
        <w:gridCol w:w="725"/>
        <w:gridCol w:w="1582"/>
        <w:gridCol w:w="577"/>
        <w:gridCol w:w="1303"/>
        <w:gridCol w:w="1549"/>
        <w:gridCol w:w="1253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гл. распоря-дителя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8505,5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1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338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7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740,59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8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 019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19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11201 20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22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 45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4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5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6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8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13,21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900 5118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 23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828,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1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10 </w:t>
            </w:r>
            <w:r>
              <w:rPr>
                <w:color w:val="000000"/>
                <w:sz w:val="24"/>
                <w:szCs w:val="24"/>
                <w:lang w:val="en-US"/>
              </w:rPr>
              <w:t>226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03,7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155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8</w:t>
            </w:r>
            <w:r>
              <w:rPr>
                <w:color w:val="000000"/>
                <w:sz w:val="24"/>
                <w:szCs w:val="24"/>
                <w:lang w:val="en-US"/>
              </w:rPr>
              <w:t>03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296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84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1,3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 440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00,0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49,7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3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8505,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72" w:right="567" w:gutter="0" w:header="0" w:top="116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00:00Z</dcterms:created>
  <dc:creator>SekretAdm</dc:creator>
  <dc:description/>
  <dc:language>en-US</dc:language>
  <cp:lastModifiedBy>Kudryashova</cp:lastModifiedBy>
  <cp:lastPrinted>2017-06-01T11:35:00Z</cp:lastPrinted>
  <dcterms:modified xsi:type="dcterms:W3CDTF">2017-05-30T11:38:00Z</dcterms:modified>
  <cp:revision>14</cp:revision>
  <dc:subject/>
  <dc:title>проект</dc:title>
</cp:coreProperties>
</file>