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ВОЛЖСКОГО МУНИЦИПАЛЬНОГО РАЙОНА 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10.11. 2017 г.                                                                                   №  1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ждестве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передаче осуществления части полномоч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шению вопросов местного значения администрации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муниципального района.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слушав и обсудив  финансово – экономическое обоснование  главы поселения по вопросу передачи осуществления части полномочий Рождественского сельского поселения администрации Приволжского муниципального района , руководствуясь частью 4 стать 15 Федерального закона от 6 октября 2003 г. № 131 – ФЗ « Об общих принципах организации местного самоуправления в Российской Федерации», Бюджетным кодексом Российской Федерации, Уставом Рождественского сельского поселения, Совет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редать Приволжскому  муниципальному району осуществление части  полномочий Рождественского сельского поселен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мирование, утверждение, исполнение бюджета поселения и контроль за исполнением данного бюджета на 2018 го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контроля в сфере закупок товаров, работ и услуг на 2018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ить главе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рновой Н.В. право  на заключение  соглашения между Рождественским сельским поселением и Приволжским муниципальным районом на 2018 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на информационных стендах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ждественского сельского поселения______________ Н.В. Нагорн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Рождественского сельского поселения:                  И.И. Сазано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40:00Z</dcterms:created>
  <dc:creator>User</dc:creator>
  <dc:description/>
  <dc:language>en-US</dc:language>
  <cp:lastModifiedBy/>
  <cp:lastPrinted>2017-11-10T08:02:00Z</cp:lastPrinted>
  <dcterms:modified xsi:type="dcterms:W3CDTF">2017-11-10T05:0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