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/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 </w:t>
      </w:r>
      <w:r>
        <w:rPr>
          <w:bCs/>
          <w:color w:val="000000"/>
        </w:rPr>
        <w:t xml:space="preserve">26 от  22.12.2017 года 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/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85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900"/>
        <w:gridCol w:w="1537"/>
        <w:gridCol w:w="1600"/>
        <w:gridCol w:w="1760"/>
      </w:tblGrid>
      <w:tr>
        <w:trPr>
          <w:trHeight w:val="136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91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23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0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23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1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41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2 1 01 0201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41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30 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2 1 01 02030 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83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0601000 00 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8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8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0"/>
              </w:rPr>
              <w:t>0000 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8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нало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15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23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21 06 06043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23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06 06033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2106 06033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02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00 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00 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ВОЗМЕЗДНЫЕ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9873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6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5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9873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6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5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7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87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е субсид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6765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сельских пос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6765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1488916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1488916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1488916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525784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242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26    22.12.2017 год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93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2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9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№ 5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№  </w:t>
      </w:r>
      <w:r>
        <w:rPr>
          <w:bCs/>
          <w:color w:val="000000"/>
        </w:rPr>
        <w:t xml:space="preserve">26   от  22.12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tbl>
      <w:tblPr>
        <w:tblW w:w="10890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850"/>
        <w:gridCol w:w="1418"/>
        <w:gridCol w:w="1559"/>
        <w:gridCol w:w="1250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516,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07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251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3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17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5077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833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10 </w:t>
            </w:r>
            <w:r>
              <w:rPr>
                <w:lang w:val="en-US"/>
              </w:rPr>
              <w:t>226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077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3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20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20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74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91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6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бюджета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сновное мероприятие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7886,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237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23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7971,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354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7117,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5,8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213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915,6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1365,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153,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49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7,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30,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>«О внесении изменений в решение №36 от 22.12.20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</w:rPr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№ </w:t>
      </w:r>
      <w:r>
        <w:rPr>
          <w:bCs/>
          <w:color w:val="000000"/>
        </w:rPr>
        <w:t>26    от 22.12. 2017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830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1559"/>
        <w:gridCol w:w="709"/>
        <w:gridCol w:w="1559"/>
        <w:gridCol w:w="1560"/>
        <w:gridCol w:w="1190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11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5,8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36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1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2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17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77,8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4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8</w:t>
            </w:r>
            <w:r>
              <w:rPr>
                <w:color w:val="000000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6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91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89,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153,4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из средств районного   бюджета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Расходы на комплектование книжных фондов 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0:22:00Z</dcterms:created>
  <dc:creator>SekretAdm</dc:creator>
  <dc:description/>
  <dc:language>en-US</dc:language>
  <cp:lastModifiedBy>Maximus</cp:lastModifiedBy>
  <cp:lastPrinted>2017-12-28T06:50:00Z</cp:lastPrinted>
  <dcterms:modified xsi:type="dcterms:W3CDTF">2017-12-30T10:22:00Z</dcterms:modified>
  <cp:revision>3</cp:revision>
  <dc:subject/>
  <dc:title>проект</dc:title>
</cp:coreProperties>
</file>