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/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9  от  26.05. 2017 года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/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7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61"/>
        <w:gridCol w:w="1257"/>
        <w:gridCol w:w="1329"/>
        <w:gridCol w:w="1449"/>
      </w:tblGrid>
      <w:tr>
        <w:trPr>
          <w:trHeight w:val="13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0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2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0601000 00 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0"/>
              </w:rPr>
              <w:t>0000 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6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6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субсид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81088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242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9 от 26.05.2017 год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3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519"/>
        <w:gridCol w:w="1500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620,8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77620,8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Приложение № 5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№  </w:t>
      </w:r>
      <w:r>
        <w:rPr>
          <w:bCs/>
          <w:color w:val="000000"/>
        </w:rPr>
        <w:t xml:space="preserve">9 от 26.05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946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583"/>
        <w:gridCol w:w="593"/>
        <w:gridCol w:w="1495"/>
        <w:gridCol w:w="1365"/>
        <w:gridCol w:w="1377"/>
      </w:tblGrid>
      <w:tr>
        <w:trPr>
          <w:trHeight w:val="121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7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8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19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 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муниципального имуще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9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2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23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06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 06 221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Прочие мероприятия по благоустройству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1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10 </w:t>
            </w:r>
            <w:r>
              <w:rPr>
                <w:lang w:val="en-US"/>
              </w:rPr>
              <w:t>226</w:t>
            </w:r>
            <w:r>
              <w:rPr/>
              <w:t>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2890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5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02839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7155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1803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29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4198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51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новное мероприятие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5 03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 03 44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45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7944,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454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1166,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1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30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07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0 9 00 10300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4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 00 105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6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9 00 108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213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54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5118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8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778,6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828,8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3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900,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49,7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8505,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№ </w:t>
      </w:r>
      <w:r>
        <w:rPr>
          <w:bCs/>
          <w:color w:val="000000"/>
        </w:rPr>
        <w:t>9 от 26.05.2017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286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3"/>
        <w:gridCol w:w="725"/>
        <w:gridCol w:w="1582"/>
        <w:gridCol w:w="577"/>
        <w:gridCol w:w="1303"/>
        <w:gridCol w:w="1549"/>
        <w:gridCol w:w="1253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. распоря-дителя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8505,5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1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338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85507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17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740,59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1 01 018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02 019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19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11201 20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22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01 45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4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5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6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8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213,21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1900 5118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01 23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828,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1</w:t>
            </w:r>
            <w:r>
              <w:rPr>
                <w:color w:val="000000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2</w:t>
            </w:r>
            <w:r>
              <w:rPr>
                <w:color w:val="000000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03,7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155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8</w:t>
            </w:r>
            <w:r>
              <w:rPr>
                <w:color w:val="000000"/>
                <w:lang w:val="en-US"/>
              </w:rPr>
              <w:t>03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296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984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1,3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03 44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900,0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49,7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8505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72" w:right="567" w:gutter="0" w:header="0" w:top="116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9:00Z</dcterms:created>
  <dc:creator>SekretAdm</dc:creator>
  <dc:description/>
  <dc:language>en-US</dc:language>
  <cp:lastModifiedBy>HP</cp:lastModifiedBy>
  <cp:lastPrinted>2017-06-01T11:35:00Z</cp:lastPrinted>
  <dcterms:modified xsi:type="dcterms:W3CDTF">2017-06-07T13:29:00Z</dcterms:modified>
  <cp:revision>2</cp:revision>
  <dc:subject/>
  <dc:title>проект</dc:title>
</cp:coreProperties>
</file>