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22.12.2017 г.                                  № 25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поселения за 9 месяцев  2017 года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Бюджетным кодексом Российской Федерации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 целях регулирования бюджетных правоотношений</w:t>
      </w:r>
      <w:r>
        <w:rPr/>
        <w:t xml:space="preserve"> Совет Рождестве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>
          <w:sz w:val="28"/>
          <w:szCs w:val="20"/>
        </w:rPr>
      </w:pPr>
      <w:r>
        <w:rPr/>
        <w:t>1.Утвердить отчет об исполнении бюджета Рождественского сельского  поселения за 9 месяцев  2017 года:</w:t>
      </w:r>
    </w:p>
    <w:p>
      <w:pPr>
        <w:pStyle w:val="Style19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4510336,50 руб. при плане 6054886,99 руб. или 74,5 % плановых назначений;</w:t>
      </w:r>
    </w:p>
    <w:p>
      <w:pPr>
        <w:pStyle w:val="Style19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расходной  части  бюджета  в  размере  4322971,65 руб. при  плане          6132507,80 руб. или 70,5 % плановых назначений;</w:t>
      </w:r>
    </w:p>
    <w:p>
      <w:pPr>
        <w:pStyle w:val="Style19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профицит бюджета в размере 834624,04 руб. при плановом дефиците 26354,51 руб.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публик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ждествен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 xml:space="preserve">                                                                 Н.В.Наго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Рождественского сельского поселения:                                       И.И. Саз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9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6:00Z</dcterms:created>
  <dc:creator>budjet2</dc:creator>
  <dc:description/>
  <dc:language>en-US</dc:language>
  <cp:lastModifiedBy>Kudryashova</cp:lastModifiedBy>
  <cp:lastPrinted>2017-12-26T08:16:00Z</cp:lastPrinted>
  <dcterms:modified xsi:type="dcterms:W3CDTF">2017-12-05T06:57:00Z</dcterms:modified>
  <cp:revision>66</cp:revision>
  <dc:subject/>
  <dc:title/>
</cp:coreProperties>
</file>