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Рождественского сельского поселени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риволжского муниципального района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ЕНИЕ</w:t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 xml:space="preserve">от </w:t>
      </w:r>
      <w:r>
        <w:rPr>
          <w:rFonts w:cs="Times New Roman" w:ascii="Times New Roman" w:hAnsi="Times New Roman"/>
          <w:b/>
          <w:bCs/>
        </w:rPr>
        <w:t xml:space="preserve"> 26. 05.2017 </w:t>
        <w:tab/>
        <w:tab/>
        <w:tab/>
        <w:tab/>
        <w:tab/>
        <w:t xml:space="preserve">                   10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Titl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 принятии  П</w:t>
      </w:r>
      <w:bookmarkStart w:id="0" w:name="__DdeLink__1653_496884831"/>
      <w:r>
        <w:rPr>
          <w:rFonts w:cs="Times New Roman" w:ascii="Times New Roman" w:hAnsi="Times New Roman"/>
          <w:sz w:val="24"/>
        </w:rPr>
        <w:t xml:space="preserve">оложени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</w:rPr>
        <w:t>о территориальном общественном самоуправлении в  Рождественском сельском посел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В соответствии с Федеральным законом от 06.10.2003 г. № 131-ФЗ (ред. от 02.03.2007 г.) "Об общих принципах организации местного самоуправления в Российской Федерации", руководствуясь Уставом  Совет  </w:t>
      </w:r>
    </w:p>
    <w:p>
      <w:pPr>
        <w:pStyle w:val="Normal"/>
        <w:numPr>
          <w:ilvl w:val="0"/>
          <w:numId w:val="0"/>
        </w:numPr>
        <w:ind w:left="0" w:right="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numPr>
          <w:ilvl w:val="0"/>
          <w:numId w:val="0"/>
        </w:numPr>
        <w:ind w:left="0" w:right="0" w:firstLine="54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ab/>
        <w:t xml:space="preserve">1. Принять  Положени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 территориальном общественном самоуправлении в  Рождественском сельском поселении. ( Приложение № 1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стоящее Решение вступает в силу со дня его официального обнародования.</w:t>
        <w:br/>
        <w:t xml:space="preserve">3. Опубликовать настоящее Решение на стендах администрации и на официальном сайте Рождественского сельского поселения. </w:t>
        <w:br/>
        <w:t>4. Контроль за исполнением настоящего Решения возложить на комиссии Рождественского сельского о  Совета по социальной политике и  местному самоуправлению 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40"/>
        <w:rPr>
          <w:rFonts w:ascii="Times New Roman" w:hAnsi="Times New Roman" w:cs="Times New Roman"/>
          <w:color w:val="000000"/>
        </w:rPr>
      </w:pPr>
      <w:r>
        <w:rPr/>
        <w:t>Глава Рождественского сельского поселения:                       Н.В. Нагорнова</w:t>
      </w:r>
    </w:p>
    <w:p>
      <w:pPr>
        <w:pStyle w:val="Normal"/>
        <w:numPr>
          <w:ilvl w:val="0"/>
          <w:numId w:val="0"/>
        </w:numPr>
        <w:ind w:left="0" w:right="0"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 к решению</w:t>
      </w:r>
    </w:p>
    <w:p>
      <w:pPr>
        <w:pStyle w:val="Normal"/>
        <w:numPr>
          <w:ilvl w:val="0"/>
          <w:numId w:val="0"/>
        </w:numPr>
        <w:ind w:left="0" w:right="0"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ета Рождественского сельского поселения </w:t>
      </w:r>
    </w:p>
    <w:p>
      <w:pPr>
        <w:pStyle w:val="Normal"/>
        <w:numPr>
          <w:ilvl w:val="0"/>
          <w:numId w:val="0"/>
        </w:numPr>
        <w:ind w:left="0" w:right="0" w:firstLine="540"/>
        <w:jc w:val="right"/>
        <w:rPr/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 от 26.05.2017 г.</w:t>
      </w:r>
    </w:p>
    <w:p>
      <w:pPr>
        <w:pStyle w:val="Normal"/>
        <w:numPr>
          <w:ilvl w:val="0"/>
          <w:numId w:val="0"/>
        </w:numPr>
        <w:ind w:left="0" w:right="0" w:firstLine="540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ТЕРРИТОРИАЛЬНОМ ОБЩЕСТВЕННОМ САМОУПРАВЛЕНИИ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РОЖДЕСТВЕНСКОМ СЕЛЬСКОМ ПОСЕЛЕНИИ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стоящее Положение определяет основные принципы организации территориального общественного самоуправления на территории Рождественского сельского поселения Приволжского муниципального района , его права, полномочия, гарантии и ответственность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1. ОБЩИЕ ПОЛОЖ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. Понятие территориального общественного самоуправл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Территориальное общественное самоуправление в Рождественском сельском поселении (далее - ТОС) является формой осуществления населением местного самоуправления и представляет собой самоорганизацию граждан по месту их жительства на части территории Рождественского сельского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ТОС осуществляется непосредственно населением путем проведения собраний (конференций) граждан, а также посредством создания органов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2. Правовая основа и основные принципы осуществления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Правовую основу осуществления ТОС в Рождественском сельском поселении составляют Европейская Хартия местного самоуправления, Конституция Российской Федерации, Федеральный закон «Об общих принципах организации местного самоуправления в Российской Федерации», Федеральный закон «О некоммерческих организациях», Федеральный закона «Об общественных организациях», Устав Рождественского сельск5ого поселения, настоящее Положение, устав ТОС.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Основными принципами осуществления ТОС являются: законность, добровольность, гласность, выборность органов ТОС и их подконтрольность населению, взаимодействие с органами местного самоуправления Рождественского сельского поселения, сочетание интересов жителей отдельной территории с интересами населения Рождественского сельского поселе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3. Право граждан на осуществление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Граждане Российской Федерации при осуществлении ТОС обладают равными правами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 в целях осуществления ТОС, избирать и быть избранным в органы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4. Правовой статус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ТОС считается учрежденным с момента регистрации устава ТОС администрацией Рождественского сельского поселения. Порядок регистрации устава ТОС определяется настоящим Положением.2. ТОС в соответствии с его уставом может являться юридическим лицом и подлежит в этом случае государственной регистрации в организационно-правовой форме некоммерческой организации после регистрации его устав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5. Территория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ТОС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; иные территории проживания граждан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Обязательные условия организации ТОС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границы территории ТОС не могут выходить за пределы территории Рождественского сельского поселения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неразрывность территории, на которой осуществляется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территории, закрепленные в установленном порядке за учреждениями, предприятиями и организациями, не входят в состав территории, на которой осуществляется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Границы территории, на которой осуществляется ТОС, устанавливаются Советом  Рождественского сельского поселения в порядке, установленном настоящим Положением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Установление границ ТОС не является основанием для предоставления земельных участков ТОС и проводится исключительно в целях осуществления ТОС в соответствии с настоящим Положением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6. Полномочия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Полномочия ТОС определяются законодательством Российской Федерации, Уставом Рождественского сельского поселения, настоящим Положением, уставом ТОС, договорами между органами местного самоуправления Рождественского сельского поселения и органом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Для осуществления своих целей и задач ТОС обладает следующими полномочиями:</w:t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представляют интересы населения, проживающего на соответствующей территории;</w:t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обеспечивают исполнение решений, принятых на собраниях и конференциях граждан;</w:t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ОС и органами местного самоуправления с использованием средств местного бюджета;</w:t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 участвуют в подготовке и реализации планов социально-экономического развития соответствующей территории, социальных программ, затрагивающих интересы жителей территории, осуществляют общественный контроль за исполнением планов и программ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оказывают содействия в проведении благотворительных акций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) в установленном законом порядке оказывают содействие правоохранительным органам в поддержании общественного порядка на территории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) участвуют в работе с детьми и подростками, в том числе содействуют организации отдыха детей в каникулярное время; содействуют организации детских клубов, кружков, спортивных секций на территории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) участвуют в общественных мероприятиях по благоустройству территорий, взаимодействуют с организациями и предприятиями жилищно-коммунального хозяйства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) информируют население о решениях органов местного самоуправления Рождественского сельского поселения, принятых по предложению или при участии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2. СОЗДАНИЕ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7. Порядок создания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Создание ТОС осуществляется по инициативе граждан, проживающих на соответствующей территории.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Порядок создания ТОС включает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создание инициативной группы граждан по организации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организация и проведение учредительного собрания (конференции)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оформление документов, принятых учредительным собранием (конференцией)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установление границ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 регистрация устава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государственная регистрация ТОС (органов ТОС) в качестве юридического лица - по решению собрания (конференции) граждан в соответствии с уставом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3. ТОС считается учрежденным с момента регистрации устава ТОС в администрации Рождественского сельского поселения.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татья 8. Порядок организации и проведения учредительного собрания (конференции) граждан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Организацию учредительного собрания (конференции) осуществляет инициативная группа граждан численностью не менее трех человек, проживающих на соответствующей территор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Инициативная группа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составляет порядок организации и проведения учредительного собрания (конференции)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одготавливает проект повестки учредительного собрания (конференции) граждан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извещает не менее чем за две недели до проведения учредительного собрания (конференции) жителей и территориальное управление администрацию Рождественского сельского поселения о дате, месте и времени проведения учредительного собрания (конференции)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в случае проведения учредительной конференции своим письменным решением устанавливает нормы представительства жителей делегатами конференции.</w:t>
      </w:r>
    </w:p>
    <w:p>
      <w:pPr>
        <w:pStyle w:val="BodyText2"/>
        <w:numPr>
          <w:ilvl w:val="0"/>
          <w:numId w:val="0"/>
        </w:numPr>
        <w:autoSpaceDE w:val="true"/>
        <w:bidi w:val="0"/>
        <w:ind w:left="0" w:right="0" w:firstLine="540"/>
        <w:textAlignment w:val="auto"/>
        <w:rPr/>
      </w:pPr>
      <w:r>
        <w:rPr/>
        <w:t>Выдвижение и выборы делегатов на учредительную конференцию проводятся на собраниях жителей в форме сбора подписей в подписных листах, либо в форме протокола собрания жителей соответствующей территории.</w:t>
      </w:r>
    </w:p>
    <w:p>
      <w:pPr>
        <w:pStyle w:val="BodyText2"/>
        <w:numPr>
          <w:ilvl w:val="0"/>
          <w:numId w:val="0"/>
        </w:numPr>
        <w:autoSpaceDE w:val="true"/>
        <w:bidi w:val="0"/>
        <w:ind w:left="0" w:right="0" w:firstLine="540"/>
        <w:textAlignment w:val="auto"/>
        <w:rPr>
          <w:rFonts w:ascii="Times New Roman" w:hAnsi="Times New Roman" w:eastAsia="Times New Roman" w:cs="Times New Roman"/>
          <w:sz w:val="24"/>
        </w:rPr>
      </w:pPr>
      <w:r>
        <w:rPr/>
        <w:t>По инициативе жителей, от которых выдвигается делегат на учредительную конференцию, в соответствии с установленной нормой представительства, в подписной лист вносится предлагаемая кандидатура. Жители, поддерживающие эту кандидатуру, расписываются в подписном листе. Если возникает альтернативная кандидатура, то заполняется другой подписной лист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ы делегатов конференции считаются состоявшимися, если в голосовании приняло участие большинство жителей соответствующей территории, и большинство из них поддержало выдвинутую кандидатуру. 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 организует приглашение на учредительное собрание (конференцию) граждан представителей органов местного самоуправления, других заинтересованных лиц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готовит проект устава ТОС, проекты других документов для принятия на учредительном собрании (конференции) граждан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) проводит регистрацию жителей или их представителей, прибывших на учредительное собрание (конференцию), и учет мандатов (протоколов собраний жителей или подписных листов по выборам делегатов конференции)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) наделяет полномочиями своего представителя для открытия и ведения учредительного собрания (конференции) до избрания председателя собрания (конференции)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Участники учредительного собрания (конференции) избирают председателя и секретаря собрания (конференции) и утверждают его повестку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 Учредительное собрание граждан правомочно, если в нем принимает участие не менее половины жителей соответствующей территории, достигших шестнадцатилетнего возраста.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редительная конференция правомочна, если в ней принимает участие не менее двух третей избранных гражданами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Учредительное собрание (конференция) рассматривает вопросы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об обращении в администрацию Рождественского сельского поселения по вопросу рассмотрения границ территории, на которой планируется осуществление ТОС, и регистрации устава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) о создании ТОС;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об утверждении устава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об избрании органов ТОС с указанием срока их полномочий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Процедура проведения собрания (конференции) граждан отражается в протоколе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рганы местного самоуправления вправе направить для участия в учредительном собрании (конференции) граждан по организации ТОС своих представителей с правом совещательного голос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9. Порядок установления границ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Для утверждения границ ТОС в администрацию Рождественского сельского поселения по месту создания ТОС направляются следующие документы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заявление об обращении по вопросу рассмотрения границ ТОС и регистрации устава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ротокол учредительного собрания (конференции) граждан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протоколу учредительной конференции прилагаются протоколы собраний жителей, на которых были избраны делегаты конференц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описание и графическое изображение территории, на которой учреждается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) два экземпляра устава ТОС. 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земпляры устава ТОС должны быть прошнурованы, пронумерованы, подписаны председателем и секретарем учредительного собрания (конференции), руководителем избранного органа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Администрация Рождественского сельского поселения в течение сорока пяти дней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роверяет полноту и правильность представленных документов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готовит проект решения Совета Рождественского сельского поселения об установлении границ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носит документы на рассмотрение .комиссии при Главе  Рождественского сельского поселения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администрации Рождественского сельского поселения по результатам рассмотрения документов вносит их в .Совет Рождественского сельского посел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Совет Рождественского сельского посел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ринимает решение об установлении границ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ринимает решение об отказе в установлении границ ТОС в случае несоответствия представленных документов законодательству и настоящему Положению, предлагает иной обоснованный вариант границ территории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0. Устав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В уставе ТОС определяются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территория, на которой осуществляется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цели, задачи, формы и основные направления деятельности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порядок формирования, прекращения полномочий, срок полномочий, права и обязанности органов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порядок принятия решений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порядок прекращения осуществления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решению собрания (конференции) граждан в уставе ТОС могут предусматриваться иные положения, относящиеся к деятельности ТОС,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Дополнительные требования к содержанию устава ТОС органами местного самоуправления устанавливаться не могут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3. Устав ТОС регистрируется распоряжением заместителя главы администрации Рождественского сельского поселения не позднее двадцати дней после принятия решения .Советом </w:t>
      </w:r>
      <w:bookmarkStart w:id="1" w:name="__DdeLink__7_2033990052"/>
      <w:r>
        <w:rPr>
          <w:rFonts w:eastAsia="Times New Roman" w:cs="Times New Roman" w:ascii="Times New Roman" w:hAnsi="Times New Roman"/>
          <w:sz w:val="24"/>
        </w:rPr>
        <w:t xml:space="preserve">Рождественского сельского поселения </w:t>
      </w:r>
      <w:bookmarkEnd w:id="1"/>
      <w:r>
        <w:rPr>
          <w:rFonts w:eastAsia="Times New Roman" w:cs="Times New Roman" w:ascii="Times New Roman" w:hAnsi="Times New Roman"/>
          <w:sz w:val="24"/>
        </w:rPr>
        <w:t>об установлении границ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Один экземпляр зарегистрированного устава ТОС с печатью  администрации Рождественского сельского поселения и подписью должностного лица, ответственного за регистрацию, копия решения Совета Рождественского сельского поселения об установлении границ ТОС и копия распоряжения о регистрации устава ТОС направляются заявителю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В случае несоответствия представленных документов требованиям законодательства и настоящего Положения администрация Рождественского сельского поселения направляет заявителям мотивированный отказ в регистрации устава ТОС в письменном виде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аз в регистрации устава ТОС не является препятствием для повторной подачи документов на регистрацию при устранении оснований, послуживших причиной отказ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Изменения и дополнения в устав ТОС вносятся решением собрания (конференции)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изменении границ ТОС перерегистрация устава ТОС осуществляется в том же порядке, что и первоначальная регистрация устава ТОС. В остальных случаях перерегистрация устава ТОС осуществляется не позднее двадцати дней со дня поступления представленных документов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Администрация Рождественского сельского поселения ведет реестр уставов ТОС Рождественского сельского поселе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3. ОРГАНИЗАЦИОННЫЕ ОСНОВЫ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1. Собрание (конференция) граждан по вопросам осуществления ТОС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. Порядок назначения и проведения собраний, конференций граждан в целях осуществления ТОС определяется уставом ТОС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2. Собрание граждан по вопросам осуществления ТОС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3. Конференция граждан по вопросам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2. Полномочия собрания (конференция) граждан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. К исключительным полномочиям собрания, конференции граждан, осуществляющих ТОС, относятся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) установление структуры органов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2) принятие устава ТОС, внесение в него изменений и дополнений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3) избрание органов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4) определение основных направлений деятельности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5) утверждение сметы доходов и расходов ТОС и отчета о ее исполнении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6) рассмотрение и утверждение отчетов о деятельности органов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3. Органы ТОС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. Структура, наименование, порядок избрания органов ТОС определяются уставом ТОС в соответствии с настоящим Положением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2. Органы ТОС могут создаваться в следующих формах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) комитет подъезда многоквартирного жилого дома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2) домовой комитет многоквартирного жилого дома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3) уличный комитет группы жилых домов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4) Совет территориального общественного самоуправления жилого микрорайона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/>
        <w:t>5) иные органы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В целях обмена информацией и опытом работы, объединения усилий и проведения согласованной политики по развитию и защите прав ТОС органы ТОС могут объединяться в районные и городские Советы ТОС, создавать союзы, ассоциации, фонды и иные общественные объединения ТОС, действующие на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4. Взаимодействие органов ТОС с органами местного самоуправл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2. Органы местного самоуправления в рамках своей компетенции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) оказывают содействие населению в реализации права на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2) оказывают помощь инициативным группам жителей в проведении собраний, конференций жителей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3) разрабатывают нормативные акты, устанавливающие общие принципы организации и деятельности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4) оказывают организационную и методическую помощь органам ТОС, разрабатывают примерные (типовые) проекты учредительных и рабочих документов ТОС (уставы, положения, регламенты, должностные инструкции, протоколы, планы, сметы, договоры и др.), организуют учебу активных участников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5) устанавливают сферы совместной компетенции с ТОС, а также перечень вопросов, решения по которым не могут быть приняты без согласования с территориальным общественным самоуправлением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6) участвуют в работе конференций и собраний органов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7) координируют деятельность органов ТОС, оказывают им организационную и методическую помощь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8) заключают договоры с органами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9) контролируют поступление и использование бюджетных средств, переданных органам и выборным лицам ТОС на выполнение их деятельности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0) контролируют использование муниципального имущества, переданного органам ТОС по договорам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1) наделяют органы ТОС отдельными полномочиями по решению вопросов местного значения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2) устанавливают льготы по налогам и сборам для органов ТОС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3) создают необходимые условия для становления и развития системы ТОС и содействуют его органам в осуществлении их полномочий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14) информируют органы ТОС о планируемых и принятых решениях органов местного самоуправления, затрагивающих интересы жителей соответствующей территории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/>
        <w:t>15) осуществляют другие полномочия в соответствии с законодательством и настоящим Положением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Правовые отношения органов ТОС с органами местного самоуправления строятся на основе заключаемых договоров и соглашений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В целях организационного оформления взаимодействия органов местного самоуправления и органов ТОС, проведения согласованной политики развития местного самоуправления и ТОС органы местного самоуправления могут создавать совещательные, координационные и экспертные формирования (советы, комитеты, рабочие группы и др.) с участием органов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4. ЭКОНОМИЧЕСКАЯ ОСНОВА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5. Финансы и имущество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ТОС осуществляется за счет добровольных взносов и пожертвований организаций, граждан, а также средств, выделяемых органами государственной власти и местного самоуправления, средств, полученных от осуществления хозяйственной деятельност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В собственности ТОС, являющегося юридическим лицом, могут находиться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имущество и финансовые средства, приобретенные в результате хозяйственной деятельности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имущество и финансовые средства, переданные ТОС органами государственной власти, местного самоуправления, гражданами и организациям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Правом владения, пользования и распоряжения собственностью ТОС от имени населения обладают собрания, конференции граждан либо органы ТОС в соответствии с уставом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ТОС может аккумулировать финансовые средства организаций и жителей территории для финансирования мероприятий, направленных на удовлетворение социально-бытовых потребностей граждан, проживающих на соответствующей территор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Передача муниципального имущества и средств бюджета Рождественского сельского поселения ТОС осуществляется на договорной основе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По окончании финансового года органы ТОС отчитываются о финансовых результатах деятельности перед собранием, конференцией граждан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В случае использования имущества, бюджетных средств, переданных органами государственной власти и местного самоуправления, органами ТОС в соответствующие органы представляется отчет в порядке и сроки, установленные этими органам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5. ГАРАНТИИ И ОТВЕТСТВЕННОСТЬ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6. Гарантии деятельности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Органы местного самоуправления предоставляют органам ТОС необходимую информацию для создания, функционирования и развития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Органы местного самоуправления содействуют становлению и развитию ТОС на территории муниципального образования с использованием организационного потенциала и финансовых возможностей местного самоуправле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7. Ответственность ТОС и его органов перед государством и перед органами местного самоуправл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ы ТОС несут ответственность за соблюдение действующего законодательства, Устава Рождественского сельского поселения, настоящего Положения, иных правовых актов органов местного самоуправления, устава ТОС, за неисполнение или ненадлежащее исполнение заключенных договоров и соглашений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8. Ответственность органов ТОС перед гражданами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Ответственность органов ТОС перед гражданами наступает в случае нарушения ими действующего законодательства, настоящего Положения, устава ТОС либо утраты этими органами доверия со стороны граждан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Основания и виды ответственности органов ТОС определяются уставом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Органы ТОС отчитываются о своей деятельности не реже одного раза в год на собраниях (конференциях) ТОС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19. Контроль за деятельностью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Участники ТОС вправе получать в полном объеме информацию о деятельности органов ТОС, участвовать в принятии решений по результатам отчетов органов ТОС о своей деятельност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, переданных органам ТОС для исполнения указанных полномочий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Органы местного самоуправ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6. ЗАКЛЮЧИТЕЛЬНЫЕ ПОЛОЖ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я 20. Прекращение осуществления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Деятельность ТОС прекращается в соответствии с действующим законодательством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на основании решения собрания (конференции) ТОС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на основании решения суда в случае нарушения требований действующего законодательств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Иные финансовые средства и имущество, оставшиеся после удовлетворения требований кредиторов, направляются на цели, предусмотренные уставом ТОС, либо на цели, определяемые решением собрания (конференции) граждан о ликвидации ТОС, а в спорных случаях - в порядке, определенном решением суд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numPr>
        <w:ilvl w:val="0"/>
        <w:numId w:val="0"/>
      </w:numPr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yle14">
    <w:name w:val="??????? ?????????? ????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character" w:styleId="2">
    <w:name w:val="???????? ????? 2 ????"/>
    <w:basedOn w:val="DefaultParagraphFont"/>
    <w:qFormat/>
    <w:rPr>
      <w:rFonts w:cs="Times New Roman"/>
    </w:rPr>
  </w:style>
  <w:style w:type="character" w:styleId="Style16">
    <w:name w:val="?????? ?????????"/>
    <w:qFormat/>
    <w:rPr/>
  </w:style>
  <w:style w:type="character" w:styleId="WW">
    <w:name w:val="WW-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20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Arial"/>
      <w:i/>
      <w:iCs/>
    </w:rPr>
  </w:style>
  <w:style w:type="paragraph" w:styleId="Style19">
    <w:name w:val="Указатель"/>
    <w:basedOn w:val="Normal"/>
    <w:qFormat/>
    <w:pPr/>
    <w:rPr>
      <w:rFonts w:eastAsia="Arial"/>
    </w:rPr>
  </w:style>
  <w:style w:type="paragraph" w:styleId="Style20">
    <w:name w:val="???????? ?????"/>
    <w:basedOn w:val="Normal"/>
    <w:qFormat/>
    <w:pPr>
      <w:spacing w:before="0" w:after="120"/>
    </w:pPr>
    <w:rPr/>
  </w:style>
  <w:style w:type="paragraph" w:styleId="Style21">
    <w:name w:val="??????"/>
    <w:basedOn w:val="Style20"/>
    <w:qFormat/>
    <w:pPr/>
    <w:rPr>
      <w:rFonts w:cs="Arial"/>
    </w:rPr>
  </w:style>
  <w:style w:type="paragraph" w:styleId="Style22">
    <w:name w:val="????????"/>
    <w:basedOn w:val="Normal"/>
    <w:qFormat/>
    <w:pPr>
      <w:spacing w:before="120" w:after="120"/>
    </w:pPr>
    <w:rPr>
      <w:rFonts w:cs="Arial"/>
      <w:i/>
      <w:iCs/>
    </w:rPr>
  </w:style>
  <w:style w:type="paragraph" w:styleId="Style23">
    <w:name w:val="?????????"/>
    <w:basedOn w:val="Normal"/>
    <w:qFormat/>
    <w:pPr/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4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left"/>
      <w:textAlignment w:val="auto"/>
    </w:pPr>
    <w:rPr>
      <w:rFonts w:ascii="Arial" w:hAnsi="Arial" w:eastAsia="Arial" w:cs="Arial"/>
      <w:color w:val="auto"/>
      <w:sz w:val="20"/>
      <w:szCs w:val="24"/>
      <w:lang w:val="ru-RU" w:eastAsia="ru-RU" w:bidi="hi-IN"/>
    </w:rPr>
  </w:style>
  <w:style w:type="paragraph" w:styleId="BodyText2">
    <w:name w:val="Body Text 2"/>
    <w:basedOn w:val="Normal"/>
    <w:qFormat/>
    <w:pPr>
      <w:autoSpaceDE w:val="false"/>
      <w:ind w:left="0" w:right="0" w:firstLine="709"/>
      <w:jc w:val="both"/>
      <w:textAlignment w:val="baseline"/>
    </w:pPr>
    <w:rPr/>
  </w:style>
  <w:style w:type="paragraph" w:styleId="Style24">
    <w:name w:val="??????? ??????????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43:00Z</dcterms:created>
  <dc:creator>Àíäðåé À. Çàìóðàåâ</dc:creator>
  <dc:description/>
  <dc:language>en-US</dc:language>
  <cp:lastModifiedBy/>
  <cp:lastPrinted>2017-05-31T11:00:00Z</cp:lastPrinted>
  <dcterms:modified xsi:type="dcterms:W3CDTF">2016-10-06T08:30:00Z</dcterms:modified>
  <cp:revision>0</cp:revision>
  <dc:subject/>
  <dc:title/>
</cp:coreProperties>
</file>