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0"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30.07. 2018 года                                   №  17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2.12.2017 года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  <w:r>
        <w:rPr/>
        <w:t>РЕШИЛ:</w:t>
      </w:r>
    </w:p>
    <w:p>
      <w:pPr>
        <w:pStyle w:val="TextBodyIndent"/>
        <w:widowControl w:val="false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Рождественского сельского поселения  от 22.12.2017  № 24 «О бюджете Рождествен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Внести изменения в статью 1 :В строке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Рождеств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6527038,84руб.» заменить цифрой «6683645,99»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цифру «6758506,84руб.» заменить цифрой «6915113,99». </w:t>
      </w:r>
    </w:p>
    <w:p>
      <w:pPr>
        <w:pStyle w:val="Normal"/>
        <w:ind w:left="360" w:righ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8 года № 24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Рождествен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646026,84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 802 633,99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</w:t>
      </w:r>
      <w:r>
        <w:rPr>
          <w:sz w:val="28"/>
          <w:szCs w:val="28"/>
          <w:lang w:eastAsia="en-US"/>
        </w:rPr>
        <w:t>5646026,84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 802 633,99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Дотации бюджетам на поддержку мер по обеспечению сбалансированности бюджетов 25020215002100000000» в графе «2018 год» с цифрой «104350,00»;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строку «Дотации бюджетам сельских поселений на поддержку мер по обеспечению сбалансированности бюджетов 25020215002100000151» в графе «2018 год» с цифрой «104350,00»;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Прочие субсидии бюджетам сельских поселений 25020229999100000000» в графе «2018 год» цифру «370</w:t>
      </w:r>
      <w:r>
        <w:rPr>
          <w:sz w:val="28"/>
          <w:szCs w:val="28"/>
          <w:lang w:eastAsia="en-US"/>
        </w:rPr>
        <w:t>914,00» заменить цифрой «375 464,00»;</w:t>
      </w:r>
    </w:p>
    <w:p>
      <w:pPr>
        <w:pStyle w:val="Normal"/>
        <w:spacing w:lineRule="auto" w:line="2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Прочие субсидии  250 202 29999 10 0000000» в графе «2018 год» цифру «370</w:t>
      </w:r>
      <w:r>
        <w:rPr>
          <w:sz w:val="28"/>
          <w:szCs w:val="28"/>
          <w:lang w:eastAsia="en-US"/>
        </w:rPr>
        <w:t>914,00» заменить цифрой «375 464,00»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троке «Прочие субсидии бюджетам сельских поселений 25020229999100000151» в графе «2018 год» цифру «370 </w:t>
      </w:r>
      <w:r>
        <w:rPr>
          <w:sz w:val="28"/>
          <w:szCs w:val="28"/>
          <w:lang w:eastAsia="en-US"/>
        </w:rPr>
        <w:t>914,00» заменить цифрой «375 464,00»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8 год» цифру «</w:t>
      </w:r>
      <w:r>
        <w:rPr>
          <w:sz w:val="28"/>
          <w:szCs w:val="28"/>
          <w:lang w:eastAsia="en-US"/>
        </w:rPr>
        <w:t>1 216 780,86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sz w:val="28"/>
          <w:szCs w:val="28"/>
          <w:lang w:eastAsia="en-US"/>
        </w:rPr>
        <w:t>1 216 780,86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«</w:t>
      </w:r>
      <w:r>
        <w:rPr>
          <w:sz w:val="28"/>
          <w:szCs w:val="28"/>
          <w:lang w:eastAsia="en-US"/>
        </w:rPr>
        <w:t>1 216 780,86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 264 488,01</w:t>
      </w:r>
      <w:r>
        <w:rPr>
          <w:sz w:val="28"/>
          <w:szCs w:val="28"/>
        </w:rPr>
        <w:t>»;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8 год» цифру «6 527 038,84» заменить цифрой «6 683 645,99».</w:t>
      </w:r>
    </w:p>
    <w:p>
      <w:pPr>
        <w:pStyle w:val="Style24"/>
        <w:bidi w:val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2.12.2017 года № 24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7 года № 2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2019-2020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Рождественского сельского поселения от 22.12.2017 года № 24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104 4090010200 100» в графе «2019 год» и в графе «2020 год» цифру «</w:t>
      </w:r>
      <w:r>
        <w:rPr>
          <w:sz w:val="28"/>
          <w:szCs w:val="28"/>
        </w:rPr>
        <w:t xml:space="preserve">1055834,00» заменить цифрой «1210715,00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>
          <w:sz w:val="28"/>
          <w:szCs w:val="28"/>
        </w:rPr>
        <w:t>органов местного самоуправления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 xml:space="preserve"> 250 0104 4090010200 200» в графе «2019 год» и в графе «2020 год» цифру «</w:t>
      </w:r>
      <w:r>
        <w:rPr>
          <w:sz w:val="28"/>
          <w:szCs w:val="28"/>
        </w:rPr>
        <w:t xml:space="preserve">171256,6» заменить цифрой «16375,80 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</w:r>
      <w:r>
        <w:rPr>
          <w:sz w:val="28"/>
          <w:szCs w:val="28"/>
          <w:lang w:eastAsia="en-US"/>
        </w:rPr>
        <w:t xml:space="preserve">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</w:r>
      <w:r>
        <w:rPr>
          <w:sz w:val="28"/>
          <w:szCs w:val="28"/>
        </w:rPr>
        <w:t xml:space="preserve"> 2018-2020 годы</w:t>
      </w:r>
      <w:r>
        <w:rPr>
          <w:sz w:val="28"/>
          <w:szCs w:val="28"/>
          <w:lang w:eastAsia="en-US"/>
        </w:rPr>
        <w:t xml:space="preserve"> «(</w:t>
      </w:r>
      <w:r>
        <w:rPr>
          <w:sz w:val="28"/>
          <w:szCs w:val="28"/>
        </w:rPr>
        <w:t>Закупка товаров, работ и услуг для государственных (муниципальных) нужд)250 0113 1110102300 200» в графе «2018 год» цифру «26000,00» заменить цифрой «46000,00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роке «Расходы за потребляемую электроэнергию по уличному освещению в рамках подпрограммы «</w:t>
      </w:r>
      <w:r>
        <w:rPr>
          <w:bCs/>
          <w:iCs/>
          <w:sz w:val="28"/>
          <w:szCs w:val="28"/>
        </w:rPr>
        <w:t>Комплексное благоустройство территории Рождественского сельского поселения»</w:t>
      </w:r>
      <w:r>
        <w:rPr>
          <w:sz w:val="28"/>
          <w:szCs w:val="28"/>
        </w:rPr>
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Закупка товаров, работ и услуг для государственных (муниципальных) нужд</w:t>
      </w:r>
      <w:r>
        <w:rPr>
          <w:sz w:val="22"/>
          <w:szCs w:val="22"/>
        </w:rPr>
        <w:t>)</w:t>
      </w:r>
      <w:r>
        <w:rPr>
          <w:sz w:val="28"/>
          <w:szCs w:val="28"/>
        </w:rPr>
        <w:t>250 0503 1140621100 200» в графе «2018 год» цифру «200000,00» заменить цифрой «220000,00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ов" (Закупка товаров, работ и услуг для государственных (муниципальных) нужд)250 0503 1140622600 244» в графе «2018 год» цифру «550901,60» заменить цифрой «615205,6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12100 100» в графе «2018 год» цифру «462 973,00» заменить цифрой «418 969,00»,в графе «2019 год»  и графе «2020 год» цифру «747 457,00» заменить цифрой «652 216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250 0801 1150112100 200» в графе «2018 год» цифру «828214,80» заменить цифрой «872 218,80», в графе «2019 год» и в графе «2020 год» цифру «512033,00» заменить цифрой «768 558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 1150180340 100» в графе «2018 год» цифру «370914,00» заменить цифрой «375464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</w:r>
      <w:r>
        <w:rPr>
          <w:sz w:val="28"/>
          <w:szCs w:val="28"/>
        </w:rPr>
        <w:t xml:space="preserve">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</w:t>
      </w:r>
      <w:r>
        <w:rPr>
          <w:sz w:val="28"/>
          <w:szCs w:val="28"/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 xml:space="preserve"> 250 0801 115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100» в графе «2018 год» цифру «161284,00» заменить цифрой «161330,00», в графе «2019 год» и графе «2020 год» цифру «161284,00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 4190100300 100» в графе «2018 год» цифру «473122,87» заменить цифрой «520830,0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bCs/>
          <w:sz w:val="28"/>
          <w:szCs w:val="28"/>
        </w:rPr>
        <w:t>Расходы на комплектование книжных фондов</w:t>
      </w:r>
      <w:r>
        <w:rPr>
          <w:sz w:val="28"/>
          <w:szCs w:val="28"/>
        </w:rPr>
        <w:t xml:space="preserve"> в рамках непрограммной  деятельности органов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250 0801 43900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191 200» в графе «2018 год» цифру «16,97» заменить цифрой «339,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Расходы на комплектование книжных фондов</w:t>
      </w:r>
      <w:r>
        <w:rPr>
          <w:sz w:val="28"/>
          <w:szCs w:val="28"/>
        </w:rPr>
        <w:t xml:space="preserve"> в рамках непрограммной  деятельности органов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250 0801 439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5191 200» в графе «2018 год»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цифрой «322,47» исключить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В строке «Итого расходов» в графе «2018 год» цифру «6 758 506,84» заменить цифрой «6 915 113,99».</w:t>
      </w:r>
    </w:p>
    <w:p>
      <w:pPr>
        <w:pStyle w:val="Style24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sz w:val="28"/>
          <w:szCs w:val="28"/>
        </w:rPr>
        <w:t xml:space="preserve">Рождественского сельского поселения:                                И.И. Сазанов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7.2018 года №17    </w:t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right="0" w:hanging="0"/>
        <w:jc w:val="right"/>
        <w:rPr>
          <w:b/>
          <w:b/>
          <w:bCs/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left="0" w:right="0"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left="0" w:right="-127" w:hanging="0"/>
        <w:jc w:val="center"/>
        <w:rPr>
          <w:color w:val="000000"/>
        </w:rPr>
      </w:pPr>
      <w:r>
        <w:rPr>
          <w:b/>
          <w:bCs/>
          <w:color w:val="000000"/>
        </w:rPr>
        <w:t>на 2018 год и на плановый период 2019 и 2020 годов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2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625"/>
        <w:gridCol w:w="1458"/>
        <w:gridCol w:w="1417"/>
        <w:gridCol w:w="1093"/>
      </w:tblGrid>
      <w:tr>
        <w:trPr>
          <w:trHeight w:val="136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6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1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0601000 0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12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6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30 00 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8 04000 01 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00 0000 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0 0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16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 11105025 1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111050251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 111 05030 00 0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1 05035 1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1 11 05035 10 0000 1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3 00000 00 00 00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 0000 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13 01995 1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1 13 01995 10 0000 1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00 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802 6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753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941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2 000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802 6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753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941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10000 00 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305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2 02 15001 10 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8305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4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0215002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04 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02 30000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5118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2 02 35118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6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 202 35120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75 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0 1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 264 48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111" w:hanging="0"/>
              <w:rPr>
                <w:lang w:eastAsia="en-US"/>
              </w:rPr>
            </w:pPr>
            <w:r>
              <w:rPr>
                <w:lang w:eastAsia="en-US"/>
              </w:rPr>
              <w:t>668364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856348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7513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7.2018 года № 17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 год и плановый период 2019 и 2020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9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402"/>
        <w:gridCol w:w="1848"/>
        <w:gridCol w:w="1708"/>
        <w:gridCol w:w="1305"/>
      </w:tblGrid>
      <w:tr>
        <w:trPr>
          <w:trHeight w:val="30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4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468,0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6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61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900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845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683 645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562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839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  <w:tr>
        <w:trPr>
          <w:trHeight w:val="781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6 915 113,9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6 348,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754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30.07.2018 года №17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 2019-2020  годов.</w:t>
      </w:r>
    </w:p>
    <w:p>
      <w:pPr>
        <w:pStyle w:val="Normal"/>
        <w:widowControl w:val="false"/>
        <w:autoSpaceDE w:val="false"/>
        <w:ind w:left="10206" w:right="0" w:hanging="0"/>
        <w:jc w:val="right"/>
        <w:rPr/>
      </w:pPr>
      <w:r>
        <w:rPr/>
      </w:r>
    </w:p>
    <w:tbl>
      <w:tblPr>
        <w:tblW w:w="1018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569"/>
        <w:gridCol w:w="667"/>
        <w:gridCol w:w="1347"/>
        <w:gridCol w:w="1459"/>
        <w:gridCol w:w="1508"/>
      </w:tblGrid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2089" w:leader="none"/>
              </w:tabs>
              <w:ind w:left="176" w:right="0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Социально-экономическое развитие Рождественского сельского поселения Приволжского муниципального района на 2018-2020 годы 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0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628621,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970 520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67 642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вышение эффективности деятельности органов местного самоуправления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1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 4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 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овое обеспечение деятельности органов местного самоуправления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23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Основное мероприятие «Финансирование непредвиденных расход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1 0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 0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6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</w:tr>
      <w:tr>
        <w:trPr>
          <w:trHeight w:val="84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</w:t>
            </w:r>
            <w:r>
              <w:rPr>
                <w:sz w:val="22"/>
                <w:szCs w:val="22"/>
                <w:lang w:eastAsia="en-US"/>
              </w:rPr>
              <w:t xml:space="preserve">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Социальное обеспечение и иные выплаты населе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Управление   муниципальным имуществом и земельными ресурсами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2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1 201 000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201 0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 Содержание муниципального имущест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2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1 2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жарная безопасность и защита населения и территории населенных пунктов Рождественского сельского поселения от чрезвычайных ситуаций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3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Мероприятия по пожарной безопасности на территории Рождественского сельского 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01 025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Комплексное благоустройство территории Рождественского сельского поселения 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4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6 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3 524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06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Прочие мероприятия по благоустройству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 1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3524,40 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205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Развитие культуры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5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41 981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434 77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беспечение деятельности (оказание услуг) муниципальных учреждений культуры, связанных с организацией досуга для на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5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841981,8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66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66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08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1501 8</w:t>
            </w:r>
            <w:r>
              <w:rPr>
                <w:sz w:val="22"/>
                <w:szCs w:val="22"/>
                <w:lang w:val="en-US" w:eastAsia="en-US"/>
              </w:rPr>
              <w:t>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464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>
                <w:sz w:val="22"/>
                <w:szCs w:val="22"/>
              </w:rPr>
              <w:t xml:space="preserve">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sz w:val="22"/>
                <w:szCs w:val="22"/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11501 </w:t>
            </w:r>
            <w:r>
              <w:rPr>
                <w:sz w:val="22"/>
                <w:szCs w:val="22"/>
                <w:lang w:val="en-US" w:eastAsia="en-US"/>
              </w:rPr>
              <w:t>S03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3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аздничные и иные зрелищные мероприятия Рождественского сель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03 44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«Проведение мероприятий в области культур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« Праздничные и иные зрелищные мероприятия Рождественского сельского поселения «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субъектов малого и среднего предпринимательства в Рождественском сельском поселени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 0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онная поддержка субъектов малого и среднего предпринимательств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1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«Развитие субъектов малого и среднего предпринимательства в Рождественском сельском поселении»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 4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 0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285 492,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4 828,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7 112,3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23,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 1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631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336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3620,7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2900 351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1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,78</w:t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9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64 488,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 420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498,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3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830,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1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9 00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9,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915 113,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/>
        <w:t xml:space="preserve">от 30.07.2018 года № 17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8 год и плановый период 2019-2020 год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6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08"/>
        <w:gridCol w:w="848"/>
        <w:gridCol w:w="1416"/>
        <w:gridCol w:w="709"/>
        <w:gridCol w:w="1277"/>
        <w:gridCol w:w="1278"/>
        <w:gridCol w:w="895"/>
      </w:tblGrid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0 год</w:t>
              <w:tab/>
            </w:r>
          </w:p>
        </w:tc>
      </w:tr>
      <w:tr>
        <w:trPr>
          <w:trHeight w:val="95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69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</w:tr>
      <w:tr>
        <w:trPr>
          <w:trHeight w:val="69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5,60</w:t>
            </w:r>
          </w:p>
        </w:tc>
      </w:tr>
      <w:tr>
        <w:trPr>
          <w:trHeight w:val="2254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</w:t>
            </w:r>
            <w:r>
              <w:rPr>
                <w:color w:val="000000"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98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8</w:t>
            </w:r>
          </w:p>
        </w:tc>
      </w:tr>
      <w:tr>
        <w:trPr>
          <w:trHeight w:val="402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7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544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689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4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97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0,2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98,3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05,6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1288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69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16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18,8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558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»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573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30,02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4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900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4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м служащим</w:t>
            </w:r>
            <w:r>
              <w:rPr>
                <w:sz w:val="22"/>
                <w:szCs w:val="22"/>
                <w:lang w:eastAsia="en-US"/>
              </w:rPr>
              <w:t xml:space="preserve">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417" w:hRule="atLeast"/>
        </w:trPr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15113,99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28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 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left="0" w:right="0"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8">
    <w:name w:val="Знак Знак Знак Знак"/>
    <w:qFormat/>
    <w:pPr>
      <w:widowControl/>
      <w:suppressAutoHyphens w:val="true"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dc:language>en-US</dc:language>
  <cp:lastModifiedBy>Kudryashova</cp:lastModifiedBy>
  <cp:lastPrinted>2018-07-26T15:00:00Z</cp:lastPrinted>
  <dcterms:modified xsi:type="dcterms:W3CDTF">2018-07-17T08:25:00Z</dcterms:modified>
  <cp:revision>216</cp:revision>
  <dc:subject/>
  <dc:title>проект</dc:title>
</cp:coreProperties>
</file>