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вет Рождественского сельского поселения                           Приволж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32"/>
          <w:szCs w:val="24"/>
        </w:rPr>
        <w:t>Ивановской обла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ind w:left="0" w:right="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ind w:left="763" w:right="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т    11.10. 2018 г.                                                    №    22      </w:t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Рождественского сельского поселения от 25.11.2014 г. № 26 «Об утверждении « Порядка расчета арендной платы при при сдаче в аренду муниципального имущества в Рождественском сельском поселении Приволжского муниципального района Ивановской области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0" w:right="0" w:firstLine="708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В соответствии с Гражданским кодексом Российской Федерации, федеральными законами от 26.07.2006 г. № 135-ФЗ «О защите конкуреннции», от 29.07.1998 г. № 135-ФЗ «Об оценочной деятельности в Российской Федерации»</w:t>
      </w:r>
      <w:r>
        <w:rPr>
          <w:bCs/>
          <w:sz w:val="24"/>
          <w:szCs w:val="24"/>
        </w:rPr>
        <w:t xml:space="preserve"> , Уставом Рождественского сельского поселения,руководствуясь  Положением о порядке , управления муниципальным имуществом, входящим в состав казны Рождественского сельского поселения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утвержденным решением Совета  от  22 ноября 2007 года, и в целях эффективного использования муниципального имущества Рождественского сельского поселения, </w:t>
      </w:r>
      <w:r>
        <w:rPr>
          <w:sz w:val="24"/>
          <w:szCs w:val="24"/>
        </w:rPr>
        <w:t>Совет Рождественского сельского посел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bidi w:val="0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Пункт 2 решения Совета Рождествен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т 25.11.2014 г. № 26 «Об утверждении « Порядка расчета арендной платы при при сдаче в аренду муниципального имущества в Рождественском сельском поселении Приволжского муниципального района Ивановской области» дополнить пунктом 2.1. следующего содержания:</w:t>
      </w:r>
    </w:p>
    <w:p>
      <w:pPr>
        <w:pStyle w:val="ListParagraph"/>
        <w:widowControl w:val="false"/>
        <w:suppressAutoHyphens w:val="true"/>
        <w:bidi w:val="0"/>
        <w:spacing w:lineRule="atLeast" w:line="10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 2.1. Арендная плата изменяется ежегодно путем применения коэффициента инфляции, соответствующего индексу потребительских цен (тарифов) на товары   платные услуги по Ивановской области.</w:t>
      </w:r>
    </w:p>
    <w:p>
      <w:pPr>
        <w:pStyle w:val="ListParagraph"/>
        <w:widowControl w:val="false"/>
        <w:suppressAutoHyphens w:val="true"/>
        <w:bidi w:val="0"/>
        <w:spacing w:lineRule="atLeast" w:line="100"/>
        <w:ind w:left="0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ля целей настоящего пункта индекс потребительских цен, отражающий процент инфляции, устанавливается по данным территориального органа Федеральной службы государственной статистики Ивановской области за предыдущий год ( по состоянию на декабрь предыдущего года)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1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настоящее решение на стендах  администрации Рождественского сельского поселения» и разместить на сайте администрации Рождественского сельского поселения в сети Интернет.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1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 момента обнародования, но не ранее 01.01.201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ождеств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:                                                                     Н.В. Нагор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:                                       И.И. Саза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52"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alibri Light"/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;Calibri Light" w:hAnsi="Calibri;Calibri Light" w:eastAsia="Times New Roman" w:cs="Calibri;Calibri Light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Calibri Light" w:hAnsi="Calibri;Calibri Light" w:eastAsia="Times New Roman" w:cs="Calibri;Calibri Light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0:00Z</dcterms:created>
  <dc:creator>Наталья Н. Скачкова</dc:creator>
  <dc:description/>
  <dc:language>en-US</dc:language>
  <cp:lastModifiedBy>Емельянов С.Е</cp:lastModifiedBy>
  <cp:lastPrinted>2018-10-12T11:22:00Z</cp:lastPrinted>
  <dcterms:modified xsi:type="dcterms:W3CDTF">2018-03-27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