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30.07.2018 года №17   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ind w:right="-127" w:hanging="0"/>
        <w:jc w:val="center"/>
        <w:rPr>
          <w:color w:val="000000"/>
        </w:rPr>
      </w:pPr>
      <w:r>
        <w:rPr>
          <w:b/>
          <w:bCs/>
          <w:color w:val="000000"/>
        </w:rPr>
        <w:t>на 2018 год и на плановый период 2019 и 2020 годов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2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625"/>
        <w:gridCol w:w="1458"/>
        <w:gridCol w:w="1417"/>
        <w:gridCol w:w="1093"/>
      </w:tblGrid>
      <w:tr>
        <w:trPr>
          <w:trHeight w:val="136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6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01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012,00</w:t>
            </w:r>
          </w:p>
        </w:tc>
      </w:tr>
      <w:tr>
        <w:trPr>
          <w:trHeight w:val="2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2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 1 01 0200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2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 1 01 0201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41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2 1 01 02010 01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,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20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 10601000 0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12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0"/>
              </w:rPr>
              <w:t>0000 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06 06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мельный нало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06 06030 00 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106 06033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82106 06033 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 106 06040 0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21 06 06043 1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08 04000 01 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000 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1 11 000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01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01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11 05000 0000 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01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01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11 05020 00 00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</w:tr>
      <w:tr>
        <w:trPr>
          <w:trHeight w:val="16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00 11105025 1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1110502510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000  111 05030 00 0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11 05035 10 00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1 11 05035 10 00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13 00000 00 00 00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13 01000 0000 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 113 01990 00 00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1 13 01995 10 00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1 13 01995 10 00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0 00000 0000 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ВОЗМЕЗДНЫЕ ПОСТУП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02 63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53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41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02 000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02 63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53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41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10000 00 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05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2 02 15001 10 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4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05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104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104 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000 202 30000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000 2 02 35118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50 2 02 35118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 202 35120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203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0 202 35120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203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000 202 29999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375 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50 202 29999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субсидии бюджетам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375 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 264 48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2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 264 48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40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 264 48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rPr/>
            </w:pPr>
            <w:r>
              <w:rPr/>
              <w:t>668364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56348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5132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30.07.2018 года № 17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8 год и плановый период 2019 и 2020 г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9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402"/>
        <w:gridCol w:w="1848"/>
        <w:gridCol w:w="1708"/>
        <w:gridCol w:w="1305"/>
      </w:tblGrid>
      <w:tr>
        <w:trPr>
          <w:trHeight w:val="30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468,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468,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6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61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9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84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562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839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781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от 30.07.2018 года №17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 2019-2020  годов.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tbl>
      <w:tblPr>
        <w:tblW w:w="1018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569"/>
        <w:gridCol w:w="667"/>
        <w:gridCol w:w="1347"/>
        <w:gridCol w:w="1459"/>
        <w:gridCol w:w="1508"/>
      </w:tblGrid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2089" w:leader="none"/>
              </w:tabs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Социально-экономическое развитие Рождественского сельского поселения Приволжского муниципального района на 2018-2020 годы 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11 0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628621,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970 520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767 642,4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вышение эффективности деятельности органов местного самоуправления в Рождественском сельском поселен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1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8 43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 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2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нформационную открытость и обеспечение доступа к информации о деятельности органов местного самоуправления Рождественского сельского поселения в сети интернет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</w:rPr>
              <w:t>муниципальной программы  «Социально-экономическое развитие Рождественского сельского поселения Приволжского муниципального района на  2018-2020 годы «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ародование (опубликование) органами местного самоуправления Рождественского сельского поселения информации о своей деятельности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 2018-2020 годы «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Финансовое обеспечение деятельности органов местного самоуправления Рождественского сель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323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</w:rPr>
              <w:t>муниципальной программы  «Социально-экономическое развитие Рождественского сельского поселения Приволжского муниципального района на  2018-2020 годы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и информационное обеспечение органов местного самоуправления в рамках подпрограммы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 2018-2020 годы «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Финансирование непредвиденных расходо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01 0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Рождественского сельского поселения 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 2018-2020 годы «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101 0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6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</w:tr>
      <w:tr>
        <w:trPr>
          <w:trHeight w:val="84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лиц, замещавших должности муниципальной службы в органах местного самоуправления Рождественского сельского поселения и лиц, замещавших муниципальные должности Рождественского сельского поселения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 2018-2020 годы «(Социальное обеспечение и иные выплаты населе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Управление   муниципальным имуществом и земельными ресурсами Рождественского сель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2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осударственной регистрации права собственности Рождественского сель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1 201 0000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ой регистрации права собственности Рождествен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201 0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 Содержание муниципального имущест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2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1 23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жарная безопасность и защита населения и территории населенных пунктов Рождественского сельского поселения от чрезвычайных ситуаций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3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Мероприятия по пожарной безопасности на территории Рождественского сельского 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первичных мер пожарной безопасности на территори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служивание пожарной сигнализации на объектах муниципальной собственност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01 0250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Комплексное благоустройство территории Рождественского сельского поселения 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4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5 205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86 402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83 524,4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06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Прочие мероприятия по благоустройству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 1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 205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402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3524,40 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205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02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4,4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Развитие культуры в Рождественском сельском поселен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5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41 981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34 77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34 77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беспечение деятельности (оказание услуг) муниципальных учреждений культуры, связанных с организацией досуга для на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5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 841981,8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69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66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5566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18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08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08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8</w:t>
            </w:r>
            <w:r>
              <w:rPr>
                <w:sz w:val="22"/>
                <w:szCs w:val="22"/>
                <w:lang w:val="en-US"/>
              </w:rPr>
              <w:t>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46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1 </w:t>
            </w:r>
            <w:r>
              <w:rPr>
                <w:sz w:val="22"/>
                <w:szCs w:val="22"/>
                <w:lang w:val="en-US"/>
              </w:rPr>
              <w:t>S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3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аздничные и иные зрелищные мероприятия Рождественского сель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03 44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«Проведение мероприятий в области культур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03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« Праздничные и иные зрелищные мероприятия Рождественского сельского поселения «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субъектов малого и среднего предпринимательства в Рождественском сельском поселен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 0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онная поддержка субъектов малого и среднего предпринимательст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на территории Рождествен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  <w:sz w:val="22"/>
                <w:szCs w:val="22"/>
              </w:rPr>
              <w:t>«Развитие субъектов малого и среднего предпринимательства в Рождественском сельском поселении»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1 45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0 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285 492,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4 828,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7 112,38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123,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91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91,6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в рамках непрограммно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органов местного самоуправления 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 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631,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1336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3620,78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2"/>
                <w:szCs w:val="22"/>
              </w:rPr>
              <w:t xml:space="preserve">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6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2900 351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1,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,78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</w:t>
            </w:r>
            <w:r>
              <w:rPr>
                <w:b/>
                <w:sz w:val="22"/>
                <w:szCs w:val="22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9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64 488,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 420,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498,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3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0830,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1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9 00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 915 113,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348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754,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от 30.07.2018 года № 17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8 год и плановый период 2019-2020 год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6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708"/>
        <w:gridCol w:w="848"/>
        <w:gridCol w:w="1416"/>
        <w:gridCol w:w="709"/>
        <w:gridCol w:w="1277"/>
        <w:gridCol w:w="1278"/>
        <w:gridCol w:w="895"/>
      </w:tblGrid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20 год</w:t>
              <w:tab/>
            </w:r>
          </w:p>
        </w:tc>
      </w:tr>
      <w:tr>
        <w:trPr>
          <w:trHeight w:val="95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ождественского сельского поселения  Приволжского муниципального района Ивановской обла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693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 xml:space="preserve">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</w:tr>
      <w:tr>
        <w:trPr>
          <w:trHeight w:val="693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</w:tr>
      <w:tr>
        <w:trPr>
          <w:trHeight w:val="2254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</w:t>
            </w:r>
            <w:r>
              <w:rPr>
                <w:color w:val="000000"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98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8</w:t>
            </w:r>
          </w:p>
        </w:tc>
      </w:tr>
      <w:tr>
        <w:trPr>
          <w:trHeight w:val="402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 2018-2020 годы "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7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нформационную открытость и обеспечение доступа к информации о деятельности местного самоуправления Рождественского сельского поселения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544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54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</w:t>
            </w:r>
            <w:r>
              <w:rPr>
                <w:sz w:val="22"/>
                <w:szCs w:val="22"/>
              </w:rPr>
              <w:t xml:space="preserve"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</w:rPr>
              <w:t xml:space="preserve">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689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ы "Управление муниципальным имуществом и земельными ресурсами Рождественского сельского поселения"  муниципальной программы "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24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97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пожарной сигнализации на объектах муниципальной собственност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0,2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98,35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требляемую  электроэнергию по уличному освещению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05,6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02,4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4,4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69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18,8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»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573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30,02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8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64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 S03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Расходы на комплектование книжных фондов</w:t>
            </w:r>
            <w:r>
              <w:rPr>
                <w:sz w:val="22"/>
                <w:szCs w:val="22"/>
              </w:rPr>
              <w:t xml:space="preserve"> в рамках непрограммной  деятельности органов местного самоуправле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00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4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м служащим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 2018-2020 годы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41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15113,99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348,6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754,7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28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640" w:leader="none"/>
      </w:tabs>
      <w:ind w:left="0" w:right="0"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6">
    <w:name w:val="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04:00Z</dcterms:created>
  <dc:creator>SekretAdm</dc:creator>
  <dc:description/>
  <dc:language>en-US</dc:language>
  <cp:lastModifiedBy>Admin</cp:lastModifiedBy>
  <cp:lastPrinted>2018-07-26T15:00:00Z</cp:lastPrinted>
  <dcterms:modified xsi:type="dcterms:W3CDTF">2018-07-31T12:04:00Z</dcterms:modified>
  <cp:revision>2</cp:revision>
  <dc:subject/>
  <dc:title>проект</dc:title>
</cp:coreProperties>
</file>