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ОВЕТ РОЖДЕСТВЕНСКОГО СЕЛЬСКОГО ПОСЕЛЕНИЯ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РИВОЛЖСКОГО МУНИЦИПАЛЬНОГО РАЙОН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ВАНОВСКОЙ ОБЛАСТ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ЕШЕНИЕ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  15.11.2018 г.                                                           </w:t>
      </w:r>
      <w:r>
        <w:rPr>
          <w:rFonts w:eastAsia="Segoe UI Symbol" w:cs="Segoe UI Symbol" w:ascii="Segoe UI Symbol" w:hAnsi="Segoe UI Symbol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1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 утверждении прогнозного плана приватизации муниципального имуществ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ждественского сельского поселения Приволжского муниципального района на 2019 год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ind w:left="0" w:right="0" w:firstLine="708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соответствии с Федеральными законами от 21.12.2001 г. No178-Ф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 приватизации государственного и муниципального имуще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от 06.10.2003г. </w:t>
      </w:r>
      <w:r>
        <w:rPr>
          <w:rFonts w:eastAsia="Segoe UI Symbol" w:cs="Segoe UI Symbol" w:ascii="Segoe UI Symbol" w:hAnsi="Segoe UI Symbol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31-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Ф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 общих принципах организации местного самоуправления в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ложением о порядке управления  муниципальным имуществом , входящим в состав казны Рождественского сельского поселения, утвержденным решением Совета Рождественского сельского поселения от 22.11.2007г. </w:t>
      </w:r>
      <w:r>
        <w:rPr>
          <w:rFonts w:eastAsia="Segoe UI Symbol" w:cs="Segoe UI Symbol" w:ascii="Segoe UI Symbol" w:hAnsi="Segoe UI Symbol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7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ет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ождественского сельского поселения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ИЛ: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нять прогнозный план приватизации имущества, находящегося в муниципальной собственности Рождественского  сельского поселения Приволжского муниципального района на 2019 год, согласно приложению к настоящему решению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ределить первоначальный способ приватизации имущества, включенного в прогнозный план приватизации имущества, находящегося в муниципальной собственности Рождественского сельского поселения Приволжского муниципального района, на 2019 год –аукцион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случаях, когда аукцион один или более раз признается несостоявшимся, администрация Рождественского сельского поселения Приволжского муниципального района вправе принять решение о приватизации соответствующего объекта посредством публичного предложения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стоящее решение подлежит официальному опубликованию на стендах Рождественского сельского поселения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ава Рождественского сельского поселения:                                             Н.В. Нагорнова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едседатель Совета Рождественского сельского поселения:                   И.И. Сазанова    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 Решению Совета Рождественского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льского поселения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 15.11.2018 г.  </w:t>
      </w:r>
      <w:r>
        <w:rPr>
          <w:rFonts w:eastAsia="Segoe UI Symbol" w:cs="Segoe UI Symbol" w:ascii="Segoe UI Symbol" w:hAnsi="Segoe UI Symbol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1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ГНОЗНЫЙ ПЛАН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ВАТИЗАЦИИ МУНИЦИПАЛЬНОГО ИМУЩЕСТВА, НАХОДЯЩЕГОСЯ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СОБСТВЕННОСТИ РОЖДЕСТВЕНСКОГО СЕЛЬСКОГО ПОСЕЛЕНИЯ,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2019 ГОД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935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860"/>
        <w:gridCol w:w="2400"/>
        <w:gridCol w:w="2735"/>
        <w:gridCol w:w="1402"/>
      </w:tblGrid>
      <w:tr>
        <w:trPr>
          <w:trHeight w:val="904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o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екта приватизации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арактеристики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стонахождение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екта приватизаци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иентировочная цена, тыс. руб.</w:t>
            </w:r>
          </w:p>
        </w:tc>
      </w:tr>
      <w:tr>
        <w:trPr>
          <w:trHeight w:val="301" w:hRule="atLeast"/>
        </w:trPr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ание школ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жилое здание, общей площадью  287,9 кв.м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. Сараево, ул. Хлебникова, 31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00</w:t>
            </w:r>
          </w:p>
        </w:tc>
      </w:tr>
      <w:tr>
        <w:trPr>
          <w:trHeight w:val="301" w:hRule="atLeast"/>
        </w:trPr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д. № 37:13:034005:1, площадь 5494 кв.м</w:t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. Сараево, ул. Хлебникова, 31</w:t>
            </w:r>
          </w:p>
        </w:tc>
        <w:tc>
          <w:tcPr>
            <w:tcW w:w="1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00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47:35Z</dcterms:created>
  <dc:creator>Елена Круглова</dc:creator>
  <dc:description/>
  <dc:language>en-US</dc:language>
  <cp:lastModifiedBy/>
  <cp:lastPrinted>2018-12-03T07:43:00Z</cp:lastPrinted>
  <cp:revision>0</cp:revision>
  <dc:subject/>
  <dc:title/>
</cp:coreProperties>
</file>