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183" w:hanging="0"/>
        <w:rPr>
          <w:b/>
          <w:b/>
          <w:sz w:val="40"/>
          <w:szCs w:val="40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  О  В  Е 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Ж Д Е С Т В Е Н С К О Г О  С Е Л Ь С К О Г О   П О С Е Л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       </w:t>
      </w:r>
      <w:r>
        <w:rPr>
          <w:sz w:val="28"/>
          <w:szCs w:val="28"/>
          <w:lang w:val="en-US"/>
        </w:rPr>
        <w:t>11.05.2018</w:t>
      </w:r>
      <w:r>
        <w:rPr>
          <w:sz w:val="28"/>
          <w:szCs w:val="28"/>
        </w:rPr>
        <w:t xml:space="preserve"> года                                                        №  </w:t>
      </w:r>
      <w:r>
        <w:rPr>
          <w:sz w:val="28"/>
          <w:szCs w:val="28"/>
          <w:lang w:val="en-US"/>
        </w:rPr>
        <w:t>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 2017 го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решение принято в соответствии «Бюджетным кодексом Российской Федерации» от 31.07.98 № 145-ФЗ,  Федеральным законом «Об общих принципах организации местного самоуправления в Российской Федерации» №131-ФЗ от 06.10.2003г., «Положением о бюджетном процессе в Рождественском сельском поселении», утвержденным Решением  Совета  Рождественского сельского поселения № 25 от 15.11.2011 г., Уставом Рождественского  сельского поселения в целях регулирования бюджетных правоотношений, Совет Рождественского сельского поселения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Cs w:val="28"/>
        </w:rPr>
        <w:tab/>
        <w:t xml:space="preserve">                         </w:t>
        <w:tab/>
        <w:tab/>
        <w:tab/>
      </w:r>
      <w:r>
        <w:rPr>
          <w:b/>
          <w:szCs w:val="28"/>
        </w:rPr>
        <w:t>Р Е Ш И Л 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Рождественского сельского поселения  за  2017 год: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по доходам в сумме 6545322,80 руб., при плане 6525784,67 руб.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приложение № 1);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  расходам в сумме  6391475,61 руб. при плане   6603405,48руб.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 приложение №2);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 источникам в сумме  -153847,19 руб. при плане 77620,81 руб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ождест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:                                                                   Н.В.Наго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:                                     И.И. Саз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7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1"/>
      </w:tblGrid>
      <w:tr>
        <w:trPr>
          <w:trHeight w:val="507" w:hRule="atLeast"/>
        </w:trPr>
        <w:tc>
          <w:tcPr>
            <w:tcW w:w="113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</w:t>
            </w:r>
          </w:p>
        </w:tc>
      </w:tr>
      <w:tr>
        <w:trPr>
          <w:trHeight w:val="298" w:hRule="atLeast"/>
        </w:trPr>
        <w:tc>
          <w:tcPr>
            <w:tcW w:w="113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                 </w:t>
            </w:r>
            <w:r>
              <w:rPr>
                <w:color w:val="000000"/>
                <w:sz w:val="24"/>
                <w:szCs w:val="24"/>
              </w:rPr>
              <w:t xml:space="preserve">От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137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1371" w:type="dxa"/>
            <w:tcBorders/>
            <w:shd w:fill="FFFFFF" w:val="clear"/>
            <w:vAlign w:val="bottom"/>
          </w:tcPr>
          <w:tbl>
            <w:tblPr>
              <w:tblW w:w="98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63"/>
              <w:gridCol w:w="1472"/>
              <w:gridCol w:w="2551"/>
              <w:gridCol w:w="1"/>
              <w:gridCol w:w="1275"/>
              <w:gridCol w:w="1"/>
              <w:gridCol w:w="1274"/>
              <w:gridCol w:w="1"/>
              <w:gridCol w:w="33"/>
              <w:gridCol w:w="1244"/>
              <w:gridCol w:w="10"/>
              <w:gridCol w:w="10"/>
            </w:tblGrid>
            <w:tr>
              <w:trPr>
                <w:trHeight w:val="671" w:hRule="atLeast"/>
              </w:trPr>
              <w:tc>
                <w:tcPr>
                  <w:tcW w:w="196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62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825" w:type="dxa"/>
                  <w:gridSpan w:val="10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сполнение бюджета по доходам Рождествен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 период с 02.01.2017г. по 31.12.2017г.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963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Единица измерения: руб.</w:t>
                  </w:r>
                </w:p>
              </w:tc>
              <w:tc>
                <w:tcPr>
                  <w:tcW w:w="7862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14" w:hRule="atLeast"/>
              </w:trPr>
              <w:tc>
                <w:tcPr>
                  <w:tcW w:w="3435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25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Уточненный план на год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Исполнение за отчетный период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3435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% исполнения</w:t>
                  </w:r>
                </w:p>
              </w:tc>
            </w:tr>
            <w:tr>
              <w:trPr>
                <w:trHeight w:val="1522" w:hRule="atLeast"/>
              </w:trPr>
              <w:tc>
                <w:tcPr>
                  <w:tcW w:w="3435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8210102010010000110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3 000,0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2 793,4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,52%</w:t>
                  </w:r>
                </w:p>
              </w:tc>
            </w:tr>
            <w:tr>
              <w:trPr>
                <w:trHeight w:val="1014" w:hRule="atLeast"/>
              </w:trPr>
              <w:tc>
                <w:tcPr>
                  <w:tcW w:w="3435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8210102030011000110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7,3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4,60%</w:t>
                  </w:r>
                </w:p>
              </w:tc>
            </w:tr>
            <w:tr>
              <w:trPr>
                <w:trHeight w:val="1014" w:hRule="atLeast"/>
              </w:trPr>
              <w:tc>
                <w:tcPr>
                  <w:tcW w:w="3435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8210601030100000110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8 687,0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8 725,8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14%</w:t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3435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Земельный налог с организаций, обладающих земельным участком, расположенным в границах сельских  поселений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8210606033100000110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3 915,0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3 897,5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,95%</w:t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3435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Земельный налог с физических лиц, обладающих земельным участком, расположенным в границах  сельских  поселений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8210606043100000110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47 237,0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75 101,3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1,27%</w:t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3435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Госпошлина за совершение нотариальных действий должностными лицами органов местного самоуправления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10804020010000110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 000,0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 000,0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522" w:hRule="atLeast"/>
              </w:trPr>
              <w:tc>
                <w:tcPr>
                  <w:tcW w:w="3435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11105025100000120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05 520,0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05 520,2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3435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Доходы от сдачи в аренду имущества, находящихся в оперативном управлении органов управления поселений и созданных  ими учреждений ( за исключением имущества муниципальных автономных учреждений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11105035100000120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1 502,0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7 361,8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0,02%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435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Прочие доходы от оказания платных услуг (работ)получателями средств бюджетов поселений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11301995100000130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7 000,0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3 000,0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6,47%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435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Невыясненные  поступления.зачисляемые в бюджет сельского поселения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11701050100000180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,9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435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20215001100000151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 994 900,0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 994 900,0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3435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20215002100000151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7 400,0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7 400,0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435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20229999100000151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7 657,0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7 657,0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3435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20235118100000151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1 000,0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1 000,0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522" w:hRule="atLeast"/>
              </w:trPr>
              <w:tc>
                <w:tcPr>
                  <w:tcW w:w="3435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20240014100000151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488 916,7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488 916,7</w:t>
                  </w:r>
                </w:p>
              </w:tc>
              <w:tc>
                <w:tcPr>
                  <w:tcW w:w="129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987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ТОГО ДОХОДОВ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 525 784,7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 545 322,9</w:t>
                  </w:r>
                </w:p>
              </w:tc>
              <w:tc>
                <w:tcPr>
                  <w:tcW w:w="3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30%</w:t>
                  </w:r>
                </w:p>
              </w:tc>
              <w:tc>
                <w:tcPr>
                  <w:tcW w:w="12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435" w:type="dxa"/>
                  <w:gridSpan w:val="2"/>
                  <w:tcBorders/>
                  <w:shd w:fill="FFFFFF" w:val="clear"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551" w:type="dxa"/>
                  <w:tcBorders/>
                  <w:shd w:fill="FFFFFF" w:val="clear"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/>
                  <w:shd w:fill="FFFFFF" w:val="clear"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5" w:type="dxa"/>
                  <w:gridSpan w:val="2"/>
                  <w:tcBorders/>
                  <w:shd w:fill="FFFFFF" w:val="clear"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78" w:type="dxa"/>
                  <w:gridSpan w:val="3"/>
                  <w:tcBorders/>
                  <w:shd w:fill="FFFFFF" w:val="clear"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1371" w:type="dxa"/>
            <w:tcBorders/>
            <w:shd w:fill="FFFFFF" w:val="clear"/>
            <w:vAlign w:val="bottom"/>
          </w:tcPr>
          <w:tbl>
            <w:tblPr>
              <w:tblW w:w="10218" w:type="dxa"/>
              <w:jc w:val="left"/>
              <w:tblInd w:w="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74"/>
              <w:gridCol w:w="1711"/>
              <w:gridCol w:w="739"/>
              <w:gridCol w:w="673"/>
              <w:gridCol w:w="1406"/>
              <w:gridCol w:w="709"/>
              <w:gridCol w:w="2"/>
              <w:gridCol w:w="1414"/>
              <w:gridCol w:w="2"/>
              <w:gridCol w:w="1"/>
              <w:gridCol w:w="23"/>
              <w:gridCol w:w="1091"/>
              <w:gridCol w:w="23"/>
              <w:gridCol w:w="278"/>
              <w:gridCol w:w="2"/>
              <w:gridCol w:w="33"/>
              <w:gridCol w:w="827"/>
              <w:gridCol w:w="10"/>
            </w:tblGrid>
            <w:tr>
              <w:trPr>
                <w:trHeight w:val="300" w:hRule="atLeast"/>
              </w:trPr>
              <w:tc>
                <w:tcPr>
                  <w:tcW w:w="7931" w:type="dxa"/>
                  <w:gridSpan w:val="10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14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7931" w:type="dxa"/>
                  <w:gridSpan w:val="10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Приложение №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 Решению Совета 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54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0208" w:type="dxa"/>
                  <w:gridSpan w:val="17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Исполнение бюджета Рождественского сельского поселен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 период с 02.01.2017г. по 31.12.2017г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7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934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7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Единица измерения: руб.</w:t>
                  </w:r>
                </w:p>
              </w:tc>
              <w:tc>
                <w:tcPr>
                  <w:tcW w:w="8934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8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Вед.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Разд.</w:t>
                  </w:r>
                </w:p>
              </w:tc>
              <w:tc>
                <w:tcPr>
                  <w:tcW w:w="14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Ц.ст.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Расх.</w:t>
                  </w:r>
                </w:p>
              </w:tc>
              <w:tc>
                <w:tcPr>
                  <w:tcW w:w="141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Уточненная роспись/план</w:t>
                  </w:r>
                </w:p>
              </w:tc>
              <w:tc>
                <w:tcPr>
                  <w:tcW w:w="1418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асс. расход</w:t>
                  </w:r>
                </w:p>
              </w:tc>
              <w:tc>
                <w:tcPr>
                  <w:tcW w:w="872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Исполнение росписи/плана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9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7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Администрация Рождественского сельского поселения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 603 405,48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 391 475,61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6,7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0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348 147,91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 304 065,65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8,12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52 308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52 304,52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беспечение функционирования Главы местной администрации(исполнительно-распорядительного органа местного образования)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1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52 308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52 304,52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1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24 2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24 2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1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8 108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8 104,52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286 706,7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286 706,69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ежбюджетные трансферты на выполнение переданных полномочий финансовому управлению администрации Приволжского муниципального района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101017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9 740,6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9 740,6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101017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9 740,6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9 740,6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ежбюджетные трансферты на выполнение переданных полномочий администрации Приволжского муниципального района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101018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516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516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101018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516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516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беспечение функций органов местного самоуправления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2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115 450,1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115 450,09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2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92 195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92 195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2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34 922,29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34 922,28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2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5 507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5 507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2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851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2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26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26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плата иных платеже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2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853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565,81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565,81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езервные фонды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0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езервный фонд администрации Рождественского сельского поселения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102019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0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102019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0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Другие общегосударственные вопросы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69 133,21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65 054,44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,13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одержание имущества, находящегося в казне Рождественского сельского поселения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201019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2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2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201019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851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1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1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201019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1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1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ыполнение кадастровых работ по межеванию,формированию земельных участков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20102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20102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Техническое обслуживание объектов муниципальной собственности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201022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3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3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201022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3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3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ведение мероприятий на территории Рождественского сельского поселения в рамках празднования Всероссийского дня предпринимательства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210145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210145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убликация нормативных правовых актов муниципального образования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4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4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плата годовых членских взносов в Союз малых городов России и в Совет муниципальных образовани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5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735,52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6,78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плата иных платеже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5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853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735,52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6,78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асходы на обслуживание сайта муниципального образования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6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3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3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6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3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3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асходы на мероприятия по информационному обеспечению органов местного самоуправления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8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97 213,21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94 398,92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,2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8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97 213,21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94 398,92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,29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ЦИОНАЛЬНАЯ ОБОРОНА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200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1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1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20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1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1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существление первичного воинского учета на территориях.где отсутствуют военные комиссариаты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20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19005118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1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1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20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19005118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1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1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300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1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1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беспечение пожарной безопасности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1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1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жарная безопасность и защита населения на территории Рождественского сельского поселения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301023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1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1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301023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1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1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400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71 365,14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71 365,14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Дорожное хозяйство (дорожные фонды)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71 365,14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71 365,14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1901004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71 365,14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71 365,14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1901004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71 365,14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71 365,14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ЖИЛИЩНО-КОММУНАЛЬНОЕ ХОЗЯЙСТВО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500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70 551,88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09 024,8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1,4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ммунальное хозяйство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9 3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9 3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1901004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9 3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9 3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1901004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9 3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9 3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Благоустройство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01 251,88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39 724,8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9,8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ставка  электрической энергии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406221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80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8 016,4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3,34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406221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80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8 016,4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3,34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Техническое обслуживание электрических сете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406222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51 174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51 052,04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,92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406222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50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9 878,68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,92%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406222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831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174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173,36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,95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410226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65 077,88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15 656,36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7,8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410226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65 077,88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15 656,36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7,87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асходы  на  организацию ритуальных услуг и содержание мест захоронения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19010043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19010043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УЛЬТУРА, КИНЕМАТОГРАФИЯ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0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475 340,55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469 020,02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,7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ультура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475 340,55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469 020,02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,74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асходы на обеспечение деятельности (оказание услуг) муниципальных учреждений культуры. связанных с организацией досуга для населения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50143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386 561,02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382 240,49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,6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50143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74 084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74 084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50143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9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73 373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9 135,16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7,56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50143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28 915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28 832,31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9,9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50143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851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 118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 118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50143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852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плата иных платеже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50143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853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1,02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1,02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этапное доведение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501803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7 657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7 657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501803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8 768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8 768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501803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9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8 889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8 889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офинансирование на поэтапное доведение средней заработной платы работников культуры муниципальных учреждений культуры Ивановской области до средней заработной платы в Ивановской области.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501S03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7 871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5 871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8,81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501S03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8 933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6 933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8,45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501S034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9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8 938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8 938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рганизация и проведение мероприятий, связанных с государственными праздниками, юбилейными и памятными датами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50344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50344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асходы на обеспечение деятельности (оказание услуг) муниципальных учреждений культуры, связанных  с библиотечным обслуживанием населения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1901003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42 903,2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742 903,2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Фонд оплаты труда казенных учреждени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1901003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82 452,73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82 452,73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1901003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9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5 700,72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45 700,72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1901003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4 749,75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4 749,75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мплектование книжных фондов из средств районного бюджета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3900L519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7,42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7,42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3900L519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7,42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7,42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мплектование книжных фондов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3900R519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30,91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30,91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3900R5191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30,91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30,91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ОЦИАЛЬНАЯ ПОЛИТИКА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6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6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енсионное обеспечение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0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6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6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Доплата к пенсиям муниципальных служащих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0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3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6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6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85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енсии, выплачиваемые организациями сектора государственного управления</w:t>
                  </w:r>
                </w:p>
              </w:tc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001</w:t>
                  </w:r>
                </w:p>
              </w:tc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0900103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312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6 000,00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6 000,00</w:t>
                  </w:r>
                </w:p>
              </w:tc>
              <w:tc>
                <w:tcPr>
                  <w:tcW w:w="87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1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 РАСХОДОВ:</w:t>
                  </w:r>
                </w:p>
              </w:tc>
              <w:tc>
                <w:tcPr>
                  <w:tcW w:w="141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 603 405,48</w:t>
                  </w:r>
                </w:p>
              </w:tc>
              <w:tc>
                <w:tcPr>
                  <w:tcW w:w="1418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 391 475,61</w:t>
                  </w:r>
                </w:p>
              </w:tc>
              <w:tc>
                <w:tcPr>
                  <w:tcW w:w="3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6,79%</w:t>
                  </w:r>
                </w:p>
              </w:tc>
              <w:tc>
                <w:tcPr>
                  <w:tcW w:w="8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13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0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693"/>
        <w:gridCol w:w="1488"/>
        <w:gridCol w:w="355"/>
        <w:gridCol w:w="1842"/>
        <w:gridCol w:w="10"/>
        <w:gridCol w:w="10"/>
      </w:tblGrid>
      <w:tr>
        <w:trPr>
          <w:trHeight w:val="282" w:hRule="atLeast"/>
        </w:trPr>
        <w:tc>
          <w:tcPr>
            <w:tcW w:w="24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b/>
                <w:color w:val="000000"/>
                <w:sz w:val="22"/>
                <w:szCs w:val="22"/>
              </w:rPr>
              <w:t>Приложение №3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От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409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по бюджетной классифика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0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20,81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3847,29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51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525784,67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545322,90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51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525784,67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545322,90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61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3405,48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1475,61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0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61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3405,48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1475,61</w:t>
            </w:r>
          </w:p>
        </w:tc>
      </w:tr>
      <w:tr>
        <w:trPr>
          <w:trHeight w:val="300" w:hRule="atLeast"/>
        </w:trPr>
        <w:tc>
          <w:tcPr>
            <w:tcW w:w="240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TextBody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jc w:val="right"/>
        <w:rPr>
          <w:bCs/>
          <w:w w:val="100"/>
          <w:sz w:val="28"/>
          <w:szCs w:val="28"/>
        </w:rPr>
      </w:pPr>
      <w:r>
        <w:rPr>
          <w:bCs/>
          <w:w w:val="100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ождествен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т  28.02.2018 год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ёта предложений по проекту«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 2017 год»  </w:t>
      </w:r>
    </w:p>
    <w:p>
      <w:pPr>
        <w:pStyle w:val="Normal"/>
        <w:tabs>
          <w:tab w:val="clear" w:pos="708"/>
          <w:tab w:val="left" w:pos="1710" w:leader="none"/>
          <w:tab w:val="center" w:pos="4677" w:leader="none"/>
          <w:tab w:val="left" w:pos="62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орядок участия граждан в его обсу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ожения по проекту «Об исполнении бюджета Рождественского сельского поселения за   2017 год» должны быть аргументированы, представлены в письменном виде, и принимаются рабочей группой Совета Рождественского сельского поселения в течение 30 суток с момента обнародования данного проекта, ежедневно кроме выходных и праздничных дней с 09.00 до 12.00 часов и с 13.00  до 17.00 часов в администрации  Рождественского сельского поселения, находящейся по адресу:155563, Ивановская область, Приволжский район, с. Рождествено, ул.Центральная, дом  27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Жители поселения могут принять участие в публичных слушаниях по обсуждению проекта «Об исполнении бюджета Рождественского сельского поселения за   2016 год», которые состоятся 03.04.2018 года в  13.00  часов  в  Администрации Рождественского сельского поселения</w:t>
      </w:r>
    </w:p>
    <w:p>
      <w:pPr>
        <w:pStyle w:val="Normal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-9"/>
      <w:kern w:val="2"/>
      <w:sz w:val="24"/>
      <w:szCs w:val="24"/>
      <w:lang w:eastAsia="ru-RU"/>
    </w:rPr>
  </w:style>
  <w:style w:type="character" w:styleId="Style13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20"/>
      <w:ind w:left="0" w:right="0" w:hanging="0"/>
      <w:jc w:val="both"/>
    </w:pPr>
    <w:rPr>
      <w:rFonts w:ascii="Calibri" w:hAnsi="Calibri" w:cs=""/>
      <w:w w:val="88"/>
      <w:sz w:val="22"/>
      <w:szCs w:val="22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hd w:fill="FFFFFF" w:val="clear"/>
      <w:spacing w:before="274" w:after="0"/>
      <w:ind w:left="576" w:right="0" w:hanging="0"/>
    </w:pPr>
    <w:rPr>
      <w:b/>
      <w:bCs/>
      <w:color w:val="000000"/>
      <w:spacing w:val="-9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1:19:00Z</dcterms:created>
  <dc:creator>comp</dc:creator>
  <dc:description/>
  <dc:language>en-US</dc:language>
  <cp:lastModifiedBy>comp</cp:lastModifiedBy>
  <cp:lastPrinted>2018-05-14T07:32:00Z</cp:lastPrinted>
  <dcterms:modified xsi:type="dcterms:W3CDTF">2018-02-24T21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