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 РОЖДЕСТВЕНСКОГО СЕЛЬСКОГО ПОСЕЛЕНИЯ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ОЛЖСКОГО МУНИЦИПАЛЬНОГО РАЙОН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ВАНОВ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 11.05.2018 г.                                                          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 утверждении прогнозного плана приватизации муниципального имуществ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ждественского сельского поселения Приволжского муниципального района на 2018 год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соответствии с Федеральными законами от 21.12.2001 г. No178-Ф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приватизации государственного и 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от 06.10.2003г.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3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ложением о порядке управления  муниципальным имуществом , входящим в состав казны Рождественского сельского поселения, утвержденным решением Совета Рождественского сельского поселения от 22.11.2007г.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7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т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ождественского сельского поселения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ИЛ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ять прогнозный план приватизации имущества, находящегося в муниципальной собственности Рождественского  сельского поселения Приволжского муниципального района на 2018 год, согласно приложению к настоящему решению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Рождественского сельского поселения Приволжского муниципального района, на 2018 год –аукцион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лучаях, когда аукцион один или более раз признается несостоявшимся, администрация Рождественского сельского поселения Приволж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ее решение подлежит официальному опубликованию на стендах Рождественского сельского поселения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а Рождественского сельского поселения:                                             Н.В. Нагорнова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едатель Совета Рождественского сельского поселения:                   И.И. Сазанова   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 Решению Совета Рождественского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11.05.2018 г. 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5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НОЗНЫЙ ПЛАН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АТИЗАЦИИ МУНИЦИПАЛЬНОГО ИМУЩЕСТВА, НАХОДЯЩЕГОС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БСТВЕННОСТИ РОЖДЕСТВЕНСКОГО СЕЛЬСКОГО ПОСЕЛЕНИЯ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18 ГОД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3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60"/>
        <w:gridCol w:w="2400"/>
        <w:gridCol w:w="2735"/>
        <w:gridCol w:w="1398"/>
      </w:tblGrid>
      <w:tr>
        <w:trPr>
          <w:trHeight w:val="904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кта приватизаци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кта приватизац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иентировочная цена, тыс. руб.</w:t>
            </w:r>
          </w:p>
        </w:tc>
      </w:tr>
      <w:tr>
        <w:trPr>
          <w:trHeight w:val="301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ание школ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жилое здание, общей площадью  287,9 кв.м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. Сараево, ул. Хлебникова, 31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д. № 37:13:034005:1, площадь 5494 кв.м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. Сараево, ул. Хлебникова, 31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47:35Z</dcterms:created>
  <dc:creator>Елена Круглова</dc:creator>
  <dc:description/>
  <dc:language>en-US</dc:language>
  <cp:lastModifiedBy/>
  <cp:lastPrinted>2018-05-30T11:37:00Z</cp:lastPrinted>
  <cp:revision>0</cp:revision>
  <dc:subject/>
  <dc:title/>
</cp:coreProperties>
</file>