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РОЖДЕСТВЕН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ВОЛЖСКОГО МУНИЦИПАЛЬНОГО РАЙОНА ИВАНОВ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15.11. 2018 г.                                                                                   №  28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ождествен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 передаче осуществления части полномочий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решению вопросов местного значения администрации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олжского муниципального района.»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Заслушав и обсудив  финансово – экономическое обоснование  главы поселения по вопросу передачи осуществления части полномочий Рождественского сельского поселения администрации Приволжского муниципального района , руководствуясь частью 4 стать 15 Федерального закона от 6 октября 2003 г. № 131 – ФЗ « Об общих принципах организации местного самоуправления в Российской Федерации», Бюджетным кодексом Российской Федерации, Уставом Рождественского сельского поселения, Совет Рождественского сельского поселени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ередать Приволжскому  муниципальному району осуществление части  полномочий Рождественского сельского поселения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мирование, утверждение, исполнение бюджета поселения и контроль за исполнением данного бюджета на 2019 год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контроля в сфере закупок товаров, работ и услуг на 2019 г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едоставить главе Рождественского сельского поселени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орновой Н.В. право  на заключение  соглашения между Рождественским сельским поселением и Приволжским муниципальным районом на 2019 год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бнародовать настоящее решение на информационных стендах поселе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нтроль за исполнением данно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ождественского сельского поселения______________ Н.В. Нагорно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Рождественского сельского поселения:                  И.И. Сазанова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SimSun" w:cs="Tahoma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Calibri" w:hAnsi="Calibri" w:eastAsia="SimSun" w:cs="Tahoma"/>
      <w:color w:val="auto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2:40:00Z</dcterms:created>
  <dc:creator>User</dc:creator>
  <dc:description/>
  <dc:language>en-US</dc:language>
  <cp:lastModifiedBy/>
  <cp:lastPrinted>2018-11-20T11:45:00Z</cp:lastPrinted>
  <dcterms:modified xsi:type="dcterms:W3CDTF">2017-11-10T05:02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