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28.02.  2018 года                                   № 2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2.12.2017 года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ождественского сельского  поселения на 2018 год и плановый период 2019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Рождествен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15.11.2011 № 25 и в  целях регулирования бюджетных правоотношений, Совет </w:t>
      </w:r>
      <w:r>
        <w:rPr>
          <w:b w:val="false"/>
          <w:szCs w:val="28"/>
        </w:rPr>
        <w:t>Рождествен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Рождественского сельского поселения  от 22.12.2017  № 24 «О бюджете Рождественского сельского поселения на 2018 год и плановый период 2019-2020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Рождеств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</w:t>
      </w:r>
      <w:r>
        <w:rPr>
          <w:sz w:val="28"/>
          <w:szCs w:val="28"/>
          <w:lang w:eastAsia="en-US"/>
        </w:rPr>
        <w:t xml:space="preserve">6266844,13 </w:t>
      </w:r>
      <w:r>
        <w:rPr>
          <w:sz w:val="28"/>
          <w:szCs w:val="28"/>
        </w:rPr>
        <w:t>руб.» заменить цифрой «6527038,84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Общий объем расходов бюджета цифру «</w:t>
      </w:r>
      <w:r>
        <w:rPr>
          <w:sz w:val="28"/>
          <w:szCs w:val="28"/>
          <w:lang w:eastAsia="en-US"/>
        </w:rPr>
        <w:t xml:space="preserve">6266844,13 </w:t>
      </w:r>
      <w:r>
        <w:rPr>
          <w:sz w:val="28"/>
          <w:szCs w:val="28"/>
        </w:rPr>
        <w:t xml:space="preserve">руб.» заменить цифрой «6758506,84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цифру «0,00» заменить цифрой «231468,00 рублей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8 года № 24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Рождественского сельского поселения по кодам классификации доходов бюджетов на 2018 год и плановый период 2019-2020 годы» внести следующие изменения: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8 год» цифру «5385832,13» заменить цифрой «6209030,19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8 год» цифру «5385832,13» заменить цифрой «6209030,19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8 год» цифру «</w:t>
      </w:r>
      <w:r>
        <w:rPr>
          <w:sz w:val="28"/>
          <w:szCs w:val="28"/>
          <w:lang w:eastAsia="en-US"/>
        </w:rPr>
        <w:t>956586,15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216780,86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8 год» цифру «</w:t>
      </w:r>
      <w:r>
        <w:rPr>
          <w:sz w:val="28"/>
          <w:szCs w:val="28"/>
          <w:lang w:eastAsia="en-US"/>
        </w:rPr>
        <w:t>956586,15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216780,86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8 год» цифру цифру «</w:t>
      </w:r>
      <w:r>
        <w:rPr>
          <w:sz w:val="28"/>
          <w:szCs w:val="28"/>
          <w:lang w:eastAsia="en-US"/>
        </w:rPr>
        <w:t>956586,15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216780,86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Всего» в графе «2018 год» цифру «6266844,13» заменить цифрой «6527038,84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2.12.2017 года № 24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Рождеств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8 год и плановый период 2019-2020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22.12.2017 года № 2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2019-2020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Рождественского сельского поселения от 22.12.2017 года № 24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Рождественского</w:t>
      </w:r>
      <w:r>
        <w:rPr>
          <w:bCs/>
          <w:sz w:val="28"/>
          <w:szCs w:val="28"/>
        </w:rPr>
        <w:t xml:space="preserve"> сельского поселения на 2018 год и плановый период 2019-2020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 xml:space="preserve">Обеспечение функций  органов  местного самоуправления  в рамках непрограммных направлений деятельности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104 4090010200 100» в графе «2018 год» цифру «</w:t>
      </w:r>
      <w:r>
        <w:rPr>
          <w:sz w:val="28"/>
          <w:szCs w:val="28"/>
        </w:rPr>
        <w:t>1055834,00» заменить цифрой «1210715,00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ов" (Закупка товаров, работ и услуг для государственных (муниципальных) нужд)250 0503 1140622600 244» в графе «2018 год» цифру «474314,60» заменить цифрой «550901,6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50 0801 1150112100 100» в графе «2018 год» цифру «747457,00» заменить цифрой «462973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250 0801 1150112100 200» в графе «2018 год» цифру «543730,80» заменить цифрой «828214,8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50 0801 4190100300 100» в графе «2018 год» цифру «213267,60» заменить цифрой «473122,87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>Расходы на комплектование книжных фондов</w:t>
      </w:r>
      <w:r>
        <w:rPr>
          <w:sz w:val="28"/>
          <w:szCs w:val="28"/>
        </w:rPr>
        <w:t xml:space="preserve"> в рамках непрограммной  деятельности органов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250 0801 43900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191 200» в графе «2018 год» с цифрой «16,97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строку «</w:t>
      </w:r>
      <w:r>
        <w:rPr>
          <w:bCs/>
          <w:sz w:val="28"/>
          <w:szCs w:val="28"/>
        </w:rPr>
        <w:t>Расходы на комплектование книжных фондов</w:t>
      </w:r>
      <w:r>
        <w:rPr>
          <w:sz w:val="28"/>
          <w:szCs w:val="28"/>
        </w:rPr>
        <w:t xml:space="preserve"> из средств федерального бюджета в рамках непрограммной  деятельности органов местного самоупра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 250 0801 4390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191 200» в графе «2018 год» с цифрой «322,47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Итого расходов» в графе «2018 год» цифру «6266844,13» заменить цифрой «6758506,84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Рождеств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ждествен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Н.В.Нагор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:                              И.И.Сазанова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8.02.2018 года №2     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9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 бюджета Рождественского сельского поселения по кодам классификации доходов бюджетов</w:t>
      </w:r>
    </w:p>
    <w:p>
      <w:pPr>
        <w:pStyle w:val="Normal"/>
        <w:widowControl w:val="false"/>
        <w:autoSpaceDE w:val="false"/>
        <w:ind w:right="-127" w:hanging="0"/>
        <w:jc w:val="center"/>
        <w:rPr/>
      </w:pPr>
      <w:r>
        <w:rPr>
          <w:b/>
          <w:bCs/>
          <w:color w:val="000000"/>
        </w:rPr>
        <w:t>на 2018 год и на плановый период 2019 и 2020 г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2962"/>
        <w:gridCol w:w="1739"/>
        <w:gridCol w:w="1779"/>
        <w:gridCol w:w="1356"/>
      </w:tblGrid>
      <w:tr>
        <w:trPr>
          <w:trHeight w:val="136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умма (руб.)</w:t>
            </w:r>
          </w:p>
        </w:tc>
      </w:tr>
      <w:tr>
        <w:trPr>
          <w:trHeight w:val="1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</w:tr>
      <w:tr>
        <w:trPr>
          <w:trHeight w:val="123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81012,00</w:t>
            </w:r>
          </w:p>
        </w:tc>
      </w:tr>
      <w:tr>
        <w:trPr>
          <w:trHeight w:val="23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43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23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41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43000,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81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10601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1030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120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 06 06000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76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30 00 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106 0603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7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1 06 0604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39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 08 0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8 04000 01 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00 1 08 04020 0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 1 08 04020 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00 0000 00 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7012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0 00 0000 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25 1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11105025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51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551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 111 05030 00 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1 05035 10 0000 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1 11 05035 10 0000 1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1502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3 00000 00 00 00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 0000 00 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 0000 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1 13 01995 10 0000 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 1 13 01995 10 0000 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0 00000 0000 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 646 026,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33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4120,78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 00 0000 0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 646 026,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7533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94120,78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2 10000 00 0000 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305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502 02 15001 10 0000 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 995 7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91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8305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000 202 30000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606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000 2 02 35118 0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606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50 2 02 35118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606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1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3400,00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00 202 35120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50 202 35120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031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78</w:t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 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091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 202 29999 10 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7091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 216 780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 216 780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1 216 780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527 038,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56 34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77513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8.02.2018 года №2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а бюджета Рождественского сельского 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09"/>
        <w:gridCol w:w="1560"/>
        <w:gridCol w:w="1418"/>
        <w:gridCol w:w="1417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лей</w:t>
            </w:r>
          </w:p>
        </w:tc>
      </w:tr>
      <w:tr>
        <w:trPr>
          <w:trHeight w:val="7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1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1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52703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850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6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2703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2703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2703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850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8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850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  <w:tr>
        <w:trPr>
          <w:trHeight w:val="7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850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34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5132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8.02.2018 года №2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  <w:br/>
        <w:t>(муниципальным программам Рождественского сельского поселения), группам видов  расходов, классификации расходов бюджета Рождественского сельского поселения  на 2018 год и плановый период  2019-2020  годов.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709"/>
        <w:gridCol w:w="1418"/>
        <w:gridCol w:w="1275"/>
        <w:gridCol w:w="1418"/>
      </w:tblGrid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Социально-экономическое развитие Рождественского сельского поселения Приволжского муниципального района на 2018-2020 годы 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520 721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990 52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787 642,4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вышение эффективности деятельности органов местного самоуправления в Рождеств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1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8 43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0 34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 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2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информационную открытость и обеспечение доступа к информации о деятельности органов местного самоуправления Рождественского сельского поселения в сети интернет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>Расходы на обнародование (опубликование) органами местного самоуправления Рождественского сельского поселения информации о своей деятельности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Финансовое обеспечение деятельности органов местного самоуправления Рождеств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23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14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 xml:space="preserve">«Повышение эффективности деятельности органов местного самоуправления в Рождественском сельском поселении» </w:t>
            </w:r>
            <w:r>
              <w:rPr>
                <w:sz w:val="22"/>
                <w:szCs w:val="22"/>
                <w:lang w:eastAsia="en-US"/>
              </w:rPr>
              <w:t xml:space="preserve">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 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  <w:lang w:eastAsia="en-US"/>
              </w:rPr>
              <w:t xml:space="preserve"> в рамках подпрограммы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  <w:t>Основное мероприятие «Финансирование непредвиденных расх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6000,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Пенсионное обеспечение лиц, замещавших должности муниципальной службы в органах местного самоуправления Рождественского сельского поселения и лиц, замещавших муниципальные должности Рождественского сельского поселения </w:t>
            </w:r>
            <w:r>
              <w:rPr>
                <w:sz w:val="22"/>
                <w:szCs w:val="22"/>
                <w:lang w:eastAsia="en-US"/>
              </w:rPr>
              <w:t xml:space="preserve">в рамках подпрограммы  «Повышение эффективности местного самоуправления в Рождественском сельском поселении» муниципальной программы  «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«(</w:t>
            </w:r>
            <w:r>
              <w:rPr>
                <w:sz w:val="22"/>
                <w:szCs w:val="22"/>
              </w:rPr>
              <w:t>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Управление   муниципальным имуществом и земельными ресурсами Рождеств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 2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3 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осударственной регистрации права собственности Рождес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1 2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обеспечение государственной регистрации права собственности Рождествен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 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 Содержание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2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 поселения в рамках подпрограммы </w:t>
            </w:r>
            <w:r>
              <w:rPr>
                <w:bCs/>
                <w:iCs/>
                <w:sz w:val="22"/>
                <w:szCs w:val="22"/>
              </w:rPr>
              <w:t>«Управление   муниципальным имуществом и земельными ресурсам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Пожарная безопасность и защита населения и территории населенных пунктов Рождественского сельского поселения от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3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6 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Мероприятия по пожарной безопасности на территории Рождественского сельского 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первичных мер пожарной безопасности на территори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служивание пожарной сигнализации на объектах муниципальной собственности Рождественского сельского поселения в рамках подпрограммы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жарная безопасность и защита населения и территории населенных пунктов Рождественского сельского поселения от чрезвычайных ситуаций</w:t>
            </w:r>
            <w:r>
              <w:rPr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 301 025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Комплексное благоустройство территории Рождественского сельского поселения 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4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5090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86 402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83 524,4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Прочие мероприятия по благоустройству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90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402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3524,40 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  <w:sz w:val="22"/>
                <w:szCs w:val="22"/>
              </w:rPr>
              <w:t>Комплексное благоустройство территории Рождественского сельского поселения»</w:t>
            </w:r>
            <w:r>
              <w:rPr>
                <w:sz w:val="22"/>
                <w:szCs w:val="22"/>
              </w:rPr>
              <w:t xml:space="preserve">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программа «Развитие культуры в Рождеств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5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837 385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347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беспечение деятельности (оказание услуг) муниципальных учреждений культуры, связанных с организацией досуга дл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5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37385,8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3477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74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7457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14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3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01 8</w:t>
            </w:r>
            <w:r>
              <w:rPr>
                <w:sz w:val="22"/>
                <w:szCs w:val="22"/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1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>
                <w:sz w:val="22"/>
                <w:szCs w:val="22"/>
              </w:rPr>
              <w:t xml:space="preserve"> в рамках подпрограммы «Развитие культуры в Рождественском сельском поселении» муниципальной программы «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sz w:val="22"/>
                <w:szCs w:val="22"/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1501 </w:t>
            </w:r>
            <w:r>
              <w:rPr>
                <w:sz w:val="22"/>
                <w:szCs w:val="22"/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Праздничные и иные зрелищные мероприятия Рождестве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«Проведение мероприятий в области культур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« Праздничные и иные зрелищные мероприятия Рождественского сельского поселения « муниципальной программы «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субъектов малого и среднего предпринимательства в Рождествен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 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ное мероприятие «Организационн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1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на территории Рождествен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  <w:sz w:val="22"/>
                <w:szCs w:val="22"/>
              </w:rPr>
              <w:t>«Развитие субъектов малого и среднего предпринимательства в Рождественском сельском поселении»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Непрограммные направления деятельности  органов местного самоуправления Рождес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0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 237 785,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4828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7112,3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23,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91,6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в рамках непрограммно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органов местного самоуправления 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90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90,6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56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56,6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>
                <w:sz w:val="22"/>
                <w:szCs w:val="22"/>
              </w:rPr>
              <w:t xml:space="preserve">в рамках непрограммной деятельности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2631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1336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3620,7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2"/>
                <w:szCs w:val="22"/>
              </w:rPr>
              <w:t xml:space="preserve">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400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1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,7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</w:t>
            </w:r>
            <w:r>
              <w:rPr>
                <w:b/>
                <w:sz w:val="22"/>
                <w:szCs w:val="22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16780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20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9 01 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498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9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3122,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деятельности органов местного самоуправления  </w:t>
            </w:r>
            <w:r>
              <w:rPr>
                <w:sz w:val="22"/>
                <w:szCs w:val="22"/>
                <w:lang w:eastAsia="en-US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 01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9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Расходы на комплектование книжных фондов  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9 00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6,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Расходы на комплектование книжных фондов  за счет средств федерального бюджета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 00R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322,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6758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506,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Рождеств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О внесении изменений в реш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2.12.2017 года №24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"О бюджете Рождествен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оселения на 2018год и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плановый период 2019 и 2020 годов"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8.02.2018 года №2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Ведомственная структура расходов  бюджета Рождественского сельского поселения на 2018 год и плановый период 2019-2020 г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851"/>
        <w:gridCol w:w="992"/>
        <w:gridCol w:w="1276"/>
        <w:gridCol w:w="709"/>
        <w:gridCol w:w="1134"/>
        <w:gridCol w:w="992"/>
        <w:gridCol w:w="992"/>
      </w:tblGrid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20 год</w:t>
              <w:tab/>
            </w:r>
          </w:p>
        </w:tc>
      </w:tr>
      <w:tr>
        <w:trPr>
          <w:trHeight w:val="95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Рождественского сельского поселения  Приволж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01,0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 xml:space="preserve">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90,60</w:t>
            </w:r>
          </w:p>
        </w:tc>
      </w:tr>
      <w:tr>
        <w:trPr>
          <w:trHeight w:val="69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>
                <w:sz w:val="22"/>
                <w:szCs w:val="22"/>
              </w:rPr>
              <w:t>органов местного самоуправления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5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56,60</w:t>
            </w:r>
          </w:p>
        </w:tc>
      </w:tr>
      <w:tr>
        <w:trPr>
          <w:trHeight w:val="235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</w:t>
            </w:r>
            <w:r>
              <w:rPr>
                <w:color w:val="000000"/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0,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</w:t>
            </w:r>
            <w:r>
              <w:rPr>
                <w:color w:val="000000"/>
                <w:sz w:val="22"/>
                <w:szCs w:val="22"/>
              </w:rPr>
              <w:t xml:space="preserve"> (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направлени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8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ервный фонд Рождественского сельского поселения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информационную открытость и обеспечение доступа к информации о деятельности местного самоуправления Рождественского сельского поселения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народование(опубликование) органами местного самоуправления Рождествен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5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государственной регистрации права собственности Рождественского сельского поселения на объекты недвижимого имущества в рамках подпрограммы "Управление муниципальным имуществом и земельными ресурсам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годы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 0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0,0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обеспечение деятельности органов местного самоуправления Рождественского сельского поселения </w:t>
            </w:r>
            <w:r>
              <w:rPr>
                <w:sz w:val="22"/>
                <w:szCs w:val="22"/>
              </w:rPr>
              <w:t xml:space="preserve">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1 02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9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программное и информационное обеспечение органов местного самоуправления</w:t>
            </w:r>
            <w:r>
              <w:rPr>
                <w:sz w:val="22"/>
                <w:szCs w:val="22"/>
              </w:rPr>
              <w:t xml:space="preserve"> в рамках подпрограммы «Повышение эффективности деятельности органов местного самоуправления Рождественского сельского поселения» муниципальной программы «Социально-экономическое развитие Рождественского сельского поселения Приволжского муниципального района на 2018-2020годы"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4,00</w:t>
            </w:r>
          </w:p>
        </w:tc>
      </w:tr>
      <w:tr>
        <w:trPr>
          <w:trHeight w:val="68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 xml:space="preserve">Расходы на содержание имущества, находящегося в казне Рождествен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ы "Управление муниципальным имуществом и земельными ресурсами Рождественского сельского поселения"  муниципальной программы "Социально-экономическое развитие Рождественского сельского поселения Приволжского муниципального района на 2018-2020 годы»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01 0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на территории Рождествен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Рождествен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 45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 1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224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2"/>
                <w:szCs w:val="22"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>
                <w:sz w:val="22"/>
                <w:szCs w:val="22"/>
              </w:rPr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на территори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 23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служивание пожарной сигнализации на объектах муниципальной собственности Рождественского сельского поселения в рамках подпрограммы "Пожарная безопасность и защита населения и территории населенных пунктов Рождественского сельского поселения от чрезвычайных ситуаций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01 0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0,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98,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требляемую  электроэнергию по уличному освещению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техническое обслуживание электрических линий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 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чие мероприятия в области благоустройства в рамках подпрограммы "Комплексное благоустройство территории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 2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1,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02,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24,40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организацию ритуальных услуг и содержание мест захоронения в рамках непрограммно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1004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73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745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7457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214,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3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3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Иные бюджетные ассигнов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Рождественского сельского поселения" муниципальной программы "Социально-экономическое развитие Рождественского сельского поселения Приволжского муниципального района на 2018-2020 годы»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 44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57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22,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в рамках непрограммной 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1 0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 8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1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Рождественском сельском поселении" муниципальной программы "Социально-экономическое развитие Рождественского сельского поселения Приволжского муниципального района на 2018-2020 год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 S03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4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3 900 </w:t>
            </w:r>
            <w:r>
              <w:rPr>
                <w:sz w:val="22"/>
                <w:szCs w:val="22"/>
                <w:lang w:val="en-US"/>
              </w:rPr>
              <w:t>L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асходы на комплектование книжных фондов  за счет средств федерального бюджета</w:t>
            </w:r>
            <w:r>
              <w:rPr>
                <w:sz w:val="22"/>
                <w:szCs w:val="22"/>
              </w:rPr>
              <w:t xml:space="preserve"> в рамках непрограммной  деятельности органов местного самоуправле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 900R51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лата к пенсиям муниципальным служащим</w:t>
            </w:r>
            <w:r>
              <w:rPr>
                <w:sz w:val="22"/>
                <w:szCs w:val="22"/>
                <w:lang w:eastAsia="en-US"/>
              </w:rPr>
              <w:t xml:space="preserve">  в рамках подпрограммы  "Повышение эффективности местного самоуправления в Рождественском сельском поселении" муниципальной программы  "Социально-экономическое развитие Рождественского сельского поселения Приволжского муниципального района на </w:t>
            </w:r>
            <w:r>
              <w:rPr>
                <w:sz w:val="22"/>
                <w:szCs w:val="22"/>
              </w:rPr>
              <w:t xml:space="preserve"> 2018-2020 год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 02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6758506.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348,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5754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0:33:00Z</dcterms:created>
  <dc:creator>SekretAdm</dc:creator>
  <dc:description/>
  <dc:language>en-US</dc:language>
  <cp:lastModifiedBy>comp</cp:lastModifiedBy>
  <cp:lastPrinted>2015-02-02T14:46:00Z</cp:lastPrinted>
  <dcterms:modified xsi:type="dcterms:W3CDTF">2018-02-25T00:33:00Z</dcterms:modified>
  <cp:revision>2</cp:revision>
  <dc:subject/>
  <dc:title>проект</dc:title>
</cp:coreProperties>
</file>