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исполнению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ждественского сельского поселения за 9 месяцев 2019 года.</w:t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sz w:val="28"/>
          <w:szCs w:val="28"/>
        </w:rPr>
        <w:t xml:space="preserve">Доходная часть бюджета Рождественского сельского поселения на 2019 год решением Совета от 25.12.2018 года № 33 запланирована в сумме 5 855 164,19 рублей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9 месяцев 2019 года в бюджет Рождественского сельского поселения вносились изменения 3 раза, в том числ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383"/>
        <w:gridCol w:w="1519"/>
        <w:gridCol w:w="1806"/>
        <w:gridCol w:w="2213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ш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ходы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фицит/профицит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.02.20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499,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206,8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707,36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04.20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856,4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856,4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707,36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.09.20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777,2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777,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707,36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2 133,1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8 840,5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ывая внесенные изменения доходная часть бюджета по состоянию на 01.10.2019 года составила 6 427 297,3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Всего за анализируемый период в бюджет Рождественского сельского поселения поступило доходов в сумме 4 616 414,87 руб. или 71,8% от утвержденных назначениях. Налоговых и неналоговых доходов поступило в бюджет поселения в сумме 461374,63 руб. или 49,6 %, безвозмездные поступления из областного бюджета составили 3 346 310,0 рублей, или 75%. В том числе из бюджета Приволжского муниципального района на выполнение переданных полномочий поступило 808183,0 рублей или 7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01.10.2019 года остаток денежных средств на счете составляет 158541,64 рублей.</w:t>
      </w: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firstLine="56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ная часть бюджета Рождественского сельского поселения за</w:t>
      </w:r>
    </w:p>
    <w:p>
      <w:pPr>
        <w:pStyle w:val="Style14"/>
        <w:ind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месяцев   2019 года.</w:t>
      </w:r>
    </w:p>
    <w:p>
      <w:pPr>
        <w:pStyle w:val="Style14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Рождественского сельского поселения на 2019 год решением Совета от 25.12.2018 года № 33 запланирована в сумме 5 855 164,19 рублей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9 месяцев 2019 года в бюджет Рождественского сельского поселения вносились изменения 3 раза, в том числ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383"/>
        <w:gridCol w:w="1519"/>
        <w:gridCol w:w="1806"/>
        <w:gridCol w:w="2213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еш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ходы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фицит/профицит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.02.20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499,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206,8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707,36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04.20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856,4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856,4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707,36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.09.20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777,2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777,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707,36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2133,1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8840,5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Style14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состоянию на 01.10.2019 года бюджет Рождественского сельского поселения по расходам утвержден в сумме 6 574 004,71 рублей, дефицит бюджета -146 707,36 рубль. Исполнение за 9 месяцев 2019 года составило 4 604 580,59 рублей или 70 %.</w:t>
      </w:r>
    </w:p>
    <w:p>
      <w:pPr>
        <w:pStyle w:val="Style14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азделу 0102 </w:t>
      </w:r>
      <w:r>
        <w:rPr>
          <w:rFonts w:cs="Times New Roman" w:ascii="Times New Roman" w:hAnsi="Times New Roman"/>
          <w:sz w:val="28"/>
          <w:szCs w:val="28"/>
        </w:rPr>
        <w:t xml:space="preserve">Расходы запланированы на содержание главы администрации в сумме 563026,00 рублей исполнение в анализируемом периоде составил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27 847,05 рублей </w:t>
      </w:r>
      <w:r>
        <w:rPr>
          <w:rFonts w:cs="Times New Roman" w:ascii="Times New Roman" w:hAnsi="Times New Roman"/>
          <w:sz w:val="28"/>
          <w:szCs w:val="28"/>
        </w:rPr>
        <w:t>или 76%. Расходы производятся на выплату заработной платы главе администрации на основании принятого Решения Совет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 разделу 0104</w:t>
      </w:r>
      <w:r>
        <w:rPr>
          <w:sz w:val="28"/>
          <w:szCs w:val="28"/>
        </w:rPr>
        <w:t xml:space="preserve">   Расходы на содержание администрации на 2019 год запланированы в сумме 1418060,00 руб. Исполнение составило </w:t>
      </w:r>
      <w:r>
        <w:rPr>
          <w:bCs/>
          <w:color w:val="000000"/>
          <w:sz w:val="28"/>
          <w:szCs w:val="28"/>
        </w:rPr>
        <w:t xml:space="preserve">1 052 078,89 </w:t>
      </w:r>
      <w:r>
        <w:rPr>
          <w:sz w:val="28"/>
          <w:szCs w:val="28"/>
        </w:rPr>
        <w:t>руб. или 74,2%. Расходы осуществляются на оплату труда работников администрации и оплату расходов на переданные полномочия финансовому управлению администрации Приволжского муниципального райо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 разделу 0113 «Другие общегосударственные расходы»</w:t>
      </w:r>
      <w:r>
        <w:rPr>
          <w:sz w:val="28"/>
          <w:szCs w:val="28"/>
        </w:rPr>
        <w:t xml:space="preserve"> первоначально утвержденные расходы в сумме 408783,42, рублей, в анализируемом периоде увеличены на 66870,00 рублей и составили 475653,42 рубля, исполнение составило 389716,4 рубля или 81,9%. Расходы осуществляются на услуги по содержанию сайта администрации поселения, публикацию нормативных документов, материально-информационное обеспечение администрации поселения. Увеличены расходы на ремонт крыши здания администрации Рождественского сельского поселения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о разделу 0203 «Осуществление первичного воинского учета» </w:t>
      </w:r>
      <w:r>
        <w:rPr>
          <w:sz w:val="28"/>
          <w:szCs w:val="28"/>
        </w:rPr>
        <w:t>исполнение составило 52080,0 рубля или 64,9 % от пла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разделу 0310 «Обеспечение пожарной безопасности</w:t>
      </w:r>
      <w:r>
        <w:rPr>
          <w:sz w:val="28"/>
          <w:szCs w:val="28"/>
        </w:rPr>
        <w:t>» на 2019 год запланированы расходы в сумме 136000,00 руб., в том числе на проведение противопожарных мероприятий на частичную опашку населенных пунктов. Расходы в 1 полугодии 2019 года составили 114000,00 или 82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 разделу 0400 «Национальная экономика»</w:t>
      </w:r>
      <w:r>
        <w:rPr>
          <w:sz w:val="28"/>
          <w:szCs w:val="28"/>
        </w:rPr>
        <w:t xml:space="preserve"> на 2019 год первоначально запланированы расходы в сумме 781335,73 руб., и составили 781335,73 рублей. Исполнение составило 635533,00 рублей или 81,3%. Расходы осуществляются на основании заключенных соглашений с администрацией Приволж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По разделу 0500«Жилищно-коммунальное хозяйство» </w:t>
      </w:r>
      <w:r>
        <w:rPr>
          <w:sz w:val="28"/>
          <w:szCs w:val="28"/>
        </w:rPr>
        <w:t>уточненный план расходов на 2019 год составил 789016,60 руб., расходы произведены в сумме 337451,30 руб. или 42,8 %,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разделу «0502» «Коммунальное хозяйство» запланированы средства в сумме 129300,00 рублей, исполнения за 9 месяцев  2019 года составило 69300,00. Расходы производились на основании заключенных соглашений с администрацией района на ремонт поселковых колодцев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По разделу 0503 «Прочее благоустройство»</w:t>
      </w:r>
      <w:r>
        <w:rPr>
          <w:iCs/>
          <w:sz w:val="28"/>
          <w:szCs w:val="28"/>
        </w:rPr>
        <w:t xml:space="preserve"> запланированы средства на 2019 год в сумме 756039,36 руб., в анализируемый период расходы сокращены на 96322,76 рублей и уточненный план составил </w:t>
      </w:r>
      <w:r>
        <w:rPr>
          <w:bCs/>
          <w:color w:val="000000"/>
          <w:sz w:val="28"/>
          <w:szCs w:val="28"/>
        </w:rPr>
        <w:t>659 716,60</w:t>
      </w:r>
      <w:r>
        <w:rPr>
          <w:iCs/>
          <w:sz w:val="28"/>
          <w:szCs w:val="28"/>
        </w:rPr>
        <w:t xml:space="preserve"> рублей. Исполнено </w:t>
      </w:r>
      <w:r>
        <w:rPr>
          <w:bCs/>
          <w:color w:val="000000"/>
          <w:sz w:val="28"/>
          <w:szCs w:val="28"/>
        </w:rPr>
        <w:t>268 151,30</w:t>
      </w:r>
      <w:r>
        <w:rPr>
          <w:bCs/>
          <w:color w:val="000000"/>
          <w:sz w:val="22"/>
          <w:szCs w:val="22"/>
        </w:rPr>
        <w:t xml:space="preserve"> </w:t>
      </w:r>
      <w:r>
        <w:rPr>
          <w:iCs/>
          <w:sz w:val="28"/>
          <w:szCs w:val="28"/>
        </w:rPr>
        <w:t>рублей или 40,6 %. Расходы производились на оплату уличного освещения, ремонт уличного освещения и прочее благоустройст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По разделу 0801 «Культура»</w:t>
      </w:r>
      <w:r>
        <w:rPr>
          <w:iCs/>
          <w:sz w:val="28"/>
          <w:szCs w:val="28"/>
        </w:rPr>
        <w:t xml:space="preserve"> на 2019 год первоначально запланированы расходы в сумме 2224424,00 рублей, в анализируемом периоде плановые ассигнования увеличены и составили </w:t>
      </w:r>
      <w:r>
        <w:rPr>
          <w:bCs/>
          <w:color w:val="000000"/>
          <w:sz w:val="28"/>
          <w:szCs w:val="28"/>
        </w:rPr>
        <w:t>2 254424,00 рублей</w:t>
      </w:r>
      <w:r>
        <w:rPr>
          <w:iCs/>
          <w:sz w:val="28"/>
          <w:szCs w:val="28"/>
        </w:rPr>
        <w:t xml:space="preserve">, исполнение составило </w:t>
      </w:r>
      <w:r>
        <w:rPr>
          <w:bCs/>
          <w:color w:val="000000"/>
          <w:sz w:val="28"/>
          <w:szCs w:val="28"/>
        </w:rPr>
        <w:t xml:space="preserve">1 568 873,95 </w:t>
      </w:r>
      <w:r>
        <w:rPr>
          <w:iCs/>
          <w:sz w:val="28"/>
          <w:szCs w:val="28"/>
        </w:rPr>
        <w:t>рублей или 69,6 %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По разделу 0100 «Пенсионное обеспечение»</w:t>
      </w:r>
      <w:r>
        <w:rPr>
          <w:iCs/>
          <w:sz w:val="28"/>
          <w:szCs w:val="28"/>
        </w:rPr>
        <w:t xml:space="preserve"> на 2019 год запланированы расходы в сумме 36000руб. исполнение составило 27000,00 рублей. Пенсию по выслуге лет в сумме 3000 рублей получают 1 бывший муниципальный служащий. </w:t>
      </w:r>
    </w:p>
    <w:p>
      <w:pPr>
        <w:pStyle w:val="Style14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19 года дефицит бюджета Рождественского сельского поселения по плановым показателям составляет 146707,36 рублей, по исполнению профицит  в сумме 11834,28 рублей.</w:t>
      </w:r>
    </w:p>
    <w:tbl>
      <w:tblPr>
        <w:tblW w:w="1034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04"/>
        <w:gridCol w:w="1559"/>
      </w:tblGrid>
      <w:tr>
        <w:trPr>
          <w:trHeight w:val="514" w:hRule="atLeast"/>
        </w:trPr>
        <w:tc>
          <w:tcPr>
            <w:tcW w:w="73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3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 xml:space="preserve">Расходы бюджета Рождественского сельского поселен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за 9 месяцев 2019 года.</w:t>
            </w:r>
          </w:p>
        </w:tc>
      </w:tr>
      <w:tr>
        <w:trPr>
          <w:trHeight w:val="315" w:hRule="atLeast"/>
        </w:trPr>
        <w:tc>
          <w:tcPr>
            <w:tcW w:w="103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диница измерения: руб.</w:t>
            </w:r>
          </w:p>
          <w:tbl>
            <w:tblPr>
              <w:tblW w:w="10160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0"/>
            </w:tblGrid>
            <w:tr>
              <w:trPr>
                <w:trHeight w:val="319" w:hRule="atLeast"/>
              </w:trPr>
              <w:tc>
                <w:tcPr>
                  <w:tcW w:w="101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60" w:type="dxa"/>
                  <w:tcBorders/>
                  <w:shd w:fill="FFFFFF" w:val="clear"/>
                  <w:vAlign w:val="bottom"/>
                </w:tcPr>
                <w:tbl>
                  <w:tblPr>
                    <w:tblW w:w="10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33"/>
                    <w:gridCol w:w="851"/>
                    <w:gridCol w:w="992"/>
                    <w:gridCol w:w="1418"/>
                    <w:gridCol w:w="1417"/>
                    <w:gridCol w:w="1749"/>
                  </w:tblGrid>
                  <w:tr>
                    <w:trPr>
                      <w:trHeight w:val="525" w:hRule="atLeast"/>
                    </w:trPr>
                    <w:tc>
                      <w:tcPr>
                        <w:tcW w:w="373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85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Вед.</w:t>
                        </w:r>
                      </w:p>
                    </w:tc>
                    <w:tc>
                      <w:tcPr>
                        <w:tcW w:w="99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Разд.</w:t>
                        </w:r>
                      </w:p>
                    </w:tc>
                    <w:tc>
                      <w:tcPr>
                        <w:tcW w:w="141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Уточненная роспись/план</w:t>
                        </w:r>
                      </w:p>
                    </w:tc>
                    <w:tc>
                      <w:tcPr>
                        <w:tcW w:w="141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Касс. расход</w:t>
                        </w:r>
                      </w:p>
                    </w:tc>
                    <w:tc>
                      <w:tcPr>
                        <w:tcW w:w="174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Исполнение росписи/плана</w:t>
                        </w:r>
                      </w:p>
                    </w:tc>
                  </w:tr>
                  <w:tr>
                    <w:trPr>
                      <w:trHeight w:val="322" w:hRule="atLeast"/>
                    </w:trPr>
                    <w:tc>
                      <w:tcPr>
                        <w:tcW w:w="373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5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9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74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Администрация Рождественского сельского поселения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 574 004,71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4 604 580,59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70,04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ОБЩЕГОСУДАРСТВЕННЫЕ ВОПРОСЫ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1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 497 008,38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 869 642,34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74,88%</w:t>
                        </w:r>
                      </w:p>
                    </w:tc>
                  </w:tr>
                  <w:tr>
                    <w:trPr>
                      <w:trHeight w:val="102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Функционирование высшего должностного лица субъекта Российской Федерации и муниципального образования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1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563 02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427 847,05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75,99%</w:t>
                        </w:r>
                      </w:p>
                    </w:tc>
                  </w:tr>
                  <w:tr>
                    <w:trPr>
                      <w:trHeight w:val="153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104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 418 06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 052 078,89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74,19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Судебная система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105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68,96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Резервные фонды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111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4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0,00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11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475 653,42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389 716,40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81,93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НАЦИОНАЛЬНАЯ ОБОРОНА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2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80 22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52 080,00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4,92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Мобилизационная и вневойсковая подготовка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2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80 22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52 080,00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4,92%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НАЦИОНАЛЬНАЯ БЕЗОПАСНОСТЬ И ПРАВООХРАНИТЕЛЬНАЯ ДЕЯТЕЛЬНОСТЬ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36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14 000,00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83,82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Обеспечение пожарной безопасности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31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36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14 000,00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83,82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НАЦИОНАЛЬНАЯ ЭКОНОМИКА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4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781 335,73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35 533,00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81,34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Дорожное хозяйство (дорожные фонды)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409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781 335,73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35 533,00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81,34%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ЖИЛИЩНО-КОММУНАЛЬНОЕ ХОЗЯЙСТВО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789 016,6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337 451,30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42,77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Коммунальное хозяйство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2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29 3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9 300,00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53,6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Благоустройство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503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59 716,6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68 151,30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40,65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КУЛЬТУРА, КИНЕМАТОГРАФИЯ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8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 254 42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 568 873,95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9,59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Культура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801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 254 42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 568 873,95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9,59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СОЦИАЛЬНАЯ ПОЛИТИКА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36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7 000,00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75,00%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73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Пенсионное обеспечение</w:t>
                        </w:r>
                      </w:p>
                    </w:tc>
                    <w:tc>
                      <w:tcPr>
                        <w:tcW w:w="8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1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36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7 000,00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outlineLvl w:val="1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75,00%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57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ВСЕГО РАСХОДОВ:</w:t>
                        </w:r>
                      </w:p>
                    </w:tc>
                    <w:tc>
                      <w:tcPr>
                        <w:tcW w:w="14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 574 004,71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4 604 580,59</w:t>
                        </w:r>
                      </w:p>
                    </w:tc>
                    <w:tc>
                      <w:tcPr>
                        <w:tcW w:w="17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70,04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41:00Z</dcterms:created>
  <dc:creator>Каменовская</dc:creator>
  <dc:description/>
  <cp:keywords/>
  <dc:language>en-US</dc:language>
  <cp:lastModifiedBy>Пользователь Windows</cp:lastModifiedBy>
  <cp:lastPrinted>2017-08-08T14:41:00Z</cp:lastPrinted>
  <dcterms:modified xsi:type="dcterms:W3CDTF">2019-10-10T06:40:00Z</dcterms:modified>
  <cp:revision>22</cp:revision>
  <dc:subject/>
  <dc:title/>
</cp:coreProperties>
</file>