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РОЖДЕСТВ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т 20.10. 12 г                                                                                           №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рах по предупреждению пожаров и гибели  при них людей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имний  пожароопасный период 2011-2012 г г на территории Рождестве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В целях реализации  Федерального Закона от 21.12.94 г ( с изменениями от 10.01.03 г ) № 69-ФЗ « О пожарной безопасности», создания условий для эффективной борьбы с пожарами на территории Рождественского сельского поселения, профилактических противопожарных мероприятий, направленных на предупреждение, локализацию и тушение пожаров, недопущения людских потерь и материально ущерба,  администрация Рождеств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/>
      </w:pPr>
      <w:r>
        <w:rPr/>
        <w:t xml:space="preserve">1.Утвердить План мероприятий по пожарной безопасности на территории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ождественского сельского поселения на  зимний пожароопасный период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012-2013 года. ( Приложение № 1)</w:t>
      </w:r>
    </w:p>
    <w:p>
      <w:pPr>
        <w:pStyle w:val="Normal"/>
        <w:ind w:left="420" w:hanging="0"/>
        <w:jc w:val="both"/>
        <w:rPr/>
      </w:pPr>
      <w:r>
        <w:rPr/>
        <w:t>2.  Постановление администрации Рождественского сельского поселения от 01.11.11 г.   № 39,   считать утратившим силу и снять с контроля.</w:t>
      </w:r>
    </w:p>
    <w:p>
      <w:pPr>
        <w:pStyle w:val="Normal"/>
        <w:ind w:left="420" w:hanging="0"/>
        <w:jc w:val="both"/>
        <w:rPr/>
      </w:pPr>
      <w:r>
        <w:rPr/>
        <w:t>3.Контроль за выполнением настоящего постановления возложить на зам.главы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администрации Беркину В.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администрации</w:t>
      </w:r>
    </w:p>
    <w:p>
      <w:pPr>
        <w:pStyle w:val="Normal"/>
        <w:ind w:left="360" w:hanging="0"/>
        <w:rPr/>
      </w:pPr>
      <w:r>
        <w:rPr/>
        <w:t>Рождественского сельского поселения                                         Н.В.Нагорно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/>
        <w:t>К постановлению администрации Рождественского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/>
        <w:t>сельского поселения от 20.10.12 г   №   4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ЛАН        МЕРОПРИЯТ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ожарной безопасности  на зимний пожароопасный период 2012-2013 гг  на территор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Рождественского сельского поселения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0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дение заседания КЧ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7.10.2012 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овести обучение -не работающего населения мерам пожарной безопасности в зимний период,  путем подворных обходов;</w:t>
            </w:r>
          </w:p>
          <w:p>
            <w:pPr>
              <w:pStyle w:val="Normal"/>
              <w:rPr/>
            </w:pPr>
            <w:r>
              <w:rPr/>
              <w:t>работающего населения- инструктажи на рабочих местах;</w:t>
            </w:r>
          </w:p>
          <w:p>
            <w:pPr>
              <w:pStyle w:val="Normal"/>
              <w:rPr/>
            </w:pPr>
            <w:r>
              <w:rPr/>
              <w:t>дети и ученики- на уроках ОБ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11.2011 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руководители учреждений, организац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значить ответственных лиц за содержанием незамерзаемых прорубей для водозабора, в случае пож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30.10.2012 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уководителям сельхозпредприятий закрепить и содержать  в готовности технику для пожароту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и  учреждений и организац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ключить договора с частными лицами, организациями на расчистку дорог от снега, в зимнее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2.2012 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верить список лиц « группы риска», провести с ними индивидуальные беседы по мерам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10.2012 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бновить информационные стенды по мерам пожарной безопасности в зимний период, тушении пожаров, оказания первой помощи при ожог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10.2012 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уководителям всех учреждений и администраций содержать территории около зданий и сооружений в чистоте, не захламлять их мусор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 и организац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овести тренировочное занятие с членам ДП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2.2012 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Провести работу по выявлению и сносу ветхих, бесхозных, неэксплуатируемых зд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4 кварта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ровести сходы, подворные обходы  в населенных пунктах по профилактике пожар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2.20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депута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4:00Z</dcterms:created>
  <dc:creator>WarI_ock</dc:creator>
  <dc:description/>
  <cp:keywords/>
  <dc:language>en-US</dc:language>
  <cp:lastModifiedBy>WarI_ock</cp:lastModifiedBy>
  <dcterms:modified xsi:type="dcterms:W3CDTF">2012-10-18T13:35:00Z</dcterms:modified>
  <cp:revision>1</cp:revision>
  <dc:subject/>
  <dc:title>АДМИНИСТРАЦИЯ РОЖДЕСТВЕНСКОГО СЕЛЬСКОГО ПОСЕЛЕНИЯ</dc:title>
</cp:coreProperties>
</file>