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12г.                      с. Рождествено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О внесении изменений в постановление главы Рождественского сельского поселения от 16.05.2006г. № 11 « О создании добровольной пожарной друж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новый состав ДПД на территории Рождественского сельского поселения. (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:                                 Н.В. Наг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Добровольной пожарной дружины на территории Рождествен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15"/>
        <w:gridCol w:w="1310"/>
        <w:gridCol w:w="1948"/>
        <w:gridCol w:w="1815"/>
        <w:gridCol w:w="1587"/>
        <w:gridCol w:w="1553"/>
        <w:gridCol w:w="2090"/>
        <w:gridCol w:w="19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оку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. личност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рабо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регистрации в реестр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исключения из реест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ве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И,О,и подпись ответственного за ведение реест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 Николай Иван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,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ское удостовер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лексей Владимир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о, пер. Центральный, д1,кВ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тракторис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уев Абакаргаджи Асуе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Сосневская,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 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бек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Сергей Владимир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95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о, Централь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 Сергей Юрье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,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ское удостовер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манов Александр Анатолье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о, Суворова,д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тракторис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ков Андр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44/5 кв 1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тракторис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тев Алексей Герман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8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едорище, ул Новая,д.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механн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ушко Алексей Анатолье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9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ще, ул.Новая, д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ООО» Дружб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механн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в Серг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едорище, ул. Новая,д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стовер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Алексей Вадим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8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ждеств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,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тракторис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к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40:00Z</dcterms:created>
  <dc:creator>Adm</dc:creator>
  <dc:description/>
  <cp:keywords/>
  <dc:language>en-US</dc:language>
  <cp:lastModifiedBy>Елена К</cp:lastModifiedBy>
  <dcterms:modified xsi:type="dcterms:W3CDTF">2012-02-17T04:41:00Z</dcterms:modified>
  <cp:revision>3</cp:revision>
  <dc:subject/>
  <dc:title>Администрация Рождественского сельского поселения</dc:title>
</cp:coreProperties>
</file>