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12г.                        с. Рождествено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О внесение изменений в постановление главы Рождественского сельского поселения от 24.07.2006г. № 23 « О создании комиссии по поддержанию устойчивого функционирования организаций Рождествен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комиссию по поддержанию устойчивого функционирования организаций Рождественского сельского поселения в новом составе .              (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:                               Н.В. Нагор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 по поддержанию устойчивости функционирования организаций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утверждено Постановлением Главы администрации Рождественского сельского поселения от 16.01.2012г. № 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945"/>
        <w:gridCol w:w="2686"/>
        <w:gridCol w:w="1756"/>
        <w:gridCol w:w="139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е,имя,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машний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чи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Надежда Юрье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глава КФ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11772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уев Абакаргаджи Асуеви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Казбек 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068443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тев Алексей Германови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ни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50599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Елена Викторо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ждественской школ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1-8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анова Ирина Игоре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БО Рождественского сельского по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1-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38:00Z</dcterms:created>
  <dc:creator>Adm</dc:creator>
  <dc:description/>
  <cp:keywords/>
  <dc:language>en-US</dc:language>
  <cp:lastModifiedBy>Елена К</cp:lastModifiedBy>
  <dcterms:modified xsi:type="dcterms:W3CDTF">2012-02-17T04:38:00Z</dcterms:modified>
  <cp:revision>2</cp:revision>
  <dc:subject/>
  <dc:title>Администрация Рождественского сельского поселения</dc:title>
</cp:coreProperties>
</file>