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  <w:t>АДМИНИСТРАЦИЯ РОЖДЕСТВЕНСКОГО СЕЛЬСКОГО ПОСЕЛЕНИЯ</w:t>
      </w:r>
    </w:p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  <w:t>ПРИВОЛЖСКОГО МУНИЦИПАЛЬНОГО РАЙОНА</w:t>
      </w:r>
    </w:p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  <w:t>ИВАНОВСКОЙ ОБЛАСТИ</w:t>
      </w:r>
    </w:p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  <w:t>от  29.06.2012 г.                                                                № 31</w:t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  <w:t xml:space="preserve">« Об утверждении списка невостребованных земельных долей граждан- членов </w:t>
      </w:r>
    </w:p>
    <w:p>
      <w:pPr>
        <w:pStyle w:val="TextBody"/>
        <w:shd w:fill="auto" w:val="clear"/>
        <w:spacing w:lineRule="exact" w:line="278" w:before="0" w:after="244"/>
        <w:jc w:val="center"/>
        <w:rPr/>
      </w:pPr>
      <w:r>
        <w:rPr>
          <w:lang w:val="ru-RU"/>
        </w:rPr>
        <w:t>бывшего СПК «Луч» Приволжского района Ивановской области».</w:t>
      </w:r>
    </w:p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  <w:tab/>
        <w:t>В соответствии с п.7 статьи 12.1. Федерального закона от 24.07.2002 г. № 101 – ФЗ» Об обороте6 земель сельскохозяйственного назначения» администрация Рождественского сельского поселения</w:t>
      </w:r>
    </w:p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TextBody"/>
        <w:shd w:fill="auto" w:val="clear"/>
        <w:spacing w:lineRule="exact" w:line="278" w:before="0" w:after="244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ind w:right="120" w:hanging="0"/>
        <w:rPr/>
      </w:pPr>
      <w:r>
        <w:rPr>
          <w:lang w:val="ru-RU"/>
        </w:rPr>
        <w:tab/>
        <w:t>Утвердить список невостребованных земельных долей граждан- членов бывшего СПК «Луч»,</w:t>
      </w:r>
      <w:r>
        <w:rPr>
          <w:b/>
        </w:rPr>
        <w:t xml:space="preserve"> </w:t>
      </w:r>
      <w:r>
        <w:rPr/>
        <w:t>расположенных в районе бывшей деревни Кузнечиха и урочища Гритьково Приволжского муниципального района Ивановской области</w:t>
      </w:r>
      <w:r>
        <w:rPr>
          <w:lang w:val="ru-RU"/>
        </w:rPr>
        <w:t xml:space="preserve"> согласно приложению.</w:t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  <w:t xml:space="preserve">Глава администрации:                                      Н.В. Нагорнова </w:t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jc w:val="right"/>
        <w:rPr>
          <w:lang w:val="ru-RU"/>
        </w:rPr>
      </w:pPr>
      <w:r>
        <w:rPr>
          <w:lang w:val="ru-RU"/>
        </w:rPr>
        <w:t>Приложение к постановлению администрации</w:t>
      </w:r>
    </w:p>
    <w:p>
      <w:pPr>
        <w:pStyle w:val="TextBody"/>
        <w:shd w:fill="auto" w:val="clear"/>
        <w:spacing w:lineRule="exact" w:line="278" w:before="0" w:after="244"/>
        <w:jc w:val="right"/>
        <w:rPr>
          <w:lang w:val="ru-RU"/>
        </w:rPr>
      </w:pPr>
      <w:r>
        <w:rPr>
          <w:lang w:val="ru-RU"/>
        </w:rPr>
        <w:t>Рождественского сельского поселения</w:t>
      </w:r>
    </w:p>
    <w:p>
      <w:pPr>
        <w:pStyle w:val="TextBody"/>
        <w:shd w:fill="auto" w:val="clear"/>
        <w:spacing w:lineRule="exact" w:line="278" w:before="0" w:after="244"/>
        <w:jc w:val="righ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____ от ___________2012 г.</w:t>
      </w:r>
    </w:p>
    <w:p>
      <w:pPr>
        <w:pStyle w:val="TextBody"/>
        <w:shd w:fill="auto" w:val="clear"/>
        <w:spacing w:lineRule="exact" w:line="278"/>
        <w:ind w:left="-142" w:right="20" w:firstLine="5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8" w:before="0" w:after="244"/>
        <w:ind w:right="120" w:hanging="0"/>
        <w:jc w:val="center"/>
        <w:rPr>
          <w:b/>
          <w:b/>
        </w:rPr>
      </w:pPr>
      <w:r>
        <w:rPr>
          <w:b/>
        </w:rPr>
        <w:t>Список невостребованных земельных долей граждан-членов бывшего СПК «Луч», расположенных в районе бывшей деревни Кузнечиха и урочища Гритьково Приволжского муниципального района Ивановской области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right="120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right="120" w:hanging="0"/>
              <w:rPr>
                <w:b/>
                <w:b/>
              </w:rPr>
            </w:pPr>
            <w:r>
              <w:rPr/>
              <w:t>Размер доли,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right="120" w:hanging="0"/>
              <w:jc w:val="center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рхипов Владимир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рхипов Евгений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Арихипова Анна Игнат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тманов Александр Анато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атманова Ирин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ридзе Андрей Зау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еридзе Марина Зау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огданов Александр Яковл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огданова Валентин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огданова Марина Максим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орщев Александр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орщева Галина Вячеслав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оярский Михаил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ызгаев Анатолий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Бызгаева Лариса Викт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альков Владимир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алькова Софья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Ватагина Анна Дмитри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Голубева Апполинария Игнат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Жукова Алевтин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Жукова Ирин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Иванова Софья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Ирин Николай Алекс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ртюков Павел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оварда Любовь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ручинина Анна Алекс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рицин Альберт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Курицина Екатерина Гаври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апшина Вер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ебедев Владимир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евин Михаил Яковл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Левина Таисья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акрицкая Надежда Анто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арычев Иван Федо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Морозов Роман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анчехин Анатолий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ушкин Михаил Ива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ушкина Милитина Авксент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ытаев Игорь Пав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Пытаева Таисья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азумов Степан Игнат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азумова Нина Никола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одионова Мария Алекс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умянцев Евгений Анато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Румянцева Марина Вита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ажин Юрий Анато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енчуков Андрей Льв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еров Вадим Мефод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изов Василий Тимофе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изов Ювеналий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итникова Надежд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лепцов Геннадий Дмитри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Александр Анато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Александр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Владимир Вадим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 Игорь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Алевтина Васил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Вер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Валентина Афанас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Любовь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мирнова Ольга Евген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ухарев Юрий Федо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Сухарева Ираида Гаври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 Александр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3369" w:firstLine="3261"/>
              <w:jc w:val="both"/>
              <w:rPr/>
            </w:pPr>
            <w:r>
              <w:rPr/>
              <w:t xml:space="preserve">    </w:t>
            </w:r>
            <w:r>
              <w:rPr/>
              <w:t>Тихомиров Александр Максим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Тихомиров Альберт Михай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Тихомиров Владимир Александ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/>
              <w:t>Тихомирова Антонина Михай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а Ираида Семе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ихомирова Нина Ильнич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оропов Александр Павл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оропова Фаина Александ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Троицкая Любовь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Увохов Александр Никола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Увохова Евдокия Клим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Чеснокова Пелагея Алекс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Шарова Анастасия Пет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Ширяев Николай Константин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Ширяева Татьяна Геннад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Яблоков Евгений Дмитри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3369" w:firstLine="3261"/>
              <w:jc w:val="both"/>
              <w:rPr/>
            </w:pPr>
            <w:r>
              <w:rPr/>
              <w:t xml:space="preserve">    </w:t>
            </w:r>
            <w:r>
              <w:rPr/>
              <w:t>Яблоков Юрий Василье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exact" w:line="278"/>
              <w:ind w:left="720" w:right="1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32, 6,9 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/>
              <w:t>Яблокова Клавдия Васильевна</w:t>
            </w:r>
          </w:p>
        </w:tc>
      </w:tr>
    </w:tbl>
    <w:p>
      <w:pPr>
        <w:pStyle w:val="TextBody"/>
        <w:shd w:fill="auto" w:val="clear"/>
        <w:spacing w:lineRule="exact" w:line="278" w:before="0" w:after="244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shd w:fill="FFFFFF" w:val="clear"/>
      <w:lang w:bidi="ar-SA"/>
    </w:rPr>
  </w:style>
  <w:style w:type="character" w:styleId="Style16">
    <w:name w:val=" Знак Знак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9:00Z</dcterms:created>
  <dc:creator>Adm</dc:creator>
  <dc:description/>
  <cp:keywords/>
  <dc:language>en-US</dc:language>
  <cp:lastModifiedBy>Admin</cp:lastModifiedBy>
  <dcterms:modified xsi:type="dcterms:W3CDTF">2015-03-17T07:34:00Z</dcterms:modified>
  <cp:revision>4</cp:revision>
  <dc:subject/>
  <dc:title>АДМИНИСТРАЦИЯ РОЖДЕСТВЕНСКОГО СЕЛЬСКОГО ПОСЕЛЕНИЯ</dc:title>
</cp:coreProperties>
</file>