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12г.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 внесении изменений в постановление главы Рождественского сельского поселения  № 29 от 25 июля 2006г.» О создании приемного эвакуационного пунк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подпункт 2.2. пункта 2 «Состав приемного эвакопункта» постановления и читать его в новой редакции.(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Н.В. Наг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ложение к постановлению администрации 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ождественского сельского поселения №___ от ___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Style15"/>
        <w:jc w:val="center"/>
        <w:rPr/>
      </w:pPr>
      <w:r>
        <w:rPr/>
        <w:t>и  структура администрации приемно-эвакуационного пункта №1 Рождественского сельского поселения.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014"/>
        <w:gridCol w:w="1493"/>
        <w:gridCol w:w="1521"/>
        <w:gridCol w:w="3015"/>
      </w:tblGrid>
      <w:tr>
        <w:trPr>
          <w:trHeight w:val="296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нимаемая должность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.И.О.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сто основной работы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телефонов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машний адрес</w:t>
            </w:r>
          </w:p>
        </w:tc>
      </w:tr>
      <w:tr>
        <w:trPr>
          <w:trHeight w:val="22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ч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машний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2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чальник ПЭ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. Начальника ПЭ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ГРУППА УЧЕТА И КОНТРОЛЯ</w:t>
            </w:r>
          </w:p>
        </w:tc>
      </w:tr>
      <w:tr>
        <w:trPr>
          <w:trHeight w:val="2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чальник групп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. Начальника групп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етч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етч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етч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ГРУППА ПРИЕМА И РАССЕЛЕНИЯ ЭВАКОНАСЕЛЕНИЯ</w:t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чальник групп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м. Начальника групп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м. Начальника групп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м. Начальника групп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ТОЛ СПРАВОК</w:t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арший информатор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форматор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ЕДИЦИНСКИЙ ПУНКТ</w:t>
            </w:r>
          </w:p>
        </w:tc>
      </w:tr>
      <w:tr>
        <w:trPr>
          <w:trHeight w:val="252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рач(фельдшер) и 1 медсестра выделяются распоряжением гл. врача МУЗ Приволжская ЦРБ</w:t>
            </w:r>
          </w:p>
        </w:tc>
      </w:tr>
      <w:tr>
        <w:trPr>
          <w:trHeight w:val="267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ГРУППА ОХРАНЫ ОБЩЕСТВЕННОГО ПОРЯДКА</w:t>
            </w:r>
          </w:p>
        </w:tc>
      </w:tr>
      <w:tr>
        <w:trPr>
          <w:trHeight w:val="267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-3 человека выделяет ОВД Приволжского района + админ. с\поселения</w:t>
            </w:r>
          </w:p>
        </w:tc>
      </w:tr>
      <w:tr>
        <w:trPr>
          <w:trHeight w:val="252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НАТА МАТЕРИ И РЕБЕНКА</w:t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аршая обслуживающ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служивающ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ЕНТАНТ</w:t>
            </w:r>
          </w:p>
        </w:tc>
      </w:tr>
      <w:tr>
        <w:trPr>
          <w:trHeight w:val="2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ендант ПЭ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23:00Z</dcterms:created>
  <dc:creator>Adm</dc:creator>
  <dc:description/>
  <cp:keywords/>
  <dc:language>en-US</dc:language>
  <cp:lastModifiedBy>Елена К</cp:lastModifiedBy>
  <dcterms:modified xsi:type="dcterms:W3CDTF">2012-02-17T04:47:00Z</dcterms:modified>
  <cp:revision>3</cp:revision>
  <dc:subject/>
  <dc:title>Администрация Рождественского сельского поселения</dc:title>
</cp:coreProperties>
</file>