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ИВНЫЙ ШТА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горнова Нина Владимировна- глава администраци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суев Абакаргаджи Асуевич- руководитель ООО « Казбек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мирнова Елена Викторовна- директор школы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азанова Ирина Игоревна- директор МУ КБО, депута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Любимова Александра Леонидовна- старшая мед.сестра  амбулатор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колова Надежда Юрьевна- КФХ, глава поселе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лиев Али Раджабович- КФ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2:00Z</dcterms:created>
  <dc:creator>WarI_ock</dc:creator>
  <dc:description/>
  <cp:keywords/>
  <dc:language>en-US</dc:language>
  <cp:lastModifiedBy>WarI_ock</cp:lastModifiedBy>
  <dcterms:modified xsi:type="dcterms:W3CDTF">2012-12-17T06:48:00Z</dcterms:modified>
  <cp:revision>1</cp:revision>
  <dc:subject/>
  <dc:title>ОПЕРАТИВНЫЙ ШТАБ</dc:title>
</cp:coreProperties>
</file>