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РОЖДЕСТВ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ВОЛ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__________2012 г.                                                             № _32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«Об утверждении списка невостребованных долей граждан- членов бывшего СПК «Рождественский» Приволжского района Ивановской обла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 п.7 статьи 12.1 Федерального закона от 24 июля 2002 года № 101-ФЗ «Об обороте земель сельскохозяйственного назначения» администрация Рождестве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 xml:space="preserve">Утвердить список невостребованных земельных долей граждан </w:t>
        <w:softHyphen/>
        <w:t>– членов бывшего СПК «Рождественский» Приволжского района Ивановской области согласно приложению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 :                        Н.В. Нагорнов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риложение к постановлению</w:t>
      </w:r>
    </w:p>
    <w:p>
      <w:pPr>
        <w:pStyle w:val="Normal"/>
        <w:ind w:firstLine="708"/>
        <w:jc w:val="right"/>
        <w:rPr/>
      </w:pPr>
      <w:r>
        <w:rPr/>
        <w:t xml:space="preserve">администрации Рождественского </w:t>
      </w:r>
    </w:p>
    <w:p>
      <w:pPr>
        <w:pStyle w:val="Normal"/>
        <w:ind w:firstLine="708"/>
        <w:jc w:val="right"/>
        <w:rPr/>
      </w:pPr>
      <w:r>
        <w:rPr/>
        <w:t>сельского поселения № ____ от ______2012 г.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TextBody"/>
        <w:shd w:fill="auto" w:val="clear"/>
        <w:spacing w:lineRule="exact" w:line="278" w:before="0" w:after="244"/>
        <w:jc w:val="center"/>
        <w:rPr/>
      </w:pPr>
      <w:r>
        <w:rPr/>
        <w:t>Список невостребованных земельных долей граждан-членов бывшего СПК «Рождественский», расположенных в районе деревень Васильчинино, Грязки, Драчево, Рождествено, Щербинино, Шолгомош Приволжского муниципального района Ивановской обла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620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доли,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Алексеева Мария Дмитрие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Алиев Али Раджаб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Алиев Гамза Раджаб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Алиева Сугат Рамазан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Алиева Умайганат Рамазан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Архипова Галина Сергее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Бабочкин Константин Виктор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Баскаков Федор Дмитри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Баскакова Изольда Михайл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Батманов Лев Аркадь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Батманов Олег Борис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Батманова Екатерина Павл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Белов Валентин Федор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Белов Федор Никола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Белова Галина Павл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Белышев Виктор Константин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Белышева Лидия Павл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Белышева Юлия Пет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Бельцова Анна Степан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Бельцова Надежда Анатолье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Берсенев Валерий Максим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Виноградов Анатолий Иван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Виноградов Валентин Иван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Виноградов Евгений Анатоль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Виноградов Иван Павл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Виноградова Вера Александ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Воробьева Светлана Борис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Гадалов Юрий Иван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Галкин Василий Александр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Галкин Сергей Александр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Галкина Ирина Сергее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Голубева Надежда Тихон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Горская Галина Павл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Горский Иван Михайл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Грачев Константин Андре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Груздева Зинаида Павл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Груздева Надежда Иван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Гущин Анатолий Никола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Гущин Денис Никола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Гущина Елена Михайл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Гущина Зинаида Иван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Данилова Клавдия Николае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Дмитриев Иван Серге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Дмитриева Евлампия Федо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Жаворонкова Клавдия Иван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Жестанова Зинаида Павл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Захаров Александр Вадим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Захарова Зинаида Василье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Зимина Алла Василье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Истомин Алексей Иван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Истомин Иван Алексе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Истомина Анастасия Пет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Истомина Валентина Анатолье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45" w:hanging="0"/>
              <w:rPr/>
            </w:pPr>
            <w:r>
              <w:rPr/>
              <w:t>Истомина Маргарита Николае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45" w:hanging="0"/>
              <w:rPr/>
            </w:pPr>
            <w:r>
              <w:rPr/>
              <w:t>Каменская Александра Пет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Карцева Ксения Никифо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Козлова Марина Льв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Кокшаров Геннадий Александр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Кокшарова Елена Александ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Колесов Анатолий Федор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Колесов Владимир Виталь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Колесов Виталий Степан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Колесова Клавдия Александ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Колесова Капитолина Федо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Колесова Наталья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Корнилов Андрей Валентин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Корнилова Алевтина Матвее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Костерин Лев Михайл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Коцеруб Лидия Яковле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Коцеруб Ольг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Коцеруб Светлана Константин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Кочетков Василий Никола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Крылов Владимир Дмитри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Крылова Екатерина Его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Кукушкин Ювеналий Алексе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Кукушкина Александра Семен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Кукушкина Галина Иван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Кукушкина Мария Матвее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Кулейкин Юрий Михайл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Куликова Татьяна Степан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Кутенков Владимир Александр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Лашник Михаил Юрь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Лемехова Анна Яковле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Любимов Валентин Алексе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Любимов Николай Юрь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Любимова Валентина Михайл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Магомедов Мангуш Муталип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Магомедова Марзигет Акае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Марычев Сергей Борис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Меньшиков Виталий Константин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Меньшикова Клавдия Павл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Меньшикова Софья Павл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Молчанов Станислав Константин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Молчанова Людмила Валентин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Моросникова Вера Константин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Марычева Надежда Василье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Нагорнов Александр Иван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Новиков Валентин Геннадь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Новиков Сергей Валентин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Новиков Федор Василь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Новикова Маргарита Константин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Новикова Софья Иван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Орлов Александр Василь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Орлов Валентин Василь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Орлова Капитолина Иван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Орлова Таисья Михайл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Ощепкова Антонина Тимофее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Павлов Евгений Никола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Петрова Галина Пет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Пигасов Иван Алексе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Пигасова Наталья Анатолье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Пученцова Анна Георгие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Разгулова Анастасия Александ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Румянцев Сергей Геннадь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Румянцева Галина Михайл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апожникова Елизавета Василье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афронова Татьяна Николае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енюшкин Владимир Владимир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мирнов Александр Василь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мирнов Борис Алексе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мирнов Вадим Алексе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мирнов Валерий Владимир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мирнов Владимир Василь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мирнов Виктор Михайл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мирнов Валерий Юрь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мирнов Григорий Александр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мирнов Павел Андре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мирнов Павел Никола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мирнов Сергей Василь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мирнов Юрий Борис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мирнов Юрий Михайл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мирнова Александра Антон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мирнова Александра Василье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мирнова Анна Михайл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мирнова Галина Александ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мирнова Галина Владими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мирнова Ирина Валентин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мирнова Ирина Григорье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мирнова Лидия Василье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мирнова Нина Герман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мирнова Нина Иван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околов Валерий Иван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околов Николай Валерь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околов Сергей Валерь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околова Александра Василье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околова Галина Павл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околова Галина Павл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околова Лидия Василье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околова Надежда Юрье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оловьев Валентин Серге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оловьев Евгений Василь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оловьева Алевтина Сергее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убботская Лариса Зуфе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убботский Владимир Дмитри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удаков Сергей Владимир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Таланов Константин Яковл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Таланова Клавдия Сергее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Телегина Анна Дмитрие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Тихомиров Александр Александр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Тихомиров Александр Михайл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Тихомиров Владимир Александр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Тихомирова Валентина Александ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Тихомирова Валентина Пет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Тихомирова Марина Анатолье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Торонов Александр Павл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Торопова Валентина Тихон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Торопова Татьяна Степан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Троицкая Татьяна Юрье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Троицкий Сергей Наполеон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Федоров Николай Петр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Хомякова Мария Терентье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Хробостов Алексей Юрь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Хробостов Эдуард Юрь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Хробостова Анна Юрье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Цветков Юрий Геннадь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Чашин Михаил Юрь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Чашина Татьяна Степан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Чечулина Анна Алексее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Шабонин Андрей Иван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Шмелева Клавдия Александ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Яблоков Семен Павл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18, 6,9 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Яблокова Галина Алексеевна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3"/>
      <w:szCs w:val="23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30:00Z</dcterms:created>
  <dc:creator>Adm</dc:creator>
  <dc:description/>
  <cp:keywords/>
  <dc:language>en-US</dc:language>
  <cp:lastModifiedBy>User</cp:lastModifiedBy>
  <dcterms:modified xsi:type="dcterms:W3CDTF">2014-03-05T09:31:00Z</dcterms:modified>
  <cp:revision>2</cp:revision>
  <dc:subject/>
  <dc:title>АДМИНИСТРАЦИЯ РОЖДЕСТВЕНСКОГО СЕЛЬСКОГО ПОСЕЛЕНИЯ</dc:title>
</cp:coreProperties>
</file>