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12 г.                                                                № 3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и учета субсидий, предоставляемых исполнителям коммунальных услуг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 от 31.07.98г. № 145-ФЗ, Законом Ивановской области от 28.02.2011 года № 8-ОЗ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, Постановление Правительства Ивановской области от 17 марта 2011г.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в целях возмещения недополученных доходов исполнителей коммунальных услуг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» (в действующей редакции), на основании соглашения между Рождественским сельским поселением и Приволжским муниципальным районом о передаче осуществления части полномочий от 28.12.2011г. № 2/2012г., администрация Рождеств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расходования и учета субсидий, предоставляемых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(прилагается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возложить на бухгалтера  администрации Тимошкину С.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публикования и распространяется на правоотношения, возникшие с 01.01.2012 год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 течение одного рабочего дня с момента подписания разместить на странице Рождественского сельского поселения официального сайта администрации Привол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                                           Нагорнова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ождестве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и учета субсидий, предоставляемых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редоставление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х областного бюджет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осят целевой характер и могут быть предоставлены исполнителям коммунальных услуг – юридическим лицам независимо от организационно-правовой формы, а также индивидуальным предпринимателям, предоставляющим коммунальные услуги по холодному водоснабжению, горячему водоснабжению, горячему водоснабжению, водоотведению и очистке сточных вод населению, производящим или приобретающим коммунальные ресурсы и отвечающим за обслуживание внутридомовых инженерных систем, с использованием которых потребителю предоставляются эти коммунальные услуги,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 на текущий год на территории Рождественского сельского поселения, исходя из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ланового объема предоставления населению коммунальных услуг по холодному водоснабжению, в соответствии с утвержденными нормативами потребления коммунальных услуг по холодному водоснабжению, горячему водоснабж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ланового объема предоставления населению коммунальных услуг по водоотведению и очистке сточных вод в соответствии с утвержденными нормативами потребления коммунальных услуг по водоотведению и очистке сточных вод, при выделении субсидий исполнителям коммунальных услуг, предоставляющим коммунальные услуги по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осуществляется за счет субвенций из областного бюдже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нежные средства от Департамента Жилищно-коммунального хозяйства Ивановской области поступают в бюджет Рождественского сельского поселения на счет 40204810900000000174, открытый в ГРКЦ ГУ Банка России по Ивановской области.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Финансирование осуществляется путем перечисления денежных средств на расчетный счет исполнителей коммунальных услуг с лицевого счета л/с 03333013720, в Приволжском отделении УФК по Ивановской области на расчетные счета исполнителей коммунальных услуг, в сроки, установленные согласно договорам, заключенным между администрацией Рождественского сельского поселения  и исполнителями коммунальных услуг, в объеме, рассчитанном отделом ЖКХ и строительства Администрации Приволжского муниципального района и предоставляемом администрации Рождественского сельского поселения по форме приложения 1 к настоящему Поряд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требность в возмещении исполнителям коммунальных услуг недополученных доходов возникает в случае превышения размера плановой валовой выручки в расчетном периоде, рассчитанной по тарифам для организации коммунального комплекса на коммунальные услуги (холодное водоснабжение, горячее водоснабжение, водоотведение и очистка сточных вод) и плановому объему коммунальных услуг (холодное водоснабжение, горячее водоснабжение, водоотведение и очистка сточных вод), предоставляемых исполнителями коммунальных услуг населению на соответствующий расчетному год, над размером расчетной валовой выручки, рассчитанной по надлежащим к начислению и предъявлению гражданам для оплаты платежам за коммунальные услуги (холодное водоснабжение, горячее водоснабжение, водоотведение и очистка сточных вод) в расчетном периоде с учетом установленного Региональной службой по тарифам Ивановской области по муниципальному образованию предельного максимального индекса изменения размера платы граждан за коммунальные услуги на соответствующий расчетному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начала очередного календарного года исполнители коммунальных услуг представляют прогнозные расчеты на следующий финансовый год по возмещению недополученных доходов в случае превышения размера плановой валовой выручки в расчетном периоде, рассчитанной по тарифам для организаций коммунального комплекса на коммунальные услуги (холодное водоснабжение, горячее водоснабжение, водоотведение и очистка сточных вод) и плановому объему коммунальных услуг (холодное водоснабжение, горячее водоснабжение, водоотведение и очистка сточных вод), поставляемые потребителям, проверенные отделом жилищно-коммунального хозяйства и строительства администрации Приволжского муниципального района и утвержденные Главой администрации Привол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министрация Рождественского сельского поселения в срок до 20 января года, следующего за отчетным финансовым годом, должна осуществлять в пределах доведённых объемов финансирования корректировку размера выделенных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а сточных вод населению, с учетом фактического объема предоставления коммунальных ресурсов (холодная вода, горячая вода, стоки), определенного организациями коммунального комплекса в рамках заключенных договоров на предоставление коммунальных ресурсов, на основании показаний общих (квартирных), коллективных (общедомовых) приборов учета холодной воды и горячей воды, нарастающим итогом с начала года либо расчетным путем, определенным, согласно Постановлению Правительства Российской Федерации от 23.05.2006 г. № 307 «О порядке предоставления коммунальных услуг гражданам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Рождественского сельского поселения должна обеспечивать возврат в очередном финансовом году излишне перечисленных в отчетном финансовом году средств субсидии на лицевой счет Департамента жилищно-коммунального хозяйства Ивановской области в случае корректировки исполнителями коммунальных услуг размера выделенных субсидий на возмещение недополученных доходов в связи с приведением размера платы граждан за коммунальные услуги за отчетный год в сторону уменьш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ция Рождественского сельского поселения должна обеспечивать целевое использование субвенций, предоставляемых из областного бюджета для осуществления переданных им полномоч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тдел жилищно-коммунального хозяйства и строительства администрации Приволжского муниципального района должен предоставлять ежеквартально до 10 числа месяца, следующего за отчетным, в адрес Департамента жилищно-коммунального хозяйства отчет об осуществлении переданных им полномочий по форме и в порядке, установленном Постановлением Правительства Ивановской области от 17 марта 2011г.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чет об осуществлении полномочий составляется на основании первичных документов, подтверждающих объемы возмещения недополученных доходов исполнителей коммунальных услуг в связи с установлением предельных индексов изменения размера платы граждан за коммунальные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ветственность за достоверность прогнозных расчетов и отчетов на возмещение недополученных доходов от разницы между тарифами на водоснабжение и водоотведение, поставляемую организациями, и тарифами поставляемую населению, предусмотренных настоящим порядком возлагается на руководителей предприятий и организаций, оказывающих эти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сходования и учета субсидий, предоставляемых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От «___»_____________2012г. №______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умм денежных средств для перечисления исполнителям коммунальных услуг</w:t>
      </w:r>
      <w:r>
        <w:rPr>
          <w:rFonts w:cs="Times New Roman" w:ascii="Times New Roman" w:hAnsi="Times New Roman"/>
          <w:sz w:val="24"/>
          <w:szCs w:val="24"/>
        </w:rPr>
        <w:t xml:space="preserve">, предоставляющим коммунальные услуги по холодному водоснабжению, горячему водоснабжению, водоотведению и очистке сточных вод насе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 2012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47"/>
        <w:gridCol w:w="1680"/>
        <w:gridCol w:w="1680"/>
        <w:gridCol w:w="1680"/>
        <w:gridCol w:w="147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ых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к возмещению по предоставленным услугам по горячему водоснабжению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к возмещению по предоставленным услугам по холодному водоснабжению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к возмещению по предоставленным услугам по 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сумма к перечислению (руб.)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ждественское сельское посел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ждественского сельского поселения                         Н.В. Нагорнова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ждественского сельского поселения:                          С.Е. Тимошкина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01-9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55:00Z</dcterms:created>
  <dc:creator>1</dc:creator>
  <dc:description/>
  <cp:keywords/>
  <dc:language>en-US</dc:language>
  <cp:lastModifiedBy>Adm</cp:lastModifiedBy>
  <cp:lastPrinted>2012-06-19T12:36:00Z</cp:lastPrinted>
  <dcterms:modified xsi:type="dcterms:W3CDTF">2003-12-31T22:07:00Z</dcterms:modified>
  <cp:revision>4</cp:revision>
  <dc:subject/>
  <dc:title>АДМИНИСТРАЦИЯ РОЖДЕСТВЕНСКОГО СЕЛЬСКОГО ПОСЕЛЕНИЯ</dc:title>
</cp:coreProperties>
</file>