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0.2012 г                                                  №_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беспечении безопасности жизни людей в осенне-зим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12-2013 годов на водоемах Рождеств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Правительства Ивановской области № 54-п от 11.03.2009 года « Об утверждении Правил охраны жизни людей на водных объектах в Ивановской области», в связи с наступлением холодов, началом ледостава  и выхода граждан на неокрепший лед, для предупреждения гибели людей на водоемах в осенне-зимний период 2011-2012 годов администрация Рождеств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1. Запретить движение по незаконным переходам по льду водоемов ,   расположенных на территории Рождествен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разовательных учреждений ( Смирновой Е.В., Новиковой Е.А),  провести  разъяснительную работу с родителями и детьми  о правилах поведения на ль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я, в целях предупреждения гибели людей на водоемах, провести разъяснительную работу с населе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я, разместить на информационных стендах правила поведения людей на водных объектах в зимний пери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 администрации Рождественского сельского поселения от 05.10.2011 года № 44\1 « Об обеспечении безопасности людей на водных объектах в осенне-зимний период 2011-2012 годов» считать утратившим си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. главы администрации Беркин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:                               Н.В.Наго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администрации Рождествен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 от 18.10.2012 № 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безопасности людей на водных объектах Рождеств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 осеннее-зимний период 2011-201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заседание КЧС поселения по вопросу обеспечения безопасности  людей на водных объек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0.12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на стендах администрации  информацию о правилах поведения на льду  и оказанию первой помощ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12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профилак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с учащимися школы по правилам поведения на льду и оказания первой помощ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 населением по предупреждению гибели людей на водоем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депутат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24:00Z</dcterms:created>
  <dc:creator>WarI_ock</dc:creator>
  <dc:description/>
  <cp:keywords/>
  <dc:language>en-US</dc:language>
  <cp:lastModifiedBy>WarI_ock</cp:lastModifiedBy>
  <cp:lastPrinted>2011-10-29T15:43:00Z</cp:lastPrinted>
  <dcterms:modified xsi:type="dcterms:W3CDTF">2012-10-18T10:35:00Z</dcterms:modified>
  <cp:revision>7</cp:revision>
  <dc:subject/>
  <dc:title>АДМИНИСТРАЦИЯ РОЖДЕСТВЕНСКОГО СЕЛЬСКОГО ПОСЕЛЕНИЯ</dc:title>
</cp:coreProperties>
</file>