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РОЖДЕСТ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  16.01.2012 г.                                                             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ведении на территории Рождест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ого противопожарного реж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соответствии с Федеральным законом от 06.10.2003 года № 131-ФЗ « Об общих принципах организации местного самоуправления в Российской Федерации», Федеральным законом от 21.12.1994 г № 69-ФЗ « О пожарной безопасности», а также  в связи с повышенной пожароопасной обстановкой 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вести на территории поселения особый противопожарный режим с 01 февраля 2012 года по 01 марта 2012 г.</w:t>
      </w:r>
    </w:p>
    <w:p>
      <w:pPr>
        <w:pStyle w:val="Normal"/>
        <w:rPr/>
      </w:pPr>
      <w:r>
        <w:rPr>
          <w:sz w:val="28"/>
          <w:szCs w:val="28"/>
        </w:rPr>
        <w:t>2. Запрет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дение мероприятий с массовым пребыванием людей в помещениях с менее чем двумя эвакуационными выходами, а также в зданиях с неоткрывающимися решетками на окнах и в помещениях, расположенных выше второго этаж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дение мероприятий в зданиях, не имеющих телефонной связ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едение костров на территории зданий и учреждений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спользование электрообогревательных приб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уководителям учреждений и организаций, расположенных на территории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нять неотложные меры по обеспечению своих объектов необходимыми средствами пожароту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еспечить проверку зданий-  чердаков, систем отопления, запасных вы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сти дополнительный инструктаж по мерам пожарной безопасности с работниками своих орган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ить расчистку территорий около подведомственных зданий и учреждений;</w:t>
      </w:r>
    </w:p>
    <w:p>
      <w:pPr>
        <w:pStyle w:val="Normal"/>
        <w:rPr/>
      </w:pPr>
      <w:r>
        <w:rPr>
          <w:sz w:val="28"/>
          <w:szCs w:val="28"/>
        </w:rPr>
        <w:t>5. Администрации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сти расчистку  прорубей  на водоемах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репить людей , ответственных за содержание  проруб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сти инвентаризацию техники  пожароту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сти инструктаж с членами добровольной пожарной друж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сти сходы граждан по вопросу пожарной безопасности.</w:t>
      </w:r>
    </w:p>
    <w:p>
      <w:pPr>
        <w:pStyle w:val="Normal"/>
        <w:rPr/>
      </w:pPr>
      <w:r>
        <w:rPr>
          <w:sz w:val="28"/>
          <w:szCs w:val="28"/>
        </w:rPr>
        <w:t>6. Контроль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ождеств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Н.В. Наго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3:31:00Z</dcterms:created>
  <dc:creator>Adm</dc:creator>
  <dc:description/>
  <cp:keywords/>
  <dc:language>en-US</dc:language>
  <cp:lastModifiedBy>Елена К</cp:lastModifiedBy>
  <cp:lastPrinted>2012-02-08T07:42:00Z</cp:lastPrinted>
  <dcterms:modified xsi:type="dcterms:W3CDTF">2012-02-17T03:31:00Z</dcterms:modified>
  <cp:revision>2</cp:revision>
  <dc:subject/>
  <dc:title>АДМИНИСТРАЦИЯ  РОЖДЕСТВЕНСКОГО СЕЛЬСКОГО ПОСЕЛЕНИЯ</dc:title>
</cp:coreProperties>
</file>