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ОЖДЕСТВ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ВОЛЖСКОГО МУН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9.12. 2015 г.                                                                                          №  9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Рождественского сельского поселения Приволжского муниципального района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 декабря 1995 года № 196-ФЗ «О безопасности дорожного движения», Уставом Рождественского сельского поселения, в целях создания и обеспечения функционирования парковок (парковочных мест), администрация Рождественского сельского посел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Рождественского сельского поселения, согласно приложению № 1;</w:t>
      </w:r>
    </w:p>
    <w:p>
      <w:pPr>
        <w:pStyle w:val="Normal"/>
        <w:spacing w:lineRule="auto" w:line="36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Положение о комиссии по вопросам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Рождественского сельского поселения, согласно приложению № 2;</w:t>
      </w:r>
    </w:p>
    <w:p>
      <w:pPr>
        <w:pStyle w:val="Normal"/>
        <w:spacing w:lineRule="auto" w:line="36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Утвердить состав комиссии по вопросам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Рождественского сельского поселения, согласно приложению № 3;</w:t>
      </w:r>
    </w:p>
    <w:p>
      <w:pPr>
        <w:pStyle w:val="Normal"/>
        <w:spacing w:lineRule="auto" w:line="36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Обнародовать настоящее постановление на стендах администрации Рождественского сельского поселения,  разместить на официальном сайте Рождественского сельского поселения в сети Интернет; </w:t>
      </w:r>
    </w:p>
    <w:p>
      <w:pPr>
        <w:pStyle w:val="Normal"/>
        <w:spacing w:lineRule="auto" w:line="36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Настоящее постановление вступает в силу с момента его официального опубликования (обнародования);</w:t>
      </w:r>
    </w:p>
    <w:p>
      <w:pPr>
        <w:pStyle w:val="Normal"/>
        <w:spacing w:lineRule="auto" w:line="360"/>
        <w:ind w:left="0" w:right="0" w:firstLine="708"/>
        <w:jc w:val="both"/>
        <w:rPr>
          <w:bCs/>
          <w:sz w:val="28"/>
        </w:rPr>
      </w:pPr>
      <w:r>
        <w:rPr>
          <w:bCs/>
          <w:sz w:val="28"/>
          <w:szCs w:val="28"/>
        </w:rPr>
        <w:t>6.   Контроль за выполнением настоящего постановления возложить на заместителя Рождественского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ждественского сельского поселения:                Н.В. Нагор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24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autoSpaceDE w:val="false"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остановлению администрации   </w:t>
      </w:r>
    </w:p>
    <w:p>
      <w:pPr>
        <w:pStyle w:val="Normal"/>
        <w:widowControl w:val="false"/>
        <w:autoSpaceDE w:val="false"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Normal"/>
        <w:widowControl w:val="false"/>
        <w:autoSpaceDE w:val="false"/>
        <w:ind w:left="424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«__»                2015 года № 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создания и использования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том числе на платной основе, парковок (парковочных мест), расположенных на автомобильных дорогах общего пользования местного значения Рождественского сельского поселения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(далее - Порядок) определяет процедуру создания и правила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Рождественского сельского поселения (далее - парковка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орядок создания парковки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Решение о создании парковки принимается администрацией Рождественского сельского поселения на основании заключения комиссии по вопросам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Рождественского сельского поселения (далее - Комиссия)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утверждается постановлением администрации Рождественского сельского поселения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Деление территории Рождественского сельского поселения на парковочные зоны определяет и утверждает администрация Рождественского сельского поселения на основании предложений Комисс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Создание парковки осуществляется в соответствии с проектно-сметной документацией, разработанной и согласованной в установленном законодательством порядке. Ввод парковки в эксплуатацию осуществляется на основании акта ввода парковки в эксплуатацию, подписанного членами Комисс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едложения о создании парковок направляются в Комиссию. Предложение должно содержать сведения о месте расположения парковки, количестве парковочных мест, парковочной зоне, режиме работы, эскизный проект организации парковки, согласованный с уполномоченным органом полиц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рассматривает поступившие предложения на очередном заседании, по результатам которого подготавливает заключение о целесообразности (нецелесообразности) создания парковк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В заключении, указанном в </w:t>
      </w:r>
      <w:hyperlink r:id="rId4">
        <w:r>
          <w:rPr>
            <w:rStyle w:val="InternetLink"/>
            <w:sz w:val="28"/>
            <w:szCs w:val="28"/>
          </w:rPr>
          <w:t>пункте 1.5</w:t>
        </w:r>
      </w:hyperlink>
      <w:r>
        <w:rPr>
          <w:sz w:val="28"/>
          <w:szCs w:val="28"/>
        </w:rPr>
        <w:t xml:space="preserve"> настоящего Порядка, указывается: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рковочная зона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о расположения парковк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арковочных мест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Уполномоченная организация на содержание и обслуживание парковки определяется администрацией Рождественского сельского поселения по итогам проведения открытого конкурса по отбору уполномоченной организации на содержание и обслуживание парковки, а также на осуществление контроля за использованием парковки в соответствии с требованиями действующего законодательства;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использования парковки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щение транспортных средств на парковках осуществляется за плату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Размер платы за пользование парковками, расположенными в разных парковочных зонах, определяет и утверждает администрация Рождественского сельского поселения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и наличии свободных мест не допускается отказ пользователям в предоставлении парковочного места на парковке для размещения транспортных средств. Уполномоченная организация не вправе оказывать предпочтение в размещении транспортного средства одному лицу перед другим, кроме случаев, предусмотренных законодательством и иными нормативными правовыми актами Российской Федерации, муниципальными нормативными правовыми актам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На парковке размещается информационный щит, на котором указывается: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парковк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уполномоченной организации, ее юридический адрес и индивидуальный налоговый номер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е телефоны уполномоченной организац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ремя работы парковк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рковочная зона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р платы за пользование парковкой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лата за пользование парковкой не взимается с транспортных средств инвалидов (при наличии у водителя документа, подтверждающего инвалидность), оборудованных в соответствии с требованиями </w:t>
      </w:r>
      <w:hyperlink r:id="rId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дорожного движ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24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autoSpaceDE w:val="false"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остановлению администрации   </w:t>
      </w:r>
    </w:p>
    <w:p>
      <w:pPr>
        <w:pStyle w:val="Normal"/>
        <w:widowControl w:val="false"/>
        <w:autoSpaceDE w:val="false"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ind w:left="4248" w:righ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29.12.2015 года № 9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комиссии по вопросам создания и использования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том числе на платной основе, парковок (парковочных мест), расположенных на автомобильных дорогах общего пользования местного значения Рождественского сельского поселения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деятельности комиссии по вопросам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Рождественского сельского поселения (далее - Комиссия)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в своей деятельности руководствуется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нормативными правовыми актами Российской Федерации и муниципальными правовыми актами, а также настоящим Положением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Целью создания Комиссии является выработка рекомендаций при решении вопросов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Рождественского сельского поселения (далее - парковка)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задачами Комиссии являются: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ложений о создании парковок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взаимодействия структурных подразделений администрации Рождественского сельского поселения, принимающих участие в реализации мероприятий по созданию парковок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екомендаций по увеличению доходов бюджета Рождественского сельского поселения от работы парковок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екомендаций об установлении парковочных зон на территории Рождественского сельского поселения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открытых конкурсов по отбору уполномоченной организации на содержание и обслуживание парковки, а также на осуществление контроля за использованием парковки на территории Рождественского сельского поселения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ет и анализ общественного мнения по вопросам создания и использования парковок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имеет право: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в установленном порядке от государственных органов, органов местного самоуправления, учреждений, организаций необходимые для выполнения своих задач и функций документы, информацию, материалы, сведения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решения в пределах своей компетенц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рабочие (экспертные) группы в пределах своей компетенц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просы общественного мнения по предложениям о создании и использовании парковок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миссия обязана: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принятые решения протоколам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чие совещания при поступлении предложений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уководит деятельностью Комиссии председатель Комиссии </w:t>
        <w:br/>
        <w:t>(в его отсутствие полномочия председателя Комиссии исполняет заместитель председателя Комиссии)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едседатель Комиссии: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ствует на заседании Комисс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работой Комисс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на рассмотрение в администрацию Рождественского сельского поселения заключения о целесообразности (нецелесообразности) создания парковок, предложения по вопросам использования парковок от имени Комисс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состав рабочих (экспертных) групп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 проведении очередного заседания (месте, времени и повестке дня) члены Комиссии извещаются секретарем Комиссии не позднее, чем за 3 календарных дня до назначенной даты проведения заседания Комиссии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Решения Комиссии принимаются на ее заседании большинством голосов членов Комиссии, присутствующих на заседании. Комиссия правомочна решать вопросы, отнесенные к ее компетенции, если на заседании присутствуют не менее половины ее членов. При равенстве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отоколы заседаний Комиссии, заключения Комиссии о целесообразности (нецелесообразности) создания парковки оформляются секретарем и подписываются председателем Комиссии (в его отсутствие заместителем председателя Комиссии) и секретарем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в течение 5 календарных дней после дня подписания протокола направляет протокол и заключение в администрацию Рождественского сельского поселения. Один экземпляр протокола остается в Комиссии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424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left="424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widowControl w:val="false"/>
        <w:autoSpaceDE w:val="false"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остановлению администрации   </w:t>
      </w:r>
    </w:p>
    <w:p>
      <w:pPr>
        <w:pStyle w:val="Normal"/>
        <w:widowControl w:val="false"/>
        <w:autoSpaceDE w:val="false"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widowControl w:val="false"/>
        <w:autoSpaceDE w:val="false"/>
        <w:ind w:left="4248" w:right="0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              2015 года № 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и по вопросам создания и использования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том числе на платной основе, парковок (парковочных мест), расположенных на автомобильных дорогах общего пользования местного значения Рождественского сельского поселения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5" w:right="0" w:hanging="4245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  глава  Рождественского сельского поселения, председатель комисс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left="15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главы администрации Рождественского сельского поселения, заместитель председателя комисс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hanging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едседатель Совета депутатов Рождественского сельского поселения (по согласованию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5" w:right="0" w:hanging="4245"/>
        <w:jc w:val="both"/>
        <w:rPr>
          <w:sz w:val="28"/>
          <w:szCs w:val="28"/>
        </w:rPr>
      </w:pPr>
      <w:r>
        <w:rPr>
          <w:sz w:val="28"/>
          <w:szCs w:val="28"/>
        </w:rPr>
        <w:t>- депутат Совета Рождественского сельского поселения, (по согласованию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left="-30" w:right="0" w:hanging="3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инспектор безопасности дорожного движения по Приволжскому району, старший лейтенант полиции (по согласованию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1;n=56197;fld=134;dst=100087" TargetMode="External"/><Relationship Id="rId3" Type="http://schemas.openxmlformats.org/officeDocument/2006/relationships/hyperlink" Target="consultantplus://offline/main?base=RLAW011;n=56197;fld=134;dst=100118" TargetMode="External"/><Relationship Id="rId4" Type="http://schemas.openxmlformats.org/officeDocument/2006/relationships/hyperlink" Target="consultantplus://offline/main?base=RLAW011;n=56197;fld=134;dst=100028" TargetMode="External"/><Relationship Id="rId5" Type="http://schemas.openxmlformats.org/officeDocument/2006/relationships/hyperlink" Target="consultantplus://offline/main?base=LAW;n=100400;fld=134;dst=100015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06:00Z</dcterms:created>
  <dc:creator>Бухгалтерия</dc:creator>
  <dc:description/>
  <dc:language>en-US</dc:language>
  <cp:lastModifiedBy>Admin</cp:lastModifiedBy>
  <cp:lastPrinted>2017-05-18T07:44:00Z</cp:lastPrinted>
  <dcterms:modified xsi:type="dcterms:W3CDTF">2015-05-12T05:14:00Z</dcterms:modified>
  <cp:revision>4</cp:revision>
  <dc:subject/>
  <dc:title>Городское  поселение</dc:title>
</cp:coreProperties>
</file>