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АДМИНИСТРАЦИЯ РОЖДЕСТВ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20.03.2015   года                                                               № 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Рождествен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 ПОРЯДКЕ ОЦЕНКИ ЭФФЕКТИВНОСТИ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ЛОГОВЫХ ЛЬГОТ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обеспечения достижения экономического и (или) социального эффекта от предоставления отдельным категориям налогоплательщиков налоговых льгот по платежам в бюджет Рождественского сельского поселения, 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ценки эффективности предоставления налоговых льгот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Администрации Рождественского сельского поселения  (далее - администрация) организовать проведение оценки эффективности предоставления налоговых льгот в соответствии с утвержденным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ценки эффективности предоставления налоговых льг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Опубликовать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Рождественского сельского поселения в сети «Интернет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 возложить на заместителя главы администрации Круглову Е.С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 момента под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администрации                           </w:t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1080" w:leader="none"/>
          <w:tab w:val="left" w:pos="8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ждественского сельского поселения                             Н.В.Нагорнова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55" w:leader="none"/>
          <w:tab w:val="left" w:pos="5685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ложение   к постановлению                                                                администрации Рождественского сельского поселения</w:t>
      </w:r>
    </w:p>
    <w:p>
      <w:pPr>
        <w:pStyle w:val="Normal"/>
        <w:tabs>
          <w:tab w:val="clear" w:pos="708"/>
          <w:tab w:val="left" w:pos="4755" w:leader="none"/>
          <w:tab w:val="left" w:pos="5685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т  20.03.2015 года    N7-п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ЦЕНКИ ЭФФЕКТИВНОСТИ ПРЕДОСТАВЛЕНИЯ НАЛОГОВЫХ ЛЬГ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Порядок оценки эффективности предоставления налоговых льгот (далее - Порядок) определяет методику оценки эффективности предоставляемых и планируемых к предоставлению налоговых льгот по местным налогам (далее - налоговые льготы), последовательность действий по оценке эффективности предоставления налоговых льгот, а также требования к представлению результатов оценки эффективности предоставления налоговых льг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целями, для достижения которых предоставляются или планируются к предоставлению налоговые льготы,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благоприятных экономических условий для деятельности организаций, применяющих труд социально незащищенных слоев насел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казание финансовой поддержки организациям в решении приоритетных для Рождественского сельского поселения социальных задач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тимулирование роста налогооблагаемой базы, обеспечение прироста налоговых платежей в бюджет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м положении используются следующие основные понятия и опреде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налоговая льгота" -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оценка эффективности" -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отраслей (видов деятельности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категория налогоплательщиков" - группа налогоплательщиков, осуществляющих определенный вид деятельности. Под видом осуществляемой налогоплательщиком деятельности понимается основной вид деятельности, соответствующий присвоенному в установленном порядке коду Общероссийск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дов экономическ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бюджетная эффективность" - оценка результата хозяйственной деятельности категорий налогоплательщиков, которым предоставлены налоговые льготы, с точки зрения влияния на доходы и расходы бюджета посел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социальная эффективность" - социальные последствия предоставления налоговых льгот, которые выражаются в изменении уровня и качества товаров, работ, услуг для населения поселения в результате осуществления деятельности организаций - получателей льго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Критерии оценки эффективности налоговых льг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налоговых льгот производится по следующим критериям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ная эффективность - влияние налоговых льгот на доходы бюджета Рождественского сельского поселения (расширение налогооблагаемой базы и прирост налоговых платежей в бюджет поселения по сравнению с величиной предоставленных или планируемых к предоставлению налоговых льгот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циальная эффективность (социальная значимость) - создание новых рабочих мест, улучшение условий труда, формирование льготных условий для оплаты услуг незащищенных слоев населени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орядок проведения оценки эффективности предоставления налоговых льго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проведения оценки бюджетной и (или) социальной эффективности налоговых льгот в случаях предоставления налоговых льгот администрация поселения  делает запрос в налоговый орган о предоставлении информации о суммах, предоставленных за отчетный год налоговых льгот в разрезе категорий налогоплательщиков и видов налог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администрация поселения  может запросить у налогоплательщиков сведения об экономических и финансовых показателях, а также социально значимых результатах деятельности налогоплательщиков, получивших налоговые льготы. При этом социальный эффект может выражаться в материальных преимуществах незащищенных слоев населения, услугах социального характера или иных социально значимых показател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е полученных данных администрация поселения проводит оценку бюджетной и (или) социальной эффективности налоговых льгот и составляют аналитическую справку о результатах оценки эффективности предоставленных или планируемых к предоставлению дополнительных налоговых льго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ценка эффективности предоставляемых или планируемых к предоставлению налоговых льг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бюджетной эффективности от предоставления налоговой льготы осуществляется в разрезе категорий налогоплательщиков на основании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ъем выручки от продажи товаров, продукции, работ, услуг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нд начисленной заработной платы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ъем инвестиций в основной капитал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оимость основных средств на начало и конец отчетного го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умма полученных налоговых льгот, предоставленных за отчетный год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умма уплаченных и начисленных налогов в бюджет Рождественского сельского поселения за отчетный год и год, предшествующий отчет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 другие показа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социальной эффективности налоговых льгот осуществляется на основании следующих показат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конкретных социальны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новых рабочих мест преимущественно в реальном секторе эконом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ост средней заработной пла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лучшение условий тр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квалификации работ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дицинское обслуживание работ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 другие показа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планируемых к предоставлению налоговых льгот производится на основе обоснованных расчетов бюджетной и (или) социальной эффективности, сумм предполагаемых к получению налоговых льго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формление результатов оценки эффективности предоставляемых (планируемых к предоставлению) налоговых льг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анализа и оценки эффективности налоговых льгот отражаются в аналитической справке, содержащей следующую информаци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ных налоговых льгот по решению Совета Рождественского сельского поселения согласно приложению 1 к Порядк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умму средств, высвобождающихся у налогоплательщиков в результате предоставления налоговых льгот, и направления их использования согласн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орядк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hyperlink w:anchor="Par19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ценк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стижения целей, в обеспечение которых предоставлены налоговые льготы, согласно приложению 3 к Поряд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целью обеспечения эффективности действия налоговых льгот администрация поселения на основании оценки эффективности налоговых льгот вносит в Совет Рождественского сельского поселения предложения об отмене неэффективных налоговых льгот по платежам, зачисляемым в бюджет Рождеств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предоставленных налоговых льгот по состоя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"_____" ___________ 20___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020"/>
        <w:gridCol w:w="1297"/>
        <w:gridCol w:w="2126"/>
        <w:gridCol w:w="2694"/>
        <w:gridCol w:w="1821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нало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льг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овия предоставления льг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тегория получателей, отрасли экономики (виды деятель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ый правовой акт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Calibri"/>
          <w:b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рядк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ная оценка потерь бюдж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ждествен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налоговых льгот по состоя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"____" _____________ 20___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 налога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налоговой льготы 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я получателей льготы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706"/>
        <w:gridCol w:w="2014"/>
        <w:gridCol w:w="1984"/>
      </w:tblGrid>
      <w:tr>
        <w:trPr>
          <w:trHeight w:val="14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по годам (не менее трех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овая база по налогу за период с начала года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р сокращения налоговой базы по налогу за период с начала года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освобождении от налогообложения части базы налога</w:t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зовая ставка налога в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ьготная ставка налога в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установлении пониженной ставки</w:t>
            </w:r>
          </w:p>
        </w:tc>
      </w:tr>
      <w:tr>
        <w:trPr>
          <w:trHeight w:val="13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потерь бюджета Рождественского сельского поселения в связи с предоставлением налоговой льготы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ная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й эффективности предоста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ланируемых к предоставлению) налоговых льгот по состоя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"___" _____________ 20___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олняется на основе данных форм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й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41"/>
        <w:gridCol w:w="2154"/>
        <w:gridCol w:w="2324"/>
        <w:gridCol w:w="2665"/>
      </w:tblGrid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атегории налогоплательщик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потерь бюджета поселения (за период не менее трех лет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бюджетной (социальной) эффективности по годам (за период не менее трех лет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эффективности налоговых льгот по годам (за период не менее трех лет)</w:t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55638881C68694D2E28D52F44C4E9D85AACFA9D390F393BD510D7F7F12155E1DDC568BE27F32A3fBz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2:00Z</dcterms:created>
  <dc:creator>Ухова</dc:creator>
  <dc:description/>
  <dc:language>en-US</dc:language>
  <cp:lastModifiedBy>User</cp:lastModifiedBy>
  <cp:lastPrinted>2015-03-30T14:40:00Z</cp:lastPrinted>
  <dcterms:modified xsi:type="dcterms:W3CDTF">2015-03-31T08:38:00Z</dcterms:modified>
  <cp:revision>3</cp:revision>
  <dc:subject/>
  <dc:title/>
</cp:coreProperties>
</file>