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68" w:firstLine="96"/>
        <w:rPr/>
      </w:pPr>
      <w:r>
        <w:rPr/>
        <w:t>Приложение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23 декабря 2016 г.  № 148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 об иной оплачиваемой работ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Порядок уведомления представителя нанимателя (работодателя об иной оплачиваемой работе (далее по тексту Порядок) регулирует процедуру уведомления лицами, замещающими должности муниципальной службы в администрации Рождественского  сельского поселения (далее по тексту муниципальные служащие), представителя нанимателя (работодателя) о намерении выполнять иную оплачиваемую рабо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Муниципальные служащие в соответствии с частью 2 статьи 11 Федерального закона от 02.03.2007 № 25-ФЗ «О муниципальной службе в Российской Федерации» вправе с предварительным письменным уведомлением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ведомление о намерении выполнять иную оплачиваемую работу (далее по тексту уведомление) представляется муниципальным служащим до начала выполнения такой рабо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представляется муниципальным служащим в отношении каждого случая выполнения иной оплачиваемой работы (по каждому заключенному договору (соглашению) о выполнении иной оплачиваемой 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 Уведомление подается на имя представителя нанимателя (работодателя) по форме согласно приложению 1 к Порядку и представляется работнику, ответственному за кадровую работу в администрации Рождестве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 уведомлении в обязательном порядке должна содержать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нование выполнения оплачиваемой работы (гражданско-правовой договор, иное основание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именование организации либо фамилия, имя, отчество физического лица, с которым заключено соглашение о выполнении иной оплачиваемой рабо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б основных обязанностях муниципального служащего при выполнении иной оплачиваемой рабо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ата начала выполнения иной оплачиваемой работы и/или период, в течение которого планируется ее выполн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Уведомления регистрируются работником, ответственным за кадровую работу в журнале регистрации уведомлений об иной оплачиваемой работе (приложение 2 к порядку) и в течение трех рабочих дней направляются представителю нанимателя (работодателю) для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рассматривает поступившее уведомление в течение трех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лучае, если представитель нанимателя (работодатель) считает, что выполнение иной оплачиваемой работы повлечет за собой возникновение конфликта интересов, он направляет уведомление на рассмотрение  комиссии по соблюдению требований к служебному поведению муниципальных служащих и урегулированию конфликта интересов в администрации Рождестве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ассмотрение уведомлений комиссией по соблюдению требований к служебному поведению муниципальных служащих и урегулированию конфликта интересов в администрации Рождественского  сельского поселения осуществляется в порядке, установленном Положением о комиссии, утвержденным постановлением администрации от 23.12.2016 № 14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рассмотрения уведомление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и выполнении иной оплачиваемой работы муниципальный  служащий обязан соблюдать требования с. 14 Федерального закона от 02.03.2007 № 25-ФЗ «О муниципальной службе в Российской Федерации», соблюдать нормы и правила Кодекса этики служебного поведения муниципальных служащих администрации Рождестве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 к Порядк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 xml:space="preserve">(наименование должности представител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нанимателя (работодателя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>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о намерении выполни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В соответствии с ч. 2 ст. 11 Федерального закона от 02.03.2007 № 25-ФЗ «О муниципальной службе в Российской Федерации» уведомляю о намерении выполнять иную оплачиваемую рабо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снование выполнения оплачиваемой работы: 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/>
      </w:pPr>
      <w:r>
        <w:rPr/>
        <w:t>(гражданско-правовой договор, ин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(наименование организации либо ФИО физического лица, с которым заключено соглашение о выполнении иной оплачиваемой рабо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сновные обязанности при выполнении иной оплачиваемой работы: 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ата начала выполнения иной оплачиваемой  работы и/или период, в течение которого планируется ее выполнение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полнение указанной работы не повлечет за собой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и выполнении иной оплачиваемой работы обязуюсь соблюдать требования ст. 14 Федерального закона от 02.03.2007 № 25-ФЗ «О муниципальной службе в Российской Федерации»№, соблюдать нормы и правила Кодекса этики служебного поведения муниципальных служащих администрации Рождестве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«___» ___________20___г.                                 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ab/>
        <w:tab/>
        <w:tab/>
        <w:tab/>
        <w:t xml:space="preserve">    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2 к Порядк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  <w:t xml:space="preserve"> </w:t>
      </w:r>
      <w:r>
        <w:rPr/>
        <w:t>регистрации уведомлений об иной оплачиваемой работ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842"/>
        <w:gridCol w:w="1418"/>
        <w:gridCol w:w="1276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ИО муниципального служащего, представи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направления уведомления представителю наним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шение представителя на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шение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ознакомления муниципального служащего с решением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Q2</dc:creator>
  <dc:description/>
  <cp:keywords/>
  <dc:language>en-US</dc:language>
  <cp:lastModifiedBy>HP</cp:lastModifiedBy>
  <cp:lastPrinted>2009-12-28T10:46:00Z</cp:lastPrinted>
  <dcterms:modified xsi:type="dcterms:W3CDTF">2019-05-31T10:25:00Z</dcterms:modified>
  <cp:revision>3</cp:revision>
  <dc:subject/>
  <dc:title> </dc:title>
</cp:coreProperties>
</file>