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8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538"/>
        <w:gridCol w:w="23"/>
        <w:gridCol w:w="589"/>
        <w:gridCol w:w="1200"/>
        <w:gridCol w:w="1512"/>
        <w:gridCol w:w="63"/>
        <w:gridCol w:w="1800"/>
        <w:gridCol w:w="1600"/>
        <w:gridCol w:w="12"/>
        <w:gridCol w:w="38"/>
        <w:gridCol w:w="25"/>
        <w:gridCol w:w="1800"/>
      </w:tblGrid>
      <w:tr>
        <w:trPr>
          <w:trHeight w:val="1140" w:hRule="atLeast"/>
        </w:trPr>
        <w:tc>
          <w:tcPr>
            <w:tcW w:w="5588" w:type="dxa"/>
            <w:gridSpan w:val="4"/>
            <w:tcBorders/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bookmarkStart w:id="0" w:name="RANGE!A1%253AH16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сновные показатели социально-экономического развити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Рождественского сельского поселения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Приволжского муниципального район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вановской области</w:t>
              <w:br/>
              <w:t xml:space="preserve">на 2013 год и на период до 2017  года </w:t>
            </w:r>
            <w:bookmarkEnd w:id="0"/>
          </w:p>
        </w:tc>
        <w:tc>
          <w:tcPr>
            <w:tcW w:w="805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4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5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4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чет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0" w:after="200"/>
              <w:ind w:left="3525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  <w:tc>
          <w:tcPr>
            <w:tcW w:w="52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</w:tr>
      <w:tr>
        <w:trPr>
          <w:trHeight w:val="51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1.2. Сельское хозяйство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 в ценах соответствующих л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90,5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90,0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20,0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0,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 роста  производства продукции сельского хозяйства в хозяйствах всех категорий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3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3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96,2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хозяйств  всех категорий, занимающихся производством сельскохозяйственной продукции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18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хозяйственные организации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тьянские (фермерские) хозяйства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зяйства населения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177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но (в весе после доработки)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н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н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8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вощи 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н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9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15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н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15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т и птица (в живом весе)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н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йца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шту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1.3. Рынок товаров и услуг 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орот розничной торговли 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 в ценах соответствующих л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9,7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5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0,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0,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емп роста розничной торговли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1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48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торговых объектов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 в ценах соответствующих л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нет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4. Финансы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быль прибыльных организаций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к предыдущему год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местного бюджета - всего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1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8,9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0,6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ом числе: 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5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ственные доходы местного бюджета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6,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8,9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2,6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з ни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,8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6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6,4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8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5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,8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4,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0,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48,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местного бюджета - всего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1,1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6,2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4,9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вышение доходов над расходами (+), или расходов на доходами (-)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80,1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47,3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4,3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5. Инвестиции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лн. руб. в ценах соответствующих л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0,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них инвестиции в основной капитал, финансируемые за счет бюджетных средств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 руб. в ценах соответствующих л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6. Малое и среднее предпринимательство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7. Демография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исленность постоянного населения (среднегодовая) 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,5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989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988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о родившихся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о умерших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о прибывших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о выбывших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8. Труд и занятость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трудовых ресурсов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69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810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45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яя заработная плата номинальная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,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,00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00,00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15000,0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% к предыдущему год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103,4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9. Развитие социальной сферы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 в действие жилых домов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 общей площад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нет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ы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ые учреждения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0" w:right="0" w:first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убные учреждения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1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Пы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:                                 Н.В. Нагорнова</w:t>
      </w:r>
    </w:p>
    <w:p>
      <w:pPr>
        <w:pStyle w:val="Normal"/>
        <w:spacing w:before="0" w:after="200"/>
        <w:ind w:left="0" w:right="0"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48:00Z</dcterms:created>
  <dc:creator>Ingar 9</dc:creator>
  <dc:description/>
  <dc:language>en-US</dc:language>
  <cp:lastModifiedBy>comp</cp:lastModifiedBy>
  <cp:lastPrinted>2016-11-22T06:51:00Z</cp:lastPrinted>
  <dcterms:modified xsi:type="dcterms:W3CDTF">2016-11-22T0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