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РОЖДЕСТВЕНСКОГО СЕЛЬСКОГО ПОСЕЛЕНИЯ</w:t>
        <w:br/>
        <w:t>ПРИВОЛЖ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8.2017 г.                                                                                                    N  57 -п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расходования средств  бюджета  Рождественского сельского поселения Приволжского муниципального района на осуществление расходов , связанных с поэтапным доведением средней заработной платы работникам культуры муниципального учреждения культуры Рождественского сельского поселения до средней заработной платы в Ивановской области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Ивановской области от 13.11.2013 N 453-п "Об утверждении государственной программы Ивановской области "Культура Ивановской области"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ждественского сельского поселения, администрация Рождественского сельского поселения постановляет: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,Утвердить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сходования средств бюджета Рождественского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сельского поселения Приволжского муниципального района на осуществление расходов, связанных с поэтапным доведением средней заработной платы работникам культуры муниципальных учреждений культуры Рождественского сельского поселения Приволжского муниципального района Ивановской области до средней заработной платы в Ивановской области (прилагается)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2. Считать утратившим силу постановление администрации Рождественского сельского поселения №15-п от 22.03.2013 «Об утверждении Порядка  расходования субсидии бюджету Рождественского сельского поселения  на софинансирование расходов, связанных с поэтапным доведением средней заработной платы  работникам культуры муниципальных  учреждений культуры                 до средней заработной платы в Ивановской области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подписания и подлежит официальному опубликованию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Рождественского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Н.В.Нагорно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ствен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8.2017 N 57  -п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34"/>
      <w:bookmarkEnd w:id="1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ания средств  бюджета  Рождественского сельского поселения Приволжского муниципального района на осуществление расходов , связанных с поэтапным доведением средней заработной платы работникам культуры муниципального учреждения культуры Рождественского сельского поселения до средней заработной платы в Ивановской области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разработан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Ивановской области от 13.11.2013 N 453-п "Об утверждении государственной программы Ивановской области "Культура Ивановской области"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ждественского сельского поселения и определяет порядок расходования средств бюджета Рождественского сельского поселения на осуществление расходов, возникающих при выполнении полномочий в сфере культуры, в части поэтапного доведения средней заработной платы работникам культуры муниципальных учреждений культуры Рождественского сельского поселения до средней заработной платы в Ивановской области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направляются на увеличение выплат стимулирующего характера работникам муниципальных учреждений культуры Рождественского сельского поселения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расходов учитываются отчисления по страховым взносам на обязательное пенсионное страхование, на обязательное медицинское страхование, на обязательное социальное страхование на случай временной нетрудоспособности и в связи с материнством, на обязательное социальное страхование от несчастных случаев на производстве и от профессиональных заболеваний.</w:t>
      </w:r>
    </w:p>
    <w:p>
      <w:pPr>
        <w:pStyle w:val="ConsPlusNormal"/>
        <w:spacing w:before="20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инансовое обеспечение указанных расходов осуществляется за счет средств, поступивших из областного бюджета в виде субсиди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, а также за счет средств местного бюджета.                                                  Субсидия за счет средств областного бюджета предоставляется бюджету Рождественского сельского поселения на условиях софинансирования в следующей пропорции: не более 95% за счет средств областного бюджета и не менее 5 процентов за счет средств бюджета Рождественского сельского поселения. В случае если Рождественского сельское поселения входит в перечень высокодотационных муниципальных образований Ивановской области, утверждаемый Департаментом финансов Ивановской области, софинансирование должно быть обеспечено в следующей пропорции - не более 99% за счет средств областного бюджета и не менее 1% за счет средств бюджета Рождественского сельского поселения.</w:t>
      </w:r>
    </w:p>
    <w:p>
      <w:pPr>
        <w:pStyle w:val="ConsPlusNormal"/>
        <w:spacing w:before="200" w:after="0"/>
        <w:ind w:left="0" w:righ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редства предоставляются администрации Рождественского сельского поселения (далее - администрация) в соответствии со сводной бюджетной росписью областного бюдж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4. Администрация Рождественского сельского поселения после получения выписки перечисляет эти средства на лицевой счет получателя  бюджетных средств  МКУ КБО Рождественского сельского поселения  при наличии следующих условий:                                              4.1. </w:t>
      </w:r>
      <w:r>
        <w:rPr>
          <w:rFonts w:cs="Times New Roman"/>
          <w:sz w:val="24"/>
          <w:szCs w:val="24"/>
        </w:rPr>
        <w:t>наличие заключенных соглашений между администрацией Рождественского сельского поселения и Департаментом культуры и туризма Ивановской области;                            4.2.  наличие муниципального правового акта, предусматривающего внесение изменений в положение о системе оплаты труда работников муниципальных учреждений культуры в части установления выплат стимулирующего характера в целях поэтапного доведения средней заработной платы работникам культуры муниципальных учреждений культуры до средней заработной платы в Ивановской области;                                                                            4.3. наличие утвержденного администрацией сельского поселения плана мероприятий по повышению эффективности деятельности муниципальных учреждений культуры, содержащего целевые показатели деятельности муниципальных учреждений культуры, включая показатели, характеризующие проведение структурных преобразований, а также показатели по соотношению средней заработной платы работников культуры муниципальных учреждений культуры и средней заработной платы в Ивановской области.</w:t>
      </w:r>
    </w:p>
    <w:p>
      <w:pPr>
        <w:pStyle w:val="ConsPlusNormal"/>
        <w:spacing w:before="20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е использованный на 1 января текущего финансового года остаток средств подлежит возврату в областной бюджет  в соответствии с бюджетным законодательством Российской Федерации.</w:t>
      </w:r>
    </w:p>
    <w:p>
      <w:pPr>
        <w:pStyle w:val="ConsPlusNormal"/>
        <w:spacing w:before="20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Администрация сельского поселения представляет в Департамент культуры и туризма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исполнении условий предоставления и расходования иных межбюджетных трансфертов ежеквартально до 10 числа месяца, следующего за отчетным периодом согласно приложению №2 и №3 соглашения между Департаментом культуры и туризма и Рождественским сельским поселением</w:t>
      </w:r>
    </w:p>
    <w:p>
      <w:pPr>
        <w:pStyle w:val="ConsPlusNormal"/>
        <w:spacing w:before="20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ветственность за недостоверность представляемых сведений и нецелевое использование средств возлагается на администрацию Рождественского сельского поселения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случае нецелевого использования средств и (или) нарушения условий ее предоставления к нему применяются бюджетные меры принуждения в соответствии с бюджетным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Arial" w:hAnsi="Arial" w:eastAsia="Times New Roman" w:cs="Arial"/>
      <w:b/>
      <w:color w:val="auto"/>
      <w:sz w:val="20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Tahoma" w:hAnsi="Tahoma" w:eastAsia="Times New Roman" w:cs="Tahoma"/>
      <w:color w:val="auto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5182C2C83D6526836363A0101356D264C750D0BBD15F7C54319A24865041C385S6u3L" TargetMode="External"/><Relationship Id="rId3" Type="http://schemas.openxmlformats.org/officeDocument/2006/relationships/hyperlink" Target="consultantplus://offline/ref=8B5182C2C83D6526836363A0101356D264C750D0BBD15E7058329A24865041C385S6u3L" TargetMode="External"/><Relationship Id="rId4" Type="http://schemas.openxmlformats.org/officeDocument/2006/relationships/hyperlink" Target="consultantplus://offline/ref=8B5182C2C83D6526836363A0101356D264C750D0BBD15F7C54319A24865041C385S6u3L" TargetMode="External"/><Relationship Id="rId5" Type="http://schemas.openxmlformats.org/officeDocument/2006/relationships/hyperlink" Target="consultantplus://offline/ref=8B5182C2C83D6526836363A0101356D264C750D0BBD15E7058329A24865041C385S6u3L" TargetMode="External"/><Relationship Id="rId6" Type="http://schemas.openxmlformats.org/officeDocument/2006/relationships/hyperlink" Target="consultantplus://offline/ref=8B5182C2C83D6526836363A0101356D264C750D0BFD5597D563DC72E8E094DC1826CC1E9BF0C05A762553BS7u7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46:00Z</dcterms:created>
  <dc:creator>Kudryashova</dc:creator>
  <dc:description/>
  <dc:language>en-US</dc:language>
  <cp:lastModifiedBy/>
  <cp:lastPrinted>2017-08-11T11:30:00Z</cp:lastPrinted>
  <dcterms:modified xsi:type="dcterms:W3CDTF">2017-08-11T08:31:4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