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Рождествен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волжского муниципального района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т 23 05.2017г                                                                                 № 44-п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б утверждении перечня первичных средств пожаротушения для индивидуальных жилых домов на территории Рождественского сельского поселения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федеральных законов  от 21.12.1994г. № 69-ФЗ « О пожарной безопасности», от 06.10.2003г. № 131-ФЗ « Об общих принципах организации местного самоуправления в РФ», руководствуясь требованиями правил противопожарного режима в РФ, утвержденных Постановлением Правительства Российской Федерации от 25.04.2012г. №390и в соответствии с Постановлением администрации Приволжского муниципального района от 21.04.2017 г.№ 304-п,» Об утверждении перечня первичных средств пожаротушения для индивидуальных жилых домов…» администрация Рождественского сельского поселе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прилагаемый перечень первичных средств пожаротушения для индивидуальных жилых домов на территории Рождественского сельского поселения Приволжского муниципального района. ( перечень прилагается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данного постановления возложить на зам. Главы администрации Е.С. Круглову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народовать настоящее постановление на информационных стендах поселения и разместить на официальном сайте поселени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о дня обнародовани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Рождественского сельского поселения:                                          Н.В. Нагорно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29:00Z</dcterms:created>
  <dc:creator>comp</dc:creator>
  <dc:description/>
  <dc:language>en-US</dc:language>
  <cp:lastModifiedBy/>
  <cp:lastPrinted>2017-05-25T09:03:00Z</cp:lastPrinted>
  <dcterms:modified xsi:type="dcterms:W3CDTF">2017-05-31T08:45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