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9F9F9" w:val="clear"/>
        <w:spacing w:lineRule="atLeast" w:line="363" w:before="100" w:after="238"/>
        <w:ind w:left="0" w:right="0" w:first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вязи с наступлением купального сезона и отсутствием на территории Рождественского сельск5ого поселения организованных мест для массового отдыха людей на водных объектах и наличием неисследованных водоемов на предмет соответствия СанПин 2.1.5.980 «Гигиенические требования к охране поверхностных вод», во избежание несчастных случаев, риска травматизма и заражения инфекционными заболеваниями» администрация</w:t>
      </w:r>
    </w:p>
    <w:p>
      <w:pPr>
        <w:pStyle w:val="NormalWeb"/>
        <w:shd w:fill="F9F9F9" w:val="clear"/>
        <w:spacing w:lineRule="atLeast" w:line="363" w:before="100" w:after="0"/>
        <w:ind w:left="0" w:right="0" w:firstLine="30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яет:</w:t>
      </w:r>
    </w:p>
    <w:p>
      <w:pPr>
        <w:pStyle w:val="NormalWeb"/>
        <w:shd w:fill="F9F9F9" w:val="clear"/>
        <w:spacing w:lineRule="atLeast" w:line="363" w:before="100" w:after="0"/>
        <w:ind w:left="0" w:right="0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. Запретить купание в неустановленных местах на водоемах, расположенных на территории Рождественского сельского поселения, во избежание несчастных случаев и наличием неисследованных вод на предмет санитарно-химического, бактериологического и паразитологического состояния.</w:t>
      </w:r>
    </w:p>
    <w:p>
      <w:pPr>
        <w:pStyle w:val="NormalWeb"/>
        <w:shd w:fill="F9F9F9" w:val="clear"/>
        <w:spacing w:lineRule="atLeast" w:line="363" w:before="100" w:after="0"/>
        <w:ind w:left="0" w:right="0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пространить среди населения памятки о запрете купания в неустановленных местах на водоемах, а также разместить соответствующую информацию на официальном сайте поселения в сети Интернет.</w:t>
      </w:r>
    </w:p>
    <w:p>
      <w:pPr>
        <w:pStyle w:val="NormalWeb"/>
        <w:shd w:fill="F9F9F9" w:val="clear"/>
        <w:spacing w:lineRule="atLeast" w:line="363" w:before="100" w:after="238"/>
        <w:ind w:left="0" w:right="0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нтроль за исполнением постановления возложить на зам. главы администрации Е.С. Круглову.</w:t>
      </w:r>
    </w:p>
    <w:p>
      <w:pPr>
        <w:pStyle w:val="NormalWeb"/>
        <w:shd w:fill="F9F9F9" w:val="clear"/>
        <w:spacing w:lineRule="atLeast" w:line="363" w:before="100" w:after="238"/>
        <w:ind w:left="0" w:right="0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тановление вступает в силу с момента его подписания.</w:t>
      </w:r>
    </w:p>
    <w:p>
      <w:pPr>
        <w:pStyle w:val="NormalWeb"/>
        <w:shd w:fill="F9F9F9" w:val="clear"/>
        <w:spacing w:lineRule="atLeast" w:line="363" w:before="100" w:after="238"/>
        <w:ind w:left="0" w:right="0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shd w:fill="F9F9F9" w:val="clear"/>
        <w:spacing w:lineRule="atLeast" w:line="363" w:before="100" w:after="238"/>
        <w:ind w:left="0" w:right="0" w:first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ождественск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:                                                       Н.В. Нагорнова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985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Администрация Рождественского сельского поселения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Приволжского муниципального района 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Ивановской области</w:t>
    </w:r>
  </w:p>
  <w:p>
    <w:pPr>
      <w:pStyle w:val="Header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ПОСТАНОВЛЕНИЕ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т   23.05.2017г.                                                                                   № 46-п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« О запрете купания на территории Рождественского сельского поселения»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34:00Z</dcterms:created>
  <dc:creator>comp</dc:creator>
  <dc:description/>
  <dc:language>en-US</dc:language>
  <cp:lastModifiedBy/>
  <cp:lastPrinted>2017-05-29T13:07:00Z</cp:lastPrinted>
  <dcterms:modified xsi:type="dcterms:W3CDTF">2017-05-31T08:5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