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Рождественского сельского поселения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лжского муниципального района Ивановской области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 18.05. 2017 г.                                                                                                    № 42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О подготовке к отопительному сезону 2017-2018 г.»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беспечения готовности учреждений Рождественского сельского поселения  в осенне-зимний период 2017-2018 г.г. к работе в зимних условиях 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ождественского сельского поселения обеспечить в установленные сроки готовность к отопительному сезону 2017-2018 г.г. объектов социальной сферы.</w:t>
      </w:r>
    </w:p>
    <w:p>
      <w:pPr>
        <w:pStyle w:val="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ождественского сельского поселения организовать выполнение мероприятий по подготовке  систем жизнеобеспечения и населенных пунктов в осенне-зимний  период 2017-2018 г. ( Приложение №1).</w:t>
      </w:r>
    </w:p>
    <w:p>
      <w:pPr>
        <w:pStyle w:val="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до 01.10.2017 г. создание нормативных запасов дров, каменного угля, их сохранность и своевременную оплату поступающего топлива.</w:t>
      </w:r>
    </w:p>
    <w:p>
      <w:pPr>
        <w:pStyle w:val="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ть комиссии при Совете Рождественского сельского поселения обеспечить контроль за подготовкой к предстоящему отопительному сезону предприятий и организаций всех форм собственности, находящихся на подведомственной территории.</w:t>
      </w:r>
    </w:p>
    <w:p>
      <w:pPr>
        <w:pStyle w:val="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поселения обеспечить  своевременное предоставление в отдел ЖКХ и строительства администрации Приволжского муниципального района формы федерального статистического наблюдения № 1-ЖКХ (зима) срочная «Сведения о подготовке жилищно-коммунального хозяйства к работе в зимних условиях» и т.д.</w:t>
      </w:r>
    </w:p>
    <w:p>
      <w:pPr>
        <w:pStyle w:val="1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 возложить на зам. Главы администрации Круглову Е.С..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ождественского сельского поселения :                               Н.В. Нагорнова</w:t>
      </w:r>
    </w:p>
    <w:p>
      <w:pPr>
        <w:pStyle w:val="1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7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7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 к постановлению</w:t>
      </w:r>
    </w:p>
    <w:p>
      <w:pPr>
        <w:pStyle w:val="1"/>
        <w:ind w:left="7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2 от 18.05.2016 г.</w:t>
      </w:r>
    </w:p>
    <w:p>
      <w:pPr>
        <w:pStyle w:val="1"/>
        <w:ind w:left="7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72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</w:t>
      </w:r>
    </w:p>
    <w:p>
      <w:pPr>
        <w:pStyle w:val="1"/>
        <w:ind w:left="72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готовке к зиме на территории Рождественского сельского поселения.</w:t>
      </w:r>
    </w:p>
    <w:p>
      <w:pPr>
        <w:pStyle w:val="1"/>
        <w:ind w:left="72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761"/>
        <w:gridCol w:w="2213"/>
        <w:gridCol w:w="2213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котла</w:t>
            </w:r>
          </w:p>
          <w:p>
            <w:pPr>
              <w:pStyle w:val="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емонт, наладку, техническое освидетельствование энергетического оборудования, испытание тепловой системы</w:t>
            </w:r>
          </w:p>
          <w:p>
            <w:pPr>
              <w:pStyle w:val="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чердачных помещений, окон</w:t>
            </w:r>
          </w:p>
          <w:p>
            <w:pPr>
              <w:pStyle w:val="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7 г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наличие топлива:</w:t>
            </w:r>
          </w:p>
          <w:p>
            <w:pPr>
              <w:pStyle w:val="1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 – 8 т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1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КУ КБО (2 клуба, 3 библиотеки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ые:</w:t>
            </w:r>
          </w:p>
          <w:p>
            <w:pPr>
              <w:pStyle w:val="1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емонт, наладку, техническое освидетельствование энергетического оборудования, испытание тепловой систем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7 г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,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 КБО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опливо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7 г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 КБО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чердачных помещений, окон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3 квартала 2017 г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 КБО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КОУ Рождественская ООШ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емонт, наладку, техническое освидетельствование энергетического оборудования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2-3 квартала 2017 г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КУЗ Рождественский ФАП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емонт, наладку, техническое освидетельствование энергетического оборудования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3 квартала 2017 г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Амбулатории,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й са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зия отопительной системы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квартал 2017 г.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Детским садом, депутаты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чердачных помещений и окон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 топлива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7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hanging="0"/>
    </w:pPr>
    <w:rPr>
      <w:rFonts w:ascii="Calibri" w:hAnsi="Calibri" w:eastAsia="Times New Roman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Без интервала1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Calibri" w:hAnsi="Calibri" w:eastAsia="Times New Roman" w:cs="Times New Roman"/>
      <w:color w:val="auto"/>
      <w:sz w:val="22"/>
      <w:szCs w:val="22"/>
      <w:lang w:val="ru-RU" w:eastAsia="en-US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30:00Z</dcterms:created>
  <dc:creator>Admin</dc:creator>
  <dc:description/>
  <dc:language>en-US</dc:language>
  <cp:lastModifiedBy/>
  <cp:lastPrinted>2017-05-18T09:07:00Z</cp:lastPrinted>
  <dcterms:modified xsi:type="dcterms:W3CDTF">2017-05-18T06:17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