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ЖДЕСТВЕНСКОГО СЕЛЬСКОЕ ПОСЕЛЕНИ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03.2017 г.                                                      </w:t>
        <w:tab/>
        <w:tab/>
        <w:t xml:space="preserve">      № 26-п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стимулирующих выплатах работникам муниципального казённого учреждения  «Клубно-библиотечного объединения Рождественского сельского поселения» 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связанных с поэтапным доведением средней заработной платы работникам культуры муниципальных учреждений культуры Ивановской области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до средней заработно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платы в Ива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в 2017 году</w:t>
      </w:r>
    </w:p>
    <w:p>
      <w:pPr>
        <w:pStyle w:val="Standard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указа Президента Российской Федерации от 07 мая 2012 года №597 «О мерах по реализации государственной социальной политики», </w:t>
      </w:r>
      <w:r>
        <w:rPr>
          <w:rFonts w:eastAsia="Arial" w:cs="Times New Roman" w:ascii="Times New Roman" w:hAnsi="Times New Roman"/>
          <w:sz w:val="28"/>
          <w:szCs w:val="28"/>
        </w:rPr>
        <w:t>постановлением Правительства Ивановской области от 13.11.2013 N 453-п «Об утверждении государственной программы Ивановской области "Культура Ивановской области»</w:t>
      </w:r>
      <w:r>
        <w:rPr>
          <w:rFonts w:cs="Times New Roman" w:ascii="Times New Roman" w:hAnsi="Times New Roman"/>
          <w:sz w:val="28"/>
          <w:szCs w:val="28"/>
        </w:rPr>
        <w:t>, в соответствии со ст.135, 144, 145 Трудового кодекса Российской Федерации, ст.86 Бюджетного кодекса Российской Федерации администрация Рождественского  сельского поселения</w:t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стимулирующих выплатах работникам муниципального казённого учреждения  «Клубно-библиотечного объединения Рождественского сельского поселения» 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связанных с поэтапным доведением средней заработной платы работникам культуры муниципальных учреждений культуры Ивановской области 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до средней заработной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платы в Иван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в 2017 году  согласно приложению 1.</w:t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 опубликования, подлежит размещению на официальном сайте поселения, и распространяется на правоотношения, возникшие с 1 января 2017 года.</w:t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ждественского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Н.В.Нагорнова</w:t>
      </w:r>
    </w:p>
    <w:p>
      <w:pPr>
        <w:pStyle w:val="Standard"/>
        <w:spacing w:lineRule="auto" w:line="240" w:before="0" w:after="0"/>
        <w:ind w:left="6480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1</w:t>
      </w:r>
    </w:p>
    <w:p>
      <w:pPr>
        <w:pStyle w:val="Standard"/>
        <w:spacing w:lineRule="auto" w:line="240" w:before="0" w:after="0"/>
        <w:ind w:left="6480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постановлению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9.03.2017 г. №26-п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  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Standard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стимулирующих выплатах работникам муниципального казённого учреждения  «Клубно-библиотечного объединения Рождественского сельского поселения»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связанных с поэтапным доведением средней заработной платы работникам культуры муниципальных учреждений культуры Ивановской области 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до средней заработной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платы в Ива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в 2017 году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1__Общие_положения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1.   </w:t>
      </w:r>
      <w:hyperlink r:id="rId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имулирующих выплатах работникам муниципального казённого учреждения «Клубно-библиотечного объединения Рождественского  сельского поселения» за счет субсидии из областного бюджета в 2017 году (далее – Положение) разработано в целях реализации указа Президента Российской Федерации от 07 мая 2012года №597 «О мерах по реализации государственной социальной политики», </w:t>
      </w:r>
      <w:r>
        <w:rPr>
          <w:rFonts w:eastAsia="Arial" w:cs="Times New Roman" w:ascii="Times New Roman" w:hAnsi="Times New Roman"/>
          <w:sz w:val="28"/>
          <w:szCs w:val="28"/>
        </w:rPr>
        <w:t>постановления Правительства Ивановской области от 13.11.2013 N 453-п «Об утверждении государственной программы Ивановской области "Культура Ива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.135, 144, 145 Трудового кодекса Российской Федерации, ст.86 Бюджетного кодекса Российской Федерации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и применения настоящего Положения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имулирование активности и творческой инициативы работников Учреждения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иление материальной заинтересованности в улучшении результатов деятельности Учреждения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540" w:hanging="54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Виды, размеры и порядок установления стимулирующих выплат</w:t>
      </w:r>
    </w:p>
    <w:p>
      <w:pPr>
        <w:pStyle w:val="Standard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vanish/>
          <w:sz w:val="28"/>
          <w:szCs w:val="28"/>
        </w:rPr>
        <w:t>2.                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ботникам учреждения устанавливаются стимулирующие выплаты с учетом следующего перечня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ритериев оценки эффективности труда работников муниципального казённого учреждения «Клубно-библиотечного объединения Рождественского  сельского поселения»;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казателей эффективности деятельности.</w:t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ыплаты стимулирующего характера производятся в рублях к должностному окладу работников, в соответствии с приказом по Учреждению  на основании данного Положения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нкретный перечень стимулирующих выплат, размеры и условия их осуществления устанавливаются приказом по Учреждению в пределах выделенных субсидий из Областного бюджет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определении размеров выплат стимулирующего характера должно учитываться:</w:t>
      </w:r>
    </w:p>
    <w:p>
      <w:pPr>
        <w:pStyle w:val="Standard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шное и добросовестное исполнение работником своих обязанностей в соответствующем периоде;</w:t>
      </w:r>
    </w:p>
    <w:p>
      <w:pPr>
        <w:pStyle w:val="Standard"/>
        <w:spacing w:lineRule="auto" w:line="240" w:before="0" w:after="0"/>
        <w:ind w:lef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орученной работы, связанной с обеспечением рабочего процесса;</w:t>
      </w:r>
    </w:p>
    <w:p>
      <w:pPr>
        <w:pStyle w:val="Standard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частие в выполнении общественно-значимых, особо важных работ и мероприятий.</w:t>
      </w:r>
    </w:p>
    <w:p>
      <w:pPr>
        <w:pStyle w:val="Standard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ботникам, проработавшим в Учреждении неполный календарный год (шесть и более месяцев) выплаты стимулирующего характера выплачиваются пропорционально отработанному в году времени. В исключительных случаях по решению директора эта выплата может быть начислении работнику, проработавшему в Учреждении менее шести месяцев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ботникам, принятым на работу по совместительству, а также работающим неполное время (день, неделя), размер устанавливается исходя из окладов, исчисленных пропорционально рабочему времени, за которое выплачиваются выплаты стимулирующего характера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тимулирующие выплаты начисляются за фактически отработанное время. За период нахождения работников в различных видах оплачиваемых или неоплачиваемых отпусков, за период временной нетрудоспособности, а так же внешним совместителям выплаты не начисляются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andard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Заключительные положения</w:t>
      </w:r>
    </w:p>
    <w:p>
      <w:pPr>
        <w:pStyle w:val="Standard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3.            </w:t>
      </w:r>
    </w:p>
    <w:p>
      <w:pPr>
        <w:pStyle w:val="Standard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Настоящее Положение действует до его изменения или утверждения нового Положения, регулирующего стимулирующие выплаты работникам Учреждения в установленном законом порядке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1">
    <w:name w:val="WW8Num1z1"/>
    <w:qFormat/>
    <w:rPr>
      <w:rFonts w:cs="Courier New"/>
    </w:rPr>
  </w:style>
  <w:style w:type="character" w:styleId="WW8Num3z1">
    <w:name w:val="WW8Num3z1"/>
    <w:qFormat/>
    <w:rPr>
      <w:rFonts w:cs="Courier New"/>
    </w:rPr>
  </w:style>
  <w:style w:type="character" w:styleId="WW8Num4z1">
    <w:name w:val="WW8Num4z1"/>
    <w:qFormat/>
    <w:rPr>
      <w:rFonts w:cs="Courier New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cs="Times New Roman"/>
    </w:rPr>
  </w:style>
  <w:style w:type="character" w:styleId="WW8Num10z1">
    <w:name w:val="WW8Num10z1"/>
    <w:qFormat/>
    <w:rPr>
      <w:rFonts w:cs="Courier New"/>
    </w:rPr>
  </w:style>
  <w:style w:type="character" w:styleId="WW8Num11z1">
    <w:name w:val="WW8Num11z1"/>
    <w:qFormat/>
    <w:rPr>
      <w:rFonts w:cs="Courier New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Courier New"/>
    </w:rPr>
  </w:style>
  <w:style w:type="character" w:styleId="WW8Num15z1">
    <w:name w:val="WW8Num15z1"/>
    <w:qFormat/>
    <w:rPr>
      <w:rFonts w:cs="Courier New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Знак"/>
    <w:qFormat/>
    <w:rPr>
      <w:sz w:val="28"/>
      <w:szCs w:val="28"/>
      <w:lang w:val="en-US" w:bidi="ar-SA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Standard"/>
    <w:pPr>
      <w:suppressLineNumbers/>
    </w:pPr>
    <w:rPr/>
  </w:style>
  <w:style w:type="paragraph" w:styleId="Style19">
    <w:name w:val="Основной"/>
    <w:basedOn w:val="Standard"/>
    <w:qFormat/>
    <w:pPr>
      <w:keepLines/>
      <w:suppressAutoHyphens w:val="tru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1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SPB;n=112921;fld=134;dst=100023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Администрация Пудость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13:00Z</dcterms:created>
  <dc:creator>User</dc:creator>
  <dc:description/>
  <dc:language>en-US</dc:language>
  <cp:lastModifiedBy>Us</cp:lastModifiedBy>
  <cp:lastPrinted>2017-03-31T15:52:00Z</cp:lastPrinted>
  <dcterms:modified xsi:type="dcterms:W3CDTF">2017-04-07T06:08:00Z</dcterms:modified>
  <cp:revision>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