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55" w:leader="none"/>
        </w:tabs>
        <w:spacing w:lineRule="atLeast" w:line="100" w:before="0" w:after="0"/>
        <w:ind w:left="0" w:right="0" w:firstLine="709"/>
        <w:jc w:val="center"/>
        <w:rPr>
          <w:rFonts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/>
          <w:b/>
          <w:smallCaps/>
          <w:sz w:val="24"/>
          <w:szCs w:val="24"/>
          <w:lang w:eastAsia="ru-RU"/>
        </w:rPr>
        <w:t>Администрация Рождественского сельского поселения Приволжского муниципального района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mallCaps/>
          <w:sz w:val="24"/>
          <w:szCs w:val="24"/>
          <w:lang w:eastAsia="ru-RU"/>
        </w:rPr>
        <w:t>Ивановской област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/>
          <w:b/>
          <w:sz w:val="24"/>
          <w:szCs w:val="24"/>
          <w:lang w:eastAsia="ru-RU"/>
        </w:rPr>
        <w:t>от  01.08. 2017 года                                                           №  58    -п</w:t>
      </w:r>
    </w:p>
    <w:p>
      <w:pPr>
        <w:pStyle w:val="Normal"/>
        <w:widowControl w:val="false"/>
        <w:spacing w:lineRule="atLeast" w:line="100" w:before="0" w:after="0"/>
        <w:ind w:left="0" w:right="0" w:firstLine="426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540" w:right="0" w:hanging="0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 внесении изменений и дополнений в постановление № 107 от 19.10.2016 г. «Об утверждении  затрат на обеспечение функций администрации Рождественского сельского поселения Приволжского муниципального района».</w:t>
      </w:r>
    </w:p>
    <w:p>
      <w:pPr>
        <w:pStyle w:val="Normal"/>
        <w:spacing w:lineRule="atLeast" w:line="100" w:before="0" w:after="0"/>
        <w:ind w:left="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54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В  целях приведения постановления № 107 от 19.10.2016 г. «Об утверждении  затрат на обеспечение функций администрации Рождественского сельского поселения Приволжского муниципального района» в соответствие с постановлением от 14.04.2016 г. № 35 «Об утверждении Правил определения нормативных затрат на обеспечение функций муниципальных органов Рождественского сельского поселения Приволжского муниципального района, в том числе подведомственных им казенных учреждений», в  связи с уточнением затрат на обеспечение функций муниципальных органов Рождественского сельского поселения Приволжского муниципального района, в том числе подведомственных им казенных учреждений» администрация Рождественского сельского поселения </w:t>
      </w:r>
    </w:p>
    <w:p>
      <w:pPr>
        <w:pStyle w:val="Normal"/>
        <w:spacing w:lineRule="atLeast" w:line="100" w:before="0" w:after="0"/>
        <w:ind w:left="54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остановляет:</w:t>
      </w:r>
    </w:p>
    <w:p>
      <w:pPr>
        <w:pStyle w:val="Normal"/>
        <w:spacing w:lineRule="atLeast" w:line="100" w:before="0" w:after="0"/>
        <w:ind w:left="54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54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Название постановления № 107 от 19.10.2016 г. «Об утверждении  затрат на обеспечение функций администрации Рождественского сельского поселения Приволжского муниципального района» дополнить следующими словами: « в том числе подведомственных ей казенных учреждений»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нкт 1 постановления дополнить следующими словами: « в том числе подведомственных ей казенных учреждений»;01.08.20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bidi w:val="0"/>
        <w:spacing w:lineRule="atLeast" w:line="100" w:before="0" w:after="0"/>
        <w:ind w:left="0" w:right="-450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Название приложения к постановлению дополнить словами : « в том числе подведомственных ей казенных учреждений»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В пункте 1  приложения после слов « администрации Рождественского сельского поселения  Приволжского муниципального района» читать «: « в том числе подведомственных ей казенных учреждений»;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Пункт 4 читать в следующей редакции: «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При определении нормативных затрат используется показатель расчетной численности основных работников, который определяется по формуле:</w:t>
      </w:r>
    </w:p>
    <w:p>
      <w:pPr>
        <w:pStyle w:val="TextBody"/>
        <w:widowControl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оп=(Чс + Ч р + Ч нсот) х 1,1,</w:t>
      </w:r>
    </w:p>
    <w:p>
      <w:pPr>
        <w:pStyle w:val="TextBody"/>
        <w:widowControl/>
        <w:tabs>
          <w:tab w:val="clear" w:pos="709"/>
          <w:tab w:val="left" w:pos="870" w:leader="none"/>
        </w:tabs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где: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 с - фактическая численность служащих;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 р - фактическая численность работников, замещающих должности, не являющиеся должностями службы;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Ч нсот - фактическая численность работников, денежное содержание которых осуществляется в рамках системы оплаты труда, определенной в соответствии с постановлением Правительства Российской Федерации от 05.08.2008 № 583 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≪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О введении новых систем оплаты труда работников федеральных бюджетных, автономных казенных и учреждений и федеральных государственных органов, а также гражданского персонала воинских частей, учреждений подразделений и федеральных органов исполнительной власти, в которых законом предусмотрена военная и приравненная к ней служба, оплата труда которых в настоящее осуществляется время на основе Единой тарифной сетки по оплате труда работников федеральных государственных учреждений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≫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;</w:t>
      </w:r>
    </w:p>
    <w:p>
      <w:pPr>
        <w:pStyle w:val="TextBody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1,1 - коэффициент, который может быть использован на случай замещения вакантных должностей.                                                                                                                                                                 6. В столбце « Сумма затрат на год, руб.» таблицы »Норматив затрат на абонентскую плату» в разделе «Затраты на услуги связи» вместо цифры «4106,4» читать « 13 027,0»;</w:t>
      </w:r>
    </w:p>
    <w:p>
      <w:pPr>
        <w:pStyle w:val="TextBody"/>
        <w:widowControl/>
        <w:spacing w:before="0" w:after="120"/>
        <w:ind w:left="-15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7. В столбце « Сумма затрат на год, руб.» таблицы »Норматив затрат на оплату услуг хостинга в глобальной сети Интернет» в разделе «Затраты на услуги связи» вместо цифры  « 12 000,00» читать « 13000,00»;</w:t>
      </w:r>
    </w:p>
    <w:p>
      <w:pPr>
        <w:pStyle w:val="TextBody"/>
        <w:widowControl/>
        <w:spacing w:before="0" w:after="120"/>
        <w:ind w:left="-15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8. Дополнить таблицу « Норматив затрат на оплату услуг по сопровождению и приобретению иного програмного обеспечения» в разделе 17  следующей строкой:</w:t>
      </w:r>
    </w:p>
    <w:p>
      <w:pPr>
        <w:pStyle w:val="Normal"/>
        <w:widowControl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tbl>
      <w:tblPr>
        <w:tblW w:w="92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86"/>
        <w:gridCol w:w="1731"/>
        <w:gridCol w:w="1764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аво пользования программой для ЭВМ «Контур Эксперт» по тарифному плану «Бюджет плюс» на 1 год с применением встроенного сертификата СКЗИ «Крипто Про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CSP”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дление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10" w:right="165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более 7000,00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000,00</w:t>
            </w:r>
          </w:p>
        </w:tc>
      </w:tr>
    </w:tbl>
    <w:p>
      <w:pPr>
        <w:pStyle w:val="TextBody"/>
        <w:widowControl/>
        <w:spacing w:before="0" w:after="12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Times New Roman;serif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</w:t>
      </w:r>
    </w:p>
    <w:p>
      <w:pPr>
        <w:pStyle w:val="TextBody"/>
        <w:widowControl/>
        <w:shd w:fill="FFFFFF" w:val="clear"/>
        <w:spacing w:before="0" w:after="120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9. В графе «Итого» таблицы « Норматив затрат на оплату услуг по сопровождению и приобретению иного програмного обеспечения» в разделе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 xml:space="preserve">18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место цифры «102500,00» читать « 109500,00».;                                                                                                                                          10. Дополнить таблицу « Норматив затрат на оплату услуг по сопровождению и приобретению иного програмного обеспечения МКУ КБО Рождественского сельского поселения» в разделе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 xml:space="preserve">1 8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следующей строко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й</w:t>
      </w:r>
    </w:p>
    <w:tbl>
      <w:tblPr>
        <w:tblW w:w="90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15"/>
        <w:gridCol w:w="1740"/>
        <w:gridCol w:w="1750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аво пользования программой для ЭВМ «Контур Эксперт» по тарифному плану «Бюджет плюс» на 1 год с применением встроенного сертификата СКЗИ «Крипто Про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CSP”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продлени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00,00 руб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000,00</w:t>
            </w:r>
          </w:p>
        </w:tc>
      </w:tr>
    </w:tbl>
    <w:p>
      <w:pPr>
        <w:pStyle w:val="TextBody"/>
        <w:widowControl/>
        <w:spacing w:before="0" w:after="120"/>
        <w:jc w:val="both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11.  В графе «Итого» таблицы « Норматив затрат на оплату услуг по сопровождению и приобретению иного програмного обеспечения» в разделе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FFFFF" w:val="clear"/>
          <w:lang w:val="ru-RU"/>
        </w:rPr>
        <w:t xml:space="preserve"> 18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вместо цифры «102500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en-US"/>
        </w:rPr>
        <w:t>00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» читать « 109500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en-US"/>
        </w:rPr>
        <w:t>00»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                                                                                     </w:t>
      </w:r>
    </w:p>
    <w:p>
      <w:pPr>
        <w:pStyle w:val="TextBody"/>
        <w:rPr>
          <w:rFonts w:eastAsia="Times New Roman" w:cs="Times New Roman"/>
          <w:sz w:val="20"/>
          <w:szCs w:val="20"/>
          <w:lang w:val="ru-RU"/>
        </w:rPr>
      </w:pPr>
      <w:r>
        <w:rPr/>
        <w:t>12. Дополнить таблицу « Норматив затрат на приобретение магнитных и оптических носителей информации » в разделе 31  следующей строкой</w:t>
      </w:r>
    </w:p>
    <w:tbl>
      <w:tblPr>
        <w:tblW w:w="92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33"/>
        <w:gridCol w:w="1459"/>
        <w:gridCol w:w="1445"/>
        <w:gridCol w:w="149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Лазерный компакт диск для однократной записи (ДВД-диск РВ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более 5 щтук для администрации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10" w:right="165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 более 5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0,00</w:t>
            </w:r>
          </w:p>
        </w:tc>
      </w:tr>
    </w:tbl>
    <w:p>
      <w:pPr>
        <w:pStyle w:val="TextBody"/>
        <w:rPr>
          <w:rFonts w:eastAsia="Times New Roman" w:cs="Times New Roman"/>
          <w:sz w:val="20"/>
          <w:szCs w:val="20"/>
          <w:lang w:val="ru-RU"/>
        </w:rPr>
      </w:pPr>
      <w:r>
        <w:rPr/>
        <w:br/>
        <w:t xml:space="preserve">13. </w:t>
      </w:r>
      <w:r>
        <w:rPr>
          <w:rFonts w:cs="Times New Roman"/>
          <w:b w:val="false"/>
          <w:bCs w:val="false"/>
          <w:sz w:val="24"/>
          <w:szCs w:val="24"/>
        </w:rPr>
        <w:t xml:space="preserve"> Дополнить таблицу « Норматив затрат на приобретение расходных материалов для принтеров, многофункциональных устройтв и копировальных аппаратов» » в разделе 33  следующими строками</w:t>
      </w:r>
    </w:p>
    <w:tbl>
      <w:tblPr>
        <w:tblW w:w="92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62"/>
        <w:gridCol w:w="2175"/>
        <w:gridCol w:w="1494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Сменные катриджи для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HP LaserJet P11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щтук для администрации посел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300</w:t>
            </w:r>
            <w:r>
              <w:rPr>
                <w:rFonts w:eastAsia="Times New Roman" w:cs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0</w:t>
            </w:r>
            <w:r>
              <w:rPr>
                <w:rFonts w:eastAsia="Times New Roman" w:cs="Times New Roman"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Сменные катриджи для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Canon MF3010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щтук для администрации поселени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е более 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300</w:t>
            </w:r>
            <w:r>
              <w:rPr>
                <w:rFonts w:eastAsia="Times New Roman" w:cs="Times New Roman"/>
                <w:sz w:val="20"/>
                <w:szCs w:val="20"/>
              </w:rPr>
              <w:t>0,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210" w:right="285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>60</w:t>
            </w:r>
            <w:r>
              <w:rPr>
                <w:rFonts w:eastAsia="Times New Roman" w:cs="Times New Roman"/>
                <w:sz w:val="20"/>
                <w:szCs w:val="20"/>
              </w:rPr>
              <w:t>00,00</w:t>
            </w:r>
          </w:p>
        </w:tc>
      </w:tr>
    </w:tbl>
    <w:p>
      <w:pPr>
        <w:pStyle w:val="Normal"/>
        <w:rPr/>
      </w:pPr>
      <w:r>
        <w:rPr>
          <w:lang w:val="en-US"/>
        </w:rPr>
        <w:t>1</w:t>
      </w:r>
      <w:r>
        <w:rPr>
          <w:lang w:val="ru-RU"/>
        </w:rPr>
        <w:t>4</w:t>
      </w:r>
      <w:r>
        <w:rPr>
          <w:lang w:val="en-US"/>
        </w:rPr>
        <w:t xml:space="preserve">.  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Дополнить таблицу « Норматив затрат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на электроснабжение» в разделе  48 следующими строками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дание администрации д. Федорище, 88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00 квт\ч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 более 10,00 руб.</w:t>
            </w:r>
          </w:p>
        </w:tc>
      </w:tr>
      <w:tr>
        <w:trPr>
          <w:trHeight w:val="70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Здание клуба с. Сараево, ул. Суворова, 2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 более 500 квт\ч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 более 10,00 руб.</w:t>
            </w:r>
          </w:p>
        </w:tc>
      </w:tr>
    </w:tbl>
    <w:p>
      <w:pPr>
        <w:pStyle w:val="TextBody"/>
        <w:rPr/>
      </w:pPr>
      <w:r>
        <w:rPr/>
        <w:t>15. «Норматив затрат на техническое обслуживание  и регламентно- профилактический ремонт систем охранно-тревожной сигнализации» пункта 59 читать в следующей редакции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обслуживающих устройств в составе систем охранно-тревожной сигнализаци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Цена обслуживания 1 </w:t>
            </w:r>
            <w:r>
              <w:rPr>
                <w:lang w:val="en-US"/>
              </w:rPr>
              <w:t>i-</w:t>
            </w:r>
            <w:r>
              <w:rPr>
                <w:lang w:val="ru-RU"/>
              </w:rPr>
              <w:t>устройства в месяц руб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мма в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Рождественского сель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 000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6 000,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КУ КБО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 000,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6 000,00</w:t>
            </w:r>
          </w:p>
        </w:tc>
      </w:tr>
    </w:tbl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16. «Норматив затрат на проведении текущего ремонта помещений» пункта 60 читать в следующей редакции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ремо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лощадь помещения планируемого ремонт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Цена текущего ремонта 1 кв.м 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мма затрат в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рыльцо здания администрации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 900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70 000,00</w:t>
            </w:r>
          </w:p>
        </w:tc>
      </w:tr>
    </w:tbl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17. В пункте 63  «Норматив затрат на вывоз твердых бытовых отходов» дополнить следующими 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личество ТБО, куб.м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Цена, руб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мма затрат в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КУ КБО Рождественского сельского поселения(клуб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92,9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829,6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КУ КБО Рождественского сельского поселения(библиотек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7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92,9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291,7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бор ртутных ламп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 000,00</w:t>
            </w:r>
          </w:p>
        </w:tc>
      </w:tr>
    </w:tbl>
    <w:p>
      <w:pPr>
        <w:pStyle w:val="Normal"/>
        <w:rPr/>
      </w:pP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18. Пункт 67 «Затраты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 xml:space="preserve"> н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» читать в следующей редакции: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административных помещений, для отопления которых используется индивидуальный тепловой пунк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мма затрат в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дминистрации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6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52,0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КУ КБО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3 000,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/>
        <w:t xml:space="preserve">19. Дополнить раздел 86  пунктом :Затраты на проведение деспансеризации работников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6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52"/>
        <w:gridCol w:w="2434"/>
        <w:gridCol w:w="2487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еловек</w:t>
            </w:r>
            <w:r>
              <w:rPr>
                <w:rFonts w:cs="Times New Roman"/>
                <w:bCs/>
                <w:sz w:val="20"/>
                <w:szCs w:val="20"/>
              </w:rPr>
              <w:t xml:space="preserve"> подлежащих диспансер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расходов на год, руб.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спансеризация работников администрации Рождественского с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 более 4500,00 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0,0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0. Норматив затрат на приобретение мебели, раздел 93 </w:t>
      </w:r>
      <w:r>
        <w:rPr>
          <w:rFonts w:cs="Times New Roman"/>
          <w:lang w:val="ru-RU"/>
        </w:rPr>
        <w:t>читать в следующей редакци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2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54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Планируемое к приобретению количество i-х предметов мебели в соответствии с нормативами муниципальных органо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цена i-го предмета мебели в соответствии с нормативами муниципальных органов.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5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расходов на год, руб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500,0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00,00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1. Постановление разместить на стендах администрации и на официальном сайте Рождественского сельского посел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Глава Рождественского сельского поселения:                           Н.В. Нагорн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rFonts w:ascii="Times New Roman;serif" w:hAnsi="Times New Roman;serif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;serif" w:hAnsi="Times New Roman;serif" w:cs="Times New Roman"/>
      <w:b w:val="false"/>
      <w:i w:val="false"/>
      <w:caps w:val="false"/>
      <w:smallCaps w:val="false"/>
      <w:color w:val="000000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serif" w:hAnsi="Times New Roman;serif" w:cs="Times New Roman;serif"/>
      <w:b w:val="false"/>
      <w:bCs w:val="false"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6:53Z</dcterms:created>
  <dc:creator/>
  <dc:description/>
  <dc:language>en-US</dc:language>
  <cp:lastModifiedBy/>
  <cp:lastPrinted>2017-09-01T09:41:00Z</cp:lastPrinted>
  <cp:revision>0</cp:revision>
  <dc:subject/>
  <dc:title/>
</cp:coreProperties>
</file>