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firstLine="567"/>
        <w:jc w:val="center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  <w:t>АДМИНИСТРАЦИЯ</w:t>
      </w:r>
    </w:p>
    <w:p>
      <w:pPr>
        <w:pStyle w:val="Normal"/>
        <w:spacing w:lineRule="atLeast" w:line="100" w:before="0" w:after="0"/>
        <w:ind w:left="0" w:right="0" w:firstLine="567"/>
        <w:jc w:val="center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  <w:t>РОЖДЕСТВЕНСКОГО  СЕЛЬСКОГО ПОСЕЛЕНИЯ</w:t>
      </w:r>
    </w:p>
    <w:p>
      <w:pPr>
        <w:pStyle w:val="Normal"/>
        <w:spacing w:lineRule="atLeast" w:line="100" w:before="0" w:after="0"/>
        <w:ind w:left="0" w:right="0" w:firstLine="567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u w:val="single"/>
        </w:rPr>
        <w:t>ПРИВОЛЖСКОГО МУНИЦИПАЛЬНОГО РАЙОНА</w:t>
      </w:r>
    </w:p>
    <w:p>
      <w:pPr>
        <w:pStyle w:val="Normal"/>
        <w:ind w:left="567" w:right="0" w:firstLine="567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</w:t>
      </w:r>
      <w:r>
        <w:rPr>
          <w:rFonts w:cs="Times New Roman"/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>с.Рождестве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6" w:leader="none"/>
        </w:tabs>
        <w:jc w:val="center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23.05. 2017 года                                                                   № 43  -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ложения о порядке представления документов в регистр муниципальных нормативных правовых актов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вановской области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b/>
          <w:bCs/>
          <w:sz w:val="24"/>
          <w:szCs w:val="24"/>
        </w:rPr>
        <w:t xml:space="preserve"> </w:t>
      </w:r>
      <w:hyperlink r:id="rId2">
        <w:r>
          <w:rPr>
            <w:rStyle w:val="InternetLink"/>
            <w:bCs/>
            <w:sz w:val="24"/>
            <w:szCs w:val="24"/>
          </w:rPr>
          <w:t>законом</w:t>
        </w:r>
      </w:hyperlink>
      <w:r>
        <w:rPr>
          <w:bCs/>
          <w:sz w:val="24"/>
          <w:szCs w:val="24"/>
        </w:rPr>
        <w:t xml:space="preserve"> Ивановской области от 31.12.2008 № 193-ОЗ «О регистре муниципальных нормативных правовых актов Ивановской области», Уставом Рождественского сельского поселения, </w:t>
      </w:r>
      <w:r>
        <w:rPr>
          <w:sz w:val="24"/>
          <w:szCs w:val="24"/>
        </w:rPr>
        <w:t xml:space="preserve">администрация Рождественского сельского поселения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ind w:left="0" w:right="0" w:firstLine="654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ложение о порядке представления документов в регистр муниципальных нормативных правовых актов Ивановской области (прилагается)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становление вступает в силу с момента его подписания, подлежит размещению на сайте администрации Рождественского сельского поселения и обнародованию на стендах администрации Рождественского сельского поселения.</w:t>
      </w:r>
    </w:p>
    <w:p>
      <w:pPr>
        <w:pStyle w:val="Normal"/>
        <w:shd w:fill="FFFFFF" w:val="clear"/>
        <w:spacing w:lineRule="atLeast" w:line="185" w:before="103" w:after="154"/>
        <w:rPr>
          <w:b/>
          <w:b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Глава Рождественского сельского поселения</w:t>
        <w:tab/>
        <w:tab/>
        <w:tab/>
        <w:tab/>
        <w:t>Н.В. Нагорнова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3880" w:leader="none"/>
        </w:tabs>
        <w:ind w:left="5103" w:right="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3880" w:leader="none"/>
        </w:tabs>
        <w:ind w:left="5103" w:right="0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3880" w:leader="none"/>
        </w:tabs>
        <w:ind w:left="5103" w:right="0" w:hanging="0"/>
        <w:rPr>
          <w:sz w:val="20"/>
          <w:szCs w:val="20"/>
        </w:rPr>
      </w:pPr>
      <w:r>
        <w:rPr>
          <w:sz w:val="20"/>
          <w:szCs w:val="20"/>
        </w:rPr>
        <w:t>Рождественского сельского поселения</w:t>
      </w:r>
    </w:p>
    <w:p>
      <w:pPr>
        <w:pStyle w:val="Normal"/>
        <w:tabs>
          <w:tab w:val="clear" w:pos="708"/>
          <w:tab w:val="left" w:pos="3880" w:leader="none"/>
        </w:tabs>
        <w:ind w:left="5103" w:right="0" w:hanging="0"/>
        <w:rPr>
          <w:b/>
          <w:b/>
          <w:sz w:val="24"/>
          <w:szCs w:val="24"/>
        </w:rPr>
      </w:pPr>
      <w:r>
        <w:rPr>
          <w:sz w:val="20"/>
          <w:szCs w:val="20"/>
        </w:rPr>
        <w:t>от 23.05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none"/>
        </w:rPr>
        <w:t xml:space="preserve">2017 № 4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 о порядке представления документов в регистр муниципальных нормативных правовых актов 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стоящее Положение о порядке представления документов в регистр муниципальных нормативных правовых актов Ивановской области (далее - Положение) регулирует порядок представления муниципальных нормативных правовых актов (далее – Муниципальный акт), издаваемых администрацией Рождественского сельского поселения, а также иных сведений, которые подлежат включению в регистр муниципальных нормативных правовых актов Ивановской области (далее - Регистр) в соответствии с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Ивановской области от 31.12.2008 № 193-ОЗ «О регистре муниципальных нормативных правовых актов Ивановской области», а также сроки подготовки необходимых документов, полномочия и ответственность по организации представления Муниципальных актов администрации Рождественского сельского поселения для включения их в Регистр.</w:t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тветственным за представление копий Муниципальных актов в главное правовое управление Правительства Ивановской области, а также иных сведений, которые подлежат включению в Регистр является заместитель главы  администрации Рождественского сельского поселения.</w:t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Специалисты структурных подразделений администрации Рождественского сельского поселения, осуществившие разработку проекта Муниципального акта представляют в  администрации Рождественского сельского поселения копии Муниципальных актов на бумажных носителях и в электронном виде на машиночитаемых носителях, а также при наличии Муниципальных актов, вносящих изменения (дополнения) в ранее принятые Муниципальные акты -актуальные версии текстов, изменяемых Муниципальных актов с учетом внесенных изменений в электронном виде на машиночитаемых носителях не позднее 5 дней после принятия вышеуказанных Муниципальных актов.</w:t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специалисты несут ответственность за достоверность подготовленных ими актуальных версий.</w:t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Рождественского сельского поселения надлежащим образом заверяет копии Муниципальных актов на бумажных носителях. </w:t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пии Муниципальных актов направляются в главное правовое управление Правительства Ивановской области для включения в Регистр не позднее 10 дней со дня принятия (издания) Муниципального акта, а в случае если Муниципальный акт опубликован (обнародован) - с указанием источника его официального опубликования (обнародования).</w:t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bookmarkStart w:id="0" w:name="Par2"/>
      <w:bookmarkEnd w:id="0"/>
      <w:r>
        <w:rPr>
          <w:sz w:val="24"/>
          <w:szCs w:val="24"/>
        </w:rPr>
        <w:t>5. Идентичные копии Муниципальных актов направляются в главное правовое управление Правительства Ивановской области одновременно в документальном виде на бумажных носителях в виде заверенных копий и в электронном виде на машиночитаемых носителях или по каналам информационно-телекоммуникационной сети.</w:t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При направлении в электронном виде Муниципальных актов, вносящих изменения (дополнения) в ранее принятые Муниципальные акты, в главное правовое управление Правительства Ивановской области одновременно с ними представляется в электронном виде актуальная версия текстов изменяемых муниципальных актов с учетом внесенных изменений (дополнений).</w:t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Администрация поселения обеспечивается соответствие текстов копий Муниципальных актов в документальном виде на бумажных носителях и в электронном виде на машиночитаемых носителях или по каналам информационно-телекоммуникационной сети.</w:t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Копии Муниципальных актов в документальном виде на бумажных носителях заверяются путем проставления на свободном месте под текстом отметки, включающей слово «Верно», наименование должности уполномоченного лица, заверившего копию, личную подпись, расшифровку подписи, дату заверения, печать</w:t>
      </w:r>
      <w:bookmarkStart w:id="1" w:name="Par7"/>
      <w:bookmarkEnd w:id="1"/>
      <w:r>
        <w:rPr>
          <w:sz w:val="24"/>
          <w:szCs w:val="24"/>
        </w:rPr>
        <w:t>.</w:t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Копии Муниципальных актов в электронном виде представляются в главное правовое управление Правительства Ивановской области в соответствии с требованиями к электронному виду представляемых муниципальных актов, установленными постановлением Правительства Ивановской области от 19.11.2014 № 476-п.</w:t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Сведения об официальном опубликовании (обнародовании) Муниципальных актов, в случае если Муниципальный акт к моменту представления в регистр не был опубликован (обнародован), направляются дополнительно в главное правовое управление Правительства Ивановской области не позднее 10 дней со дня официального опубликования (обнародования) данных актов.</w:t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официальное опубликование (обнародование) Муниципального акта состоялось до направления его копий в главное правовое управление Правительства Ивановской области, сведения об официальном опубликовании (обнародовании) направляются в главное правовое управление Правительства Ивановской области одновременно с указанными копиями.</w:t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bookmarkStart w:id="2" w:name="Par13"/>
      <w:bookmarkEnd w:id="2"/>
      <w:r>
        <w:rPr>
          <w:sz w:val="24"/>
          <w:szCs w:val="24"/>
        </w:rPr>
        <w:t>Сведения об официальном опубликовании (обнародовании) Муниципальных актов представляются в виде справки, скрепленной подписью главы Рождественского сельского поселения или заместителя главы администрации и печатью администрации Рождественского сельского поселения.</w:t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Муниципальный акт официально опубликован в печатных средствах массовой информации, справка должна содержать полное наименование источника официального опубликования Муниципального акта в именительном падеже, дату издания, номера выпуска и статьи, а при отсутствии статей - номер страницы выпуска, с которой начинается текст муниципального акта.</w:t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нескольких источников официального опубликования указываются все имеющиеся источники официального опубликования.</w:t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Муниципальный акт официально обнародован, справка должна содержать дату обнародования.</w:t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bookmarkStart w:id="3" w:name="Par21"/>
      <w:bookmarkEnd w:id="3"/>
      <w:r>
        <w:rPr>
          <w:sz w:val="24"/>
          <w:szCs w:val="24"/>
        </w:rPr>
        <w:t>В случае, если в соответствии с Уставом Рождественского сельского поселения Муниципальный акт опубликован на сайте администрации Рождественского сельского поселения в сети Интернет, справка должна содержать наименование сайта и дату размещения Муниципального акта на нем.</w:t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1. Направление администрацией поселения в адрес главного правового управления Правительства Ивановской области дополнительных сведений: судебных решений, актов прокурорского реагирования, предписаний антимонопольного органа в отношении Муниципальных актов, а также иных дополнительных сведений (за исключением экспертных заключений главного правового управления Правительства Ивановской области на Муниципальные акты) осуществляется в течение 15 дней со дня официального получения соответствующих документов администрацией Рождественского сельского поселения.</w:t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bookmarkStart w:id="4" w:name="Par25"/>
      <w:bookmarkEnd w:id="4"/>
      <w:r>
        <w:rPr>
          <w:sz w:val="24"/>
          <w:szCs w:val="24"/>
        </w:rPr>
        <w:t>12. Несоблюдение требований, содержащихся в пунктах 5-8 настоящего Положения, является основанием считать копии муниципальных актов ненадлежащие представленными и влечет за собой их возврат в администрацию с отметкой о представлении Муниципального акта в ненадлежащем виде с указанием срока для устранения соответствующих нарушений и последующего направления с соблюдением установленного порядка.</w:t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акты, возвращенные в соответствии с абзацем первым настоящего пункта, представляются в главное правовое управление Правительства Ивановской области с соблюдением установленного настоящим Положением порядка не позднее 15 рабочих дней со дня получения их администрацией Рождественского сельского поселения.</w:t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3. Несоблюдение требований, содержащихся в абзацах третьем – седьмом пункта 10, является основанием считать сведения об официальном опубликовании (обнародовании) Муниципальных актов не представленным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ectiontitle">
    <w:name w:val="section_title"/>
    <w:basedOn w:val="Style14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95A14A037CE8207BBF329A579908B2118926A1D700473D1C3E52993BE2F5C10256j9G" TargetMode="External"/><Relationship Id="rId3" Type="http://schemas.openxmlformats.org/officeDocument/2006/relationships/hyperlink" Target="consultantplus://offline/ref=899B32FB5EDEC9656652470E5F612199ADE7F3D24DE49AEF7015F9CE6598AB4449q8E4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55:00Z</dcterms:created>
  <dc:creator>1</dc:creator>
  <dc:description/>
  <dc:language>en-US</dc:language>
  <cp:lastModifiedBy>SamLab.ws</cp:lastModifiedBy>
  <cp:lastPrinted>2017-05-24T08:58:00Z</cp:lastPrinted>
  <dcterms:modified xsi:type="dcterms:W3CDTF">2017-05-03T05:26:00Z</dcterms:modified>
  <cp:revision>5</cp:revision>
  <dc:subject/>
  <dc:title>   РОССИЙСКАЯ ФЕДЕРАЦИЯ</dc:title>
</cp:coreProperties>
</file>