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jc w:val="center"/>
        <w:rPr>
          <w:rStyle w:val="StrongEmphasis"/>
          <w:b w:val="false"/>
          <w:b w:val="false"/>
          <w:i w:val="false"/>
          <w:i w:val="false"/>
          <w:caps w:val="false"/>
          <w:smallCaps w:val="false"/>
          <w:color w:val="442E19"/>
          <w:spacing w:val="0"/>
          <w:sz w:val="24"/>
          <w:szCs w:val="24"/>
        </w:rPr>
      </w:pPr>
      <w:r>
        <w:rPr>
          <w:caps w:val="false"/>
          <w:smallCaps w:val="false"/>
          <w:color w:val="442E19"/>
          <w:spacing w:val="0"/>
          <w:sz w:val="24"/>
          <w:szCs w:val="24"/>
        </w:rPr>
        <w:t> </w:t>
      </w:r>
      <w:r>
        <w:rPr>
          <w:rFonts w:eastAsia="Times New Roman" w:cs="Times New Roman"/>
          <w:caps w:val="false"/>
          <w:smallCaps w:val="false"/>
          <w:color w:val="442E19"/>
          <w:spacing w:val="0"/>
          <w:sz w:val="24"/>
          <w:szCs w:val="24"/>
        </w:rPr>
        <w:t xml:space="preserve">                         </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Администрация</w:t>
      </w:r>
      <w:r>
        <w:rPr>
          <w:b w:val="false"/>
          <w:i w:val="false"/>
          <w:caps w:val="false"/>
          <w:smallCaps w:val="false"/>
          <w:color w:val="442E19"/>
          <w:spacing w:val="0"/>
          <w:sz w:val="24"/>
          <w:szCs w:val="24"/>
        </w:rPr>
        <w:br/>
        <w:t>Рождественского</w:t>
      </w:r>
      <w:r>
        <w:rPr>
          <w:rStyle w:val="StrongEmphasis"/>
          <w:b w:val="false"/>
          <w:i w:val="false"/>
          <w:caps w:val="false"/>
          <w:smallCaps w:val="false"/>
          <w:color w:val="442E19"/>
          <w:spacing w:val="0"/>
          <w:sz w:val="24"/>
          <w:szCs w:val="24"/>
        </w:rPr>
        <w:t xml:space="preserve"> сельского поселения Приволжского муниципального района</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Ивановской области</w:t>
      </w:r>
    </w:p>
    <w:p>
      <w:pPr>
        <w:pStyle w:val="TextBody"/>
        <w:widowControl/>
        <w:ind w:left="0" w:right="0" w:hanging="0"/>
        <w:jc w:val="center"/>
        <w:rPr>
          <w:rStyle w:val="StrongEmphasis"/>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Постановление</w:t>
      </w:r>
    </w:p>
    <w:p>
      <w:pPr>
        <w:pStyle w:val="TextBody"/>
        <w:widowControl/>
        <w:ind w:left="0" w:right="0" w:hanging="0"/>
        <w:jc w:val="center"/>
        <w:rPr>
          <w:rStyle w:val="StrongEmphasis"/>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от 05.10.2017 года № 72</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с. Рождествено</w:t>
      </w:r>
    </w:p>
    <w:p>
      <w:pPr>
        <w:pStyle w:val="TextBody"/>
        <w:widowControl/>
        <w:ind w:left="0" w:right="0" w:hanging="0"/>
        <w:jc w:val="center"/>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Об утверждении должностных инструкций работников</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администрации Рождественского  сельского поселения» </w:t>
      </w:r>
    </w:p>
    <w:p>
      <w:pPr>
        <w:pStyle w:val="TextBody"/>
        <w:widowControl/>
        <w:ind w:left="0" w:right="0" w:hanging="0"/>
        <w:jc w:val="center"/>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В соответствии с Федеральным законом от 06.10.2003№131-ФЗ «Об общих принципах организации местного самоуправления в Российской Федерации», Уставом Рождественского сельского поселения,</w:t>
      </w:r>
    </w:p>
    <w:p>
      <w:pPr>
        <w:pStyle w:val="TextBody"/>
        <w:widowControl/>
        <w:ind w:left="0" w:right="0" w:hanging="0"/>
        <w:jc w:val="center"/>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ОСТАНОВЛЯЕТ:</w:t>
      </w:r>
    </w:p>
    <w:p>
      <w:pPr>
        <w:pStyle w:val="TextBody"/>
        <w:widowControl/>
        <w:ind w:left="0" w:right="0" w:hanging="0"/>
        <w:jc w:val="left"/>
        <w:rPr>
          <w:b w:val="false"/>
          <w:b w:val="false"/>
          <w:i w:val="false"/>
          <w:i w:val="false"/>
          <w:caps w:val="false"/>
          <w:smallCaps w:val="false"/>
          <w:color w:val="442E19"/>
          <w:spacing w:val="0"/>
          <w:sz w:val="24"/>
          <w:szCs w:val="24"/>
        </w:rPr>
      </w:pPr>
      <w:r>
        <w:rPr>
          <w:rFonts w:eastAsia="Times New Roman" w:cs="Times New Roman"/>
          <w:b w:val="false"/>
          <w:i w:val="false"/>
          <w:caps w:val="false"/>
          <w:smallCaps w:val="false"/>
          <w:color w:val="442E19"/>
          <w:spacing w:val="0"/>
          <w:sz w:val="24"/>
          <w:szCs w:val="24"/>
        </w:rPr>
        <w:t xml:space="preserve">     </w:t>
      </w:r>
      <w:r>
        <w:rPr>
          <w:b w:val="false"/>
          <w:i w:val="false"/>
          <w:caps w:val="false"/>
          <w:smallCaps w:val="false"/>
          <w:color w:val="442E19"/>
          <w:spacing w:val="0"/>
          <w:sz w:val="24"/>
          <w:szCs w:val="24"/>
        </w:rPr>
        <w:t>1.Утвердить должностные инструкции работников Администрации Рождественского сельского поселения (приложение №№ 1,2,3,4,5,6,).</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Инспектору администрации (Смирнова Е.В.), ответственной за кадровую работу в администрации Рождественского сельского поселения ознакомить, работников под роспись с должностными инструкциями.</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3.Настоящее постановление обнародовать в порядке, предусмотренном пунктом 11 статьи 37 Устава Рождественского сельского поселения. </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Глава Рождественского сельского поселения:                        Н.В. Нагорнова</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rFonts w:eastAsia="Times New Roman" w:cs="Times New Roman"/>
          <w:b w:val="false"/>
          <w:i w:val="false"/>
          <w:caps w:val="false"/>
          <w:smallCaps w:val="false"/>
          <w:color w:val="442E19"/>
          <w:spacing w:val="0"/>
          <w:sz w:val="24"/>
          <w:szCs w:val="24"/>
        </w:rPr>
        <w:t xml:space="preserve">                                                                  </w:t>
      </w:r>
    </w:p>
    <w:p>
      <w:pPr>
        <w:pStyle w:val="TextBody"/>
        <w:widowControl/>
        <w:ind w:left="0" w:right="0" w:hanging="0"/>
        <w:jc w:val="right"/>
        <w:rPr>
          <w:rStyle w:val="StrongEmphasis"/>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1</w:t>
        <w:br/>
        <w:t>к постановлению администрации</w:t>
        <w:br/>
        <w:t>Рождественского сельского поселения</w:t>
        <w:br/>
        <w:t>от 05.10.2017г.       № 72</w:t>
      </w:r>
    </w:p>
    <w:p>
      <w:pPr>
        <w:pStyle w:val="TextBody"/>
        <w:widowControl/>
        <w:ind w:left="0" w:right="0" w:hanging="0"/>
        <w:jc w:val="center"/>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заместителя Главы</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Администрации Рождественского сельского поселения</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 Общее положение</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1. Заместитель Главы Администрации Рождественского сельского поселения – главная должность муниципальной службы, штатная, с установленным кругом обязанностей по обеспечению исполнения полномочий органов и должностных лиц местного самоуправления Рождественского сельского поселения, замещаемая на постоянной основе путем заключения трудового договора, и ответственностью за выполнение этих обязанностей.</w:t>
        <w:br/>
        <w:t>Заместитель Главы Администрации Рождественского сельского поселения согласно Реестра муниципальных должностей муниципальной службы относится к главной должностной категории.</w:t>
        <w:br/>
        <w:t>1.2. Заместитель Главы Администрации Рождественского сельского поселения осуществляет муниципальную службу и реализует свои полномочия на основании Конституции Российской Федерации, Федеральных законов “Об общих принципах организации местного самоуправления в Российской Федерации”, “О муниципальной службе в Российской Федерации”, закона Ивановской области “О муниципальной службе в Ивановской области”, , нормативно-правовых актов Приволжского муниципального района, Устава Рождественского сельского поселения, нормативно-правовых актов органов местного самоуправления Рождественского сельского поселения.</w:t>
        <w:br/>
        <w:t>1.3. Заместитель Главы Администрации назначается на должность и увольняется распоряжением Главы Рождественского сельского поселения в соответствии с законом Российской Федерации “О муниципальной службе в Российской Федерации”.</w:t>
        <w:br/>
        <w:t>Основаниями прекращения муниципальной службы являются:</w:t>
        <w:br/>
        <w:t>- увольнение муниципального служащего, в том числе с выходом на пенсию, а также по причинам, определенным ст.19 Закона Российской Федерации “О муниципальной службе в Российской Федерации”.</w:t>
        <w:br/>
        <w:t>1.4. В период временного отсутствия заместителя Главы Администрации Рождественского сельского поселения его обязанности выполняет инспектор администрации..</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 Должностные обязанности</w:t>
        <w:br/>
        <w:t>Заместитель Главы Администрации Рождественского  сельского поселения обязан:</w:t>
        <w:br/>
        <w:t>2.1. Выполнять обязанности, возложенные ст.12 закона Российской Федерации “О муниципальной службе в Российской Федерации”</w:t>
        <w:br/>
        <w:t>2.2. В пределах представленных ему прав определенных законом Российской Федерации “О муниципальной службе в Российской Федерации” и установленных должностных обязанностей осуществляет следующие функции: </w:t>
        <w:br/>
        <w:t>2.2.1. Своевременно рассматривает обращения граждан и организаций и принимает по ним решения в пределах своей компетенции.</w:t>
        <w:br/>
        <w:t>2.2.2. Исполняет распоряжения руководителя, отданные в пределах должностных полномочий.</w:t>
        <w:br/>
        <w:t>2.2.3. Соблюдает установленные правила внутреннего распорядка, должностных инструкций и порядка работы со служебной информацией.</w:t>
      </w:r>
    </w:p>
    <w:p>
      <w:pPr>
        <w:pStyle w:val="TextBody"/>
        <w:widowControl/>
        <w:numPr>
          <w:ilvl w:val="2"/>
          <w:numId w:val="1"/>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Осуществляет функции по решению вопросов местного значения:</w:t>
        <w:br/>
        <w:t xml:space="preserve">- </w:t>
      </w:r>
      <w:r>
        <w:rPr>
          <w:b w:val="false"/>
          <w:i w:val="false"/>
          <w:caps w:val="false"/>
          <w:smallCaps w:val="false"/>
          <w:color w:val="442E19"/>
          <w:spacing w:val="0"/>
          <w:sz w:val="24"/>
          <w:szCs w:val="24"/>
          <w:lang w:val="ru-RU"/>
        </w:rPr>
        <w:t>Владение,</w:t>
      </w:r>
      <w:r>
        <w:rPr>
          <w:b w:val="false"/>
          <w:i w:val="false"/>
          <w:caps w:val="false"/>
          <w:smallCaps w:val="false"/>
          <w:color w:val="442E19"/>
          <w:spacing w:val="0"/>
          <w:sz w:val="24"/>
          <w:szCs w:val="24"/>
        </w:rPr>
        <w:t xml:space="preserve"> пользование и распоряжение  имуществом, находящимся в муниципальной собственности .</w:t>
        <w:br/>
        <w:t>- Обеспечение первичных мер пожарной безопасности в границах населенных пунктов поселения.</w:t>
        <w:br/>
        <w:t>- Создание условий для обеспечения жителей поселения услугами связи, общественного питания, торговли и бытового обслуживания.</w:t>
        <w:br/>
        <w:t>- Участие в организации библиотечного обслуживания населения.</w:t>
        <w:br/>
        <w:t>- Создание условий для организации досуга и обеспечения жителей поселения услугами организаций культуры.</w:t>
        <w:br/>
        <w:t>- Обеспечение условий для развития на территории поселения массовой физической культуры и массового спорта, организация проведения официальных  физкультурно-оздоровительных и спортивных мероприятий поселения.</w:t>
        <w:br/>
        <w:t>- Создание условий для массового отдыха жителей поселения и организация благоустройства мест массового отдыха населения.</w:t>
        <w:br/>
        <w:t>- участие в осуществлении деятельности по опеке и попечительству.</w:t>
        <w:br/>
        <w:t>- Организация благоустройства и озеленения территории поселения.</w:t>
        <w:br/>
        <w:t>- Согласование генеральных планов поселения и подготовленной на их основе документации по планировке территории поселения.</w:t>
        <w:br/>
        <w:t>- Организация освещения улиц и установки указателей с названиями улиц и номерами домов.</w:t>
        <w:br/>
        <w:t>- Участие в организация ритуальных услуг и содержание мест захоронения.</w:t>
        <w:br/>
        <w:t xml:space="preserve"> - Осуществление мероприятий по обеспечению безопасности людей на водных объектах, охране их жизни и здоровья.</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своение адресов объектам адресации, изменение ,анулирование адресов, присвоение наименований объектам улично-дорожной сети … , размещение информации в государственном адресном реестре.</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Организация и осуществление мероприятий по работе с детьми и молодежью в поселении.</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Оказание поддержки гражданам и их объединениям , участвующим в охране общественного порядка.,создание условий для деятельности народных дружин.</w:t>
        <w:br/>
        <w:t>2.2.5. Участвует в разработке программ и планов социально-экономического развития и обеспечивает их выполнение.</w:t>
        <w:br/>
        <w:t>2.2.6. Организует работу сотрудников Администрации, осуществляет общее руководство и контроль за работу с обращениями граждан.</w:t>
        <w:br/>
        <w:t>- Координирует работу в области ЖКХ и отвечает за ее выполнение.</w:t>
        <w:br/>
        <w:t>- Обеспечивает безопасность, охрану труда, условия, необходимые для выполнения трудовых обязанностей сотрудниками администрации, соблюдение правил пожарной безопасности</w:t>
        <w:br/>
        <w:t>- Представляет Главе сельского поселения проекты постановлений и распоряжений, осуществляет контроль за их исполнение.</w:t>
        <w:br/>
        <w:t>2.2.7.Осуществляет контроль за подготовку проектов договоров на энергоснабжение, теплоснабжение, водоснабжение помещений Администрации.</w:t>
        <w:br/>
        <w:t>2.2.9 Контролирует оказание муниципальных услуг специалистами Администрации  согласно утвержденным административным регламентам.</w:t>
        <w:br/>
        <w:t>2.2.10 Организует и контролирует проведение мероприятий по противодействию коррупции на территории поселения.</w:t>
        <w:br/>
        <w:t>2.2.11.Контролирует обеспечение доступа к информации о деятельности органов местного самоуправленияРождественского сельского поселения.</w:t>
        <w:br/>
        <w:t>2.2.12. Организует и осуществляет контроль в сфере закупок товаров, работ, услуг для обеспечения государственных и муниципальных нужд.</w:t>
        <w:br/>
        <w:t>2.2.13 Подготавливает документы и организует проведение торгов (тендеров) по муниципальным заказам.</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2.14.Участвует в решении вопросов социальной сферы (связь, торговля, культура, физкультура и спорт) на территории поселения.</w:t>
        <w:br/>
        <w:t>2.2.15.Осуществление мероприятий в сфере профилактики правонарушений,предусмотренных Федеральным законом « Об основах системы профилактики правонарушений в РФ».Организует работу с неблагополучными семьями и по профилактике правонарушений на территории поселения.</w:t>
        <w:br/>
        <w:t>2.2.16. Принимает участие в подготовке и организации различных совещаний, проводимых в администрации сельского поселения.</w:t>
        <w:br/>
        <w:t>- Составление на основе предложений руководителей учреждений сельского поселения перечня текущих вопросов, рассматриваемых на заседаниях совещаний, сессиях Совета Рождественского сельского поселения.</w:t>
        <w:br/>
        <w:t>-. Составление календарных планов работы администрации сельского поселения на квартал, на год.</w:t>
        <w:br/>
        <w:t>-. Участие в организации подготовки вопросов на заседаниях Совета .</w:t>
        <w:br/>
        <w:t>-. Организация проведения заседаний Совета. Участие в организации и проведении публичных слушаний по проектам нормативных актов в соответствии с Уставом.</w:t>
        <w:br/>
        <w:t>- Оказание практической и методической помощи постоянным комиссиям, комиссиям при администрации, депутатам в проведении заседаний, собраний встреч с избирателями.</w:t>
        <w:br/>
        <w:t xml:space="preserve"> -.Осуществление контроля за проведение предвыборных мероприятий по выборам депутатов различных уровней, референдумов. Взаимодействие с избирательными комиссиями и оказание им методической и практической помощи.</w:t>
        <w:br/>
        <w:t>-. Участвует в разработке проектов решений Совета, заседаний комиссий при Главе сельского поселения.</w:t>
        <w:br/>
        <w:t>2.2.17. Взаимодействие с органами социальной защиты населения, с этой целью: </w:t>
        <w:br/>
        <w:t>- организует учет лиц, помощь которым осуществляется за счет средств территориального отдела социальной защиты населения;</w:t>
        <w:br/>
        <w:t>- организует учет лиц, по улучшению жилищных, материальных и социально- бытовых условий малообеспеченных и инвалидов, семей потерявших кормильца, многодетных семей, престарелых граждан, нуждающихся в обслуживании на дому.</w:t>
        <w:br/>
        <w:t>2.2.18.Оказание содействия гражданам и заинтересованным службам по вопросам опеки и попечительства.</w:t>
        <w:br/>
        <w:t>2.2.19.Обеспечение учета имущества физических лиц.</w:t>
        <w:br/>
        <w:t>2.2.20.Ведет работу по учёту жилищного фонда на территории сельского поселения, оформление документов, составление актов.</w:t>
        <w:br/>
        <w:br/>
        <w:t>2.3.. Ведение похозяйственного учета. </w:t>
        <w:br/>
        <w:t>2.3.7. Выдача населению справок, выписок из похозяйственных книг.</w:t>
        <w:br/>
        <w:t>2.3.1. Ведение учета поступивших обращений и запросов граждан по различным вопросам, контроль соблюдения сроков их рассмотрения.</w:t>
        <w:br/>
        <w:t>2.3.2. Прием и отправка корреспонденции по почте (электронной почте).</w:t>
        <w:br/>
        <w:t>2.3.3. Подготовка ответов на запросы государственных органов, органов местного самоуправления, контролирующих и надзорных органов, должностных лиц и граждан по вопросам, касающимся своей деятельности.</w:t>
        <w:br/>
        <w:t>2.3.4. Подготовка и отправка документов администрации и Совета поселения для размещения на официальном сайте администрации Рождественского сельского поселения. </w:t>
        <w:br/>
        <w:t>2.3.5. Своевременность и правильность представления статистической отчетности по своей деятельности.</w:t>
        <w:br/>
        <w:t>2.3.6.Внесение предложений и составление проектов постановлений и распоряжений по своей деятельности</w:t>
      </w:r>
    </w:p>
    <w:p>
      <w:pPr>
        <w:pStyle w:val="TextBody"/>
        <w:widowControl/>
        <w:numPr>
          <w:ilvl w:val="0"/>
          <w:numId w:val="0"/>
        </w:numPr>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3.7. Контроль за ведение делопроизводства Совета поселения.</w:t>
        <w:br/>
        <w:t>2.4.Кадровое делопроизводство:</w:t>
        <w:br/>
        <w:t>2.4.1. Оформление, ведение и внесение дополнений и изменений в личные дела муниципальных служащих и работников администрации сельского поселения, связанные с трудовой деятельностью.</w:t>
        <w:br/>
        <w:t>2.4.2.Организация проведения аттестации муниципальных служащих, предоставление методического и информационного материала для аттестационной комиссии, участие в анализе результатов аттестации. Определение круга специалистов, подлежащих аттестации, оформление протоколов заседания комиссии.</w:t>
        <w:br/>
        <w:t>2.4.3.Оформление постановлений, распоряжений Главы сельского поселения о приеме, переводе, увольнении, наложении взысканий работников сельского поселения, выдача справок о трудовой деятельности, ведение книги учета движения трудовых книжек и заполнение трудовых книжек работников сельского поселения.</w:t>
        <w:br/>
        <w:t>2.4.4.Оформление трудовых договоров и муниципальных контрактов, дополнительных соглашений с работниками сельского поселения.</w:t>
        <w:br/>
        <w:t>2.4.5. Ведение личных карточек формы Т-2.</w:t>
        <w:br/>
        <w:t>2.4.6. Анализ состояния трудовой дисциплины и выполнения работниками сельского поселения внутреннего распорядка.</w:t>
        <w:br/>
        <w:t>2.4.7.Участие в работе комиссии по исчислению трудового стажа, определению размера выплаты надбавок и премий муниципальным служащим и работникам администрации Рождественского сельского поселения. Оформление протоколов заседания комиссии, ведение учета по изменению стажа работы работников сельского поселения.</w:t>
        <w:br/>
        <w:t>2.4.8.Подготовка документов к представлению работников к награждению, объявлению взысканий.</w:t>
        <w:br/>
        <w:t>2.4.9. Ведение табельного учета рабочего времени.</w:t>
        <w:br/>
        <w:t>2.4.10. Составление графиков предоставления отпусков муниципальным служащим и работникам администрации сельского поселения. </w:t>
        <w:br/>
        <w:t>2.4.11. Контролирует своевременное представление муниципальными служащими Администрации Рождественского сельского поселения сведений о полученных ими доходах и об имуществе, принадлежащим им на праве собственности и организует проверку их достоверности.</w:t>
        <w:br/>
        <w:br/>
        <w:t>-.Исполняет другие поручения Главы Рождественского сельского поселения </w:t>
        <w:br/>
        <w:t>-.Ежегодно представляет сведения о доходах, об имуществе и обязательствах имущественного характера (сроки, определенные действующим законодательством).</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 Права</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1. Права заместителя Главы Администрации Рождественского сельского поселения предусмотрены статьей 11 Закона Российской Федерации “О муниципальной службе в Российской Федерации”.</w:t>
        <w:br/>
        <w:t>3.2.Вносит предложения Главе Рождественского сельского поселения по распределению должностных обязанностей в Администрации Рождественского сельского поселения.</w:t>
        <w:br/>
        <w:t>3.3. Вносит предложения Главе сельского поселения о поощрении работников аппарата Администрации и применении к ним мер дисциплинарного взыскания.</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 Ответственность</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1. Заместитель Главы Администрации Рождественского сельского поселения несет ответственность, определенную статьей 27 Федерального Закона “О муниципальной службе в Российской Федерации”.</w:t>
        <w:br/>
        <w:t>4.2. Отчитывается о работе перед Главой поселения.</w:t>
        <w:br/>
        <w:t>4.3.Подписывает служебную документацию и справки в пределах своей компетенции.</w:t>
        <w:br/>
        <w:t>4.4.В случае и порядке, установленных федеральными законами и законами Ивановской области, заместитель Главы Администрации Рождественского сельского поселения несет ответственность за действия и решения, нарушающие права и законные интересы граждан, а также несет иную ответственность в соответствии с действующим законодательством.</w:t>
        <w:br/>
        <w:t>Заместитель Главы Администрации несет полную ответственность за результаты своей деятельности, и отчитывается о своей деятельности перед Главой Рождественского сельского поселения.</w:t>
        <w:br/>
        <w:t>5. Квалификационные требования</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5.1.Высшее  образование.</w:t>
        <w:br/>
        <w:t>5.2.Знание Конституции Российской Федерации, федерального законодательства, законодательства Ивановской области, нормативных правовых актов Приволжского муниципального района, Устава Рождественкого сельского поселения, нормативно-правовых актов Рождественского сельского поселения применительно к исполнению соответствующих должностных обязанностей.</w:t>
        <w:br/>
        <w:t>5.3.Стаж работы не менее трех лет муниципальной службы (государственной службы) или не менее пяти лет стажа работы по специальности.</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должностной инструкцией ознакомлен:</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______ ______________________</w:t>
        <w:br/>
        <w:t>«____» _______________ 20 ___ г.</w:t>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lef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righ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2</w:t>
        <w:br/>
        <w:t>к постановлению администрации </w:t>
        <w:br/>
        <w:t>Рождественского сельского поселения</w:t>
        <w:br/>
        <w:t>от 05.10.2017 № 72</w:t>
      </w:r>
    </w:p>
    <w:p>
      <w:pPr>
        <w:pStyle w:val="TextBody"/>
        <w:widowControl/>
        <w:ind w:left="0" w:right="0" w:hanging="0"/>
        <w:jc w:val="righ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righ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center"/>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t xml:space="preserve">инспектора </w:t>
      </w:r>
      <w:r>
        <w:rPr>
          <w:rStyle w:val="StrongEmphasis"/>
          <w:b w:val="false"/>
          <w:i w:val="false"/>
          <w:caps w:val="false"/>
          <w:smallCaps w:val="false"/>
          <w:color w:val="442E19"/>
          <w:spacing w:val="0"/>
          <w:sz w:val="24"/>
          <w:szCs w:val="24"/>
        </w:rPr>
        <w:t xml:space="preserve"> администрации Рождествен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 Общие положения</w:t>
        <w:br/>
        <w:t xml:space="preserve">1.1. Должность инспектора администрации не относится к муниципальным должностям. </w:t>
        <w:br/>
        <w:t>1.2. Инспектор  администрации сельского поселения непосредственно подчиняется Главе Рождественского сельского поселения.</w:t>
        <w:br/>
        <w:t>1.3. Инспектор назначается на должность и освобождается от должности распоряжением Главы Рождественского сельского поселения.</w:t>
        <w:br/>
        <w:t>1.4. Инспектор администрации в своей работе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законодательством Российской Федерации и Ивановской области, Уставом Рождественского сельского поселения, нормативными правовыми актами органов местного самоуправления Приволжского муниципального района и Рождественского сельского поселения.</w:t>
      </w:r>
    </w:p>
    <w:p>
      <w:pPr>
        <w:pStyle w:val="TextBody"/>
        <w:widowControl/>
        <w:numPr>
          <w:ilvl w:val="0"/>
          <w:numId w:val="2"/>
        </w:numPr>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Требования к квалификации</w:t>
        <w:br/>
        <w:t>2.1. На должность инспектора назначается лицо, имеющее  среднее профессиональное образование, соответствующее направлению деятельности, без предъявления требований к стажу муниципальной службы или стажу работы по специальности.</w:t>
        <w:br/>
        <w:t>2.2. Инспектор администрации должен знать:</w:t>
        <w:br/>
        <w:t>- Конституцию Российской Федерации;</w:t>
        <w:br/>
        <w:t>- Федеральный закон от 06.10.2003 г. № 131-ФЗ «Об общих принципах организации местного самоуправления в Российской Федерации»;</w:t>
        <w:br/>
        <w:t>- Федеральный закон от 02.05.2006 г. N 59-ФЗ «О порядке рассмотрения обращений граждан Российской Федерации»;</w:t>
        <w:br/>
        <w:t>- Федеральный закон от 02.03.2007 г. № 25-ФЗ «О муниципальной службе в Российской Федерации»;</w:t>
        <w:br/>
        <w:t>- Федеральный закон от 25.12.2008 г. №273-ФЗ «О противодействии коррупции»;</w:t>
        <w:br/>
        <w:t>- Федеральный закон от 09.02.2009 г. № 8-ФЗ «Об обеспечении доступа к информации о деятельности государственных органов и органов местного самоуправления»;</w:t>
        <w:br/>
        <w:t>- Закон Ивановской области от 23.06.2008 г. № 72-ОЗ «О муниципальной службе в Ивановской области»;</w:t>
        <w:br/>
        <w:t>- Закон Ивановской области от 19.06.2009 г. № 61-ОЗ «О противодействии коррупции в Ивановской области»;</w:t>
        <w:br/>
        <w:t>- Устав Рождественского сельского поселения;</w:t>
        <w:br/>
        <w:t>- Положение об Администрации Рождественского сельского поселения;</w:t>
        <w:br/>
        <w:t>- Регламент Совета Рождественского сельского поселения;</w:t>
        <w:br/>
        <w:t>- Иные федеральные, областные и муниципальные нормативные правовые акты, по направлениям профессиональной деятельности.</w:t>
        <w:br/>
        <w:t>2.3. Инспектор администрации должен владеть профессиональными навыками:</w:t>
        <w:br/>
        <w:t>- ведения делопроизводства;</w:t>
        <w:br/>
        <w:t>- работы на компьютере и другой оргтехнике, а также с необходимым программным обеспечением.</w:t>
        <w:br/>
        <w:t>3. Обязанности</w:t>
        <w:br/>
        <w:t>3.1.1.В своей деятельности инспектор администрации руководствуется правилами внутреннего трудового распорядка.</w:t>
        <w:br/>
        <w:t>3.1.2. Исходя из требований, предусмотренных Федеральным законом от 25.12.2008 № 273-ФЗ «О противодействии коррупции» уведомляет в установленном порядке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Общее делопроизводство, архив:</w:t>
        <w:br/>
        <w:t>4.1 Организационно-методическое руководство делопроизводством администрации.</w:t>
        <w:br/>
        <w:t>4.2. Разработка и оформление номенклатуры дел в администрации и Совете сельского поселения.</w:t>
        <w:br/>
        <w:t>4.3. Организация своевременной регистрации и рассылки входящих и исходящих документов.</w:t>
        <w:br/>
        <w:t>4.4. Подготовка дел общего делопроизводства в архив администрации и Совета, обеспечение их сохранности, передача документов постоянного срока хранения в районный архив.</w:t>
        <w:br/>
        <w:t>В этих целях инспектор :</w:t>
        <w:br/>
        <w:t>- составляет номенклатуру дел, оформляет, формирует дела, готовит их к архивному хранению;</w:t>
        <w:br/>
        <w:t>-составляет годовые разделы описи, которые подлежат рассмотрению и утверждению экспертной комиссией не позднее, чем через 2 года после завершения дел, по истечении пятилетнего срока документы постоянного хранения передает на дальнейшее хранение в районный архив;</w:t>
        <w:br/>
        <w:t>- следит за состоянием и правильностью ведения делопроизводства в администрации и Совете сельского поселения, сохранностью документов, соблюдением порядка и хранения документов, дел.</w:t>
        <w:br/>
        <w:t>4.5. Осуществление контроля за исполнением документов администрации и Совета сельского поселения.</w:t>
        <w:br/>
        <w:t>5. Ведение похозяйственного учета. </w:t>
        <w:br/>
        <w:t>5.1. Выдача населению справок, выписок из похозяйственных книг.</w:t>
        <w:br/>
        <w:t>5.2. Прием и отправка корреспонденции по почте (электронной почте).</w:t>
        <w:br/>
        <w:t>6. Ведение учета земель, находящихся в границах Рождественского сельского поселения.</w:t>
        <w:br/>
        <w:t>6.1. Ведение учета и хранение, имеющейся в администрации Рождественского сельского поселения землеустроительной и градостроительной документации.</w:t>
        <w:br/>
        <w:t>6.2 Участие в разработке генерального плана и правил землепользования и застройки поселения, внесения изменений и дополнений.</w:t>
        <w:br/>
        <w:t>6.3. Ведение учета и составление оперативной и ежегодной отчетности о состоянии и использовании земель.</w:t>
        <w:br/>
        <w:t>6.4. Учет и анализ заявлений граждан и юридических лиц о предоставлении земельных участков.</w:t>
        <w:br/>
        <w:t>6.5. Ведение учета поступивших обращений и запросов граждан по вопросам земельных отношений, контролирует соблюдение сроков их рассмотрения, и рассмотрение поступивших обращений.</w:t>
        <w:br/>
        <w:t>6.6. Выдача различных справок, касающихся сферы деятельности, предусмотренных действующим законодательством.</w:t>
        <w:br/>
        <w:t>6.7. Внесение предложений и составление проектов постановлений и распоряжений по своей деятельности.</w:t>
        <w:br/>
        <w:t>6.8. Своевременность и правильность представления статистической отчетности по своей деятельности</w:t>
        <w:br/>
        <w:t>6.9. Осуществление контроля за соблюдение природоохранного и земельного законодательства.</w:t>
        <w:br/>
        <w:t>6.10Подготовка ответов на запросы государственных органов, органов местного самоуправления, должностных лиц по вопросам земельных и имущественных отношений.</w:t>
        <w:br/>
        <w:t>6.11. Обеспечение учета земель, находящегося в ведении Рождественского сельского поселения.</w:t>
        <w:br/>
        <w:t>6.12. Взаимодействие с комитетом по управлению муниципальным имуществом и земельным отношениям и сельскому хозяйству администрации Приволжского муниципального района,  Управления Федеральной службы государственной регистрации, кадастра и картографии по Ивановской области по вопросам землеустройства и землепользования.</w:t>
        <w:br/>
        <w:t>6.13.Представлять интересы в Приволжском районом суде по признанию права собственности на земельные доли и спорным вопросам по землепользованию.</w:t>
        <w:br/>
        <w:t>6.14.Контроль за сохранность межевых знаков.</w:t>
        <w:br/>
        <w:t>6.15.Взаимодействие с налоговой инспекцией по вопросу начисления налогов с физических и юридических лиц. Контроль за своевременность уплаты налогов. </w:t>
        <w:br/>
        <w:t>6.16.Работа с физическими и юридическими лицами, имеющими задолженность по уплате налогов.</w:t>
        <w:br/>
        <w:t>6.17. Выполнение иных функций, определенных распоряжением Главы Рождественского сельского поселения.</w:t>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7.Инспектор администрации имеет право:</w:t>
        <w:br/>
        <w:t>7.1. Представлять интересы администрации Рождественского сельского поселения во взаимоотношениях с другими организациям в пределах своей компетенции.</w:t>
        <w:br/>
        <w:t>7.2. Получать информацию необходимую для выполнения своих обязанностей.</w:t>
        <w:br/>
        <w:t>7.3. Выносить на рассмотрение вопросы по совершенствованию своей работы.</w:t>
        <w:br/>
        <w:t>7.4.Принимать участие в совещаниях, проводимых в Администрации сельского поселения.</w:t>
        <w:br/>
        <w:t>7.5. На защиту своих персональных данных.</w:t>
      </w:r>
    </w:p>
    <w:p>
      <w:pPr>
        <w:pStyle w:val="TextBody"/>
        <w:widowControl/>
        <w:numPr>
          <w:ilvl w:val="0"/>
          <w:numId w:val="0"/>
        </w:numPr>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8.Ответственность.</w:t>
        <w:br/>
        <w:t>8.1. Инспектор  несет ответственность перед населением сельского поселения, государством, физическими и юридическими лицами за неисполнение или ненадлежащее исполнение должностных обязанностей в соответствии с Федеральными законами, законами Ивановской области, Уставом Рождественского сельского поселения.</w:t>
        <w:br/>
        <w:t>8.2.Инспектор администрации несет ответственность за сохранность и достоверность первичных данных по землеустройству.</w:t>
      </w:r>
    </w:p>
    <w:p>
      <w:pPr>
        <w:pStyle w:val="TextBody"/>
        <w:widowControl/>
        <w:numPr>
          <w:ilvl w:val="0"/>
          <w:numId w:val="0"/>
        </w:numPr>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должностной инструкцией ознакомлена :</w:t>
        <w:br/>
        <w:t>Инспектор администрации</w:t>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___ __________________________</w:t>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 _</w:t>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numPr>
          <w:ilvl w:val="0"/>
          <w:numId w:val="0"/>
        </w:numPr>
        <w:ind w:lef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Приложение № 3</w:t>
        <w:br/>
        <w:t>к постановлению администрации </w:t>
        <w:br/>
        <w:t>Соболевского сельского поселения </w:t>
        <w:br/>
        <w:t>от № 21.01.2016 № 2-а</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ведущего специалиста (главного бухгалтера) администрации </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Соболев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1. Общие положения</w:t>
        <w:br/>
        <w:t>1.1. Должность ведущего специалиста (главного бухгалтера) относится к старшей группе должностей муниципальной службы.</w:t>
        <w:br/>
        <w:t>1.2. Ведущий специалист (главный бухгалтер) администрации сельского поселения непосредственно подчиняется Главе Соболевского сельского поселения, а по специальным вопросам финансовому отделу администрации Юрьевецкого муниципального района.</w:t>
        <w:br/>
        <w:t>1.3. Ведущий специалист (главный бухгалтер) назначается на должность и освобождается от должности распоряжением Главы Соболевского сельского поселения.</w:t>
        <w:br/>
        <w:t>1.4. Ведущий специалист в своей работе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Федеральным законом "О бухгалтерском учете", Бюджетным кодексом Российской Федерации, Налоговым кодексом Российской федерации, инструкциями, положениями Правительства Российской Федерации, регламентирующими организацию бухгалтерского учета, законодательством Российской Федерации и Ивановской области, Уставом Соболевского сельского поселения, Положением о Бюджетном процессе в Соболевском сельском поселении, нормативными правовыми актами органов местного самоуправления Юрьевецкого муниципального района и Соболевского сельского поселения.</w:t>
        <w:br/>
        <w:t>2. Требования к квалификации</w:t>
        <w:br/>
        <w:t>2.1. На должность ведущего специалиста (главного бухгалтера) назначается лицо, имеющее высшее профессиональное или среднее профессиональное образование, соответствующее профилю занимаемой должности, без предъявления требований к стажу муниципальной службы (государственной службы) или стажу работы по специальности.</w:t>
        <w:br/>
        <w:t>2.2. Ведущий специалист должен знать:</w:t>
        <w:br/>
        <w:t>- Конституцию Российской Федерации;</w:t>
        <w:br/>
        <w:t>-Бюджетный кодекс Российской Федерации; Налоговый кодекс Российской Федерации; </w:t>
        <w:br/>
        <w:t>- Федеральный закон «О бухгалтерском учете»;</w:t>
        <w:br/>
        <w:t>- Федеральный закон от 06.10.2003 г. № 131-ФЗ «Об общих принципах организации местного самоуправления в Российской Федерации»;</w:t>
        <w:br/>
        <w:t>- Федеральный закон от 02.05.2006 г. N 59-ФЗ «О порядке рассмотрения обращений граждан Российской Федерации»;</w:t>
        <w:br/>
        <w:t>- Федеральный закон от 02.03.2007 г. № 25-ФЗ «О муниципальной службе в Российской Федерации»;</w:t>
        <w:br/>
        <w:t>- Федеральный закон от 25.12.2008 г. №273-ФЗ «О противодействии коррупции»;</w:t>
        <w:br/>
        <w:t>- Федеральный закон от 09.02.2009 г. № 8-ФЗ «Об обеспечении доступа к информации о деятельности государственных органов и органов местного самоуправления</w:t>
        <w:br/>
        <w:t>- Федеральный закон №44-ФЗ «О контрактной системе в сфере закупок товаров, работ, услуг для обеспечения государственных и муниципальных нужд»</w:t>
        <w:br/>
        <w:t>- Закон Ивановской области от 23.06.2008 г. № 72-ОЗ «О муниципальной службе в Ивановской области»;</w:t>
        <w:br/>
        <w:t>- Закон Ивановской области от 19.06.2009 г. № 61-ОЗ «О противодействии коррупции в Ивановской области»;</w:t>
        <w:br/>
        <w:t>- Устав Соболевского сельского поселения;</w:t>
        <w:br/>
        <w:t>- Положение о Бюджетном процессе в Соболевском сельском поселении</w:t>
        <w:br/>
        <w:t>- Положение об Администрации Соболевского сельского поселения;</w:t>
        <w:br/>
        <w:t>- Иные федеральные, областные и муниципальные нормативные правовые акты, по направлениям профессиональной деятельности.</w:t>
        <w:br/>
        <w:t>2.3. Ведущий специалист-главный бухгалтер должен владеть профессиональными навыками:</w:t>
        <w:br/>
        <w:t>- ведения бухгалтерского учета и делопроизводства;</w:t>
        <w:br/>
        <w:t>- работы на компьютере и другой оргтехнике, а также с программным обеспечением:</w:t>
        <w:br/>
        <w:t>- 1 С Бухгалтерия</w:t>
        <w:br/>
        <w:t>- СУФД</w:t>
        <w:br/>
        <w:t>- Свод-Смарт</w:t>
        <w:br/>
        <w:t>- Бюджет КС</w:t>
        <w:br/>
        <w:t>- Система "Электронный бюджет"</w:t>
        <w:br/>
        <w:t>- Официальных сайтах</w:t>
        <w:br/>
        <w:t>2.4. Прием и сдача дел при назначении и увольнении ведущего специалиста (главного бухгалтера) оформляется актом о проверке состояния бухгалтерского учета.</w:t>
        <w:br/>
        <w:t>3. Обязанности:</w:t>
        <w:br/>
        <w:t>3.1. В своей деятельности ведущий специалист (главный бухгалтер) руководствуется основными обязанностями муниципального служащего, предусмотренными Федеральным законом от 02.03.2007 № 25-ФЗ «О муниципальной службе в Российской Федерации».</w:t>
        <w:br/>
        <w:t>3.2. Исходя из требований, предусмотренных Федеральным законом от 25.12.2008 № 273-ФЗ «О противодействии коррупции», ведущий специалист уведомляет в установленном порядке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br/>
        <w:t>3.3. Обеспечивает правильную в соответствии с действующим законодательством постановку бухгалтерского учета и финансовой деятельности, достоверность, оперативность учета и отчетности, контроль за сохранность и рациональным использованием денежных средств.</w:t>
        <w:br/>
        <w:t>3.4. Обеспечивает контроль за поступление и расходование местных налогов и сборов.</w:t>
        <w:br/>
        <w:t>3.5. Организует разработку штатного расписания работников администрации, размеры поощрения и другие необходимые показатели, участвует в разработке и совершенствовании структуры администрации.</w:t>
        <w:br/>
        <w:t>3.6. Обеспечивает правильное и своевременное оформление счетов бухгалтерского учета, движения всех средств администрации.</w:t>
        <w:br/>
        <w:t>3.7. Ведет электронный бюджет.</w:t>
        <w:br/>
        <w:t>3.8.Организует своевременный учет расходов денежных средств, определение результатов финансовой деятельности в целом по администрации и муниципальным учреждениям.</w:t>
        <w:br/>
        <w:t>3.9. Обеспечивает правильный учет расчетов по оплате труда, финансовых, кредитных и расчетных операций, своевременную проверку всех расчетов с казначейством, банком, предприятиями и организациями, физическими лицами. </w:t>
        <w:br/>
        <w:t>3.10. Обеспечивает начисление и перечисление всех платежей в бюджет, строгое соблюдение финансовой, кассовой и расчетной дисциплины, расходованием полученных в учреждениях банка средств по целевому назначению, соблюдение порядка выписки счетов и хранение чековых книжек и денег. Подписывает денежные и расчетные документы, отчеты, а также документы для поступления и выдачи товарно-материальных ценностей и другие документы.</w:t>
        <w:br/>
        <w:t>3.11. Осуществляет контроль за правильное расходование фонда оплаты труда, начисление и выдачи премий, пособий, соблюдением установленных штатов, окладов, смет и других расходов.</w:t>
        <w:br/>
        <w:t>3.12.Проверяет обоснованность заявок на приобретение основных и оборотных средств, представляемых специалистами и руководителями учреждений и контролирует их выполнение.</w:t>
        <w:br/>
        <w:t>3.13. Проводит инвентаризацию материальных и денежных средств, расчетов, товарно-материальных ценностей.</w:t>
        <w:br/>
        <w:t>3.14. Обеспечивает законность списания с бухгалтерского баланса недостатков, потерь, дебиторской задолженности, других средств, правильного и своевременного проведения и оформления переоценки товарно-материальных ценностей.</w:t>
        <w:br/>
        <w:t>3.15.Осуществляет контроль в сфере закупок товаров, работ, услуг для обеспечения государственных и муниципальных нужд. </w:t>
        <w:br/>
        <w:t>3.16. Организует своевременное составление статистической и бухгалтерской отчетности, составление годового отчета, промежуточных балансов.</w:t>
        <w:br/>
        <w:t>3.17. Участвует в разработке должностных обязанностей работников бухгалтерии.</w:t>
        <w:br/>
        <w:t>3.18. Подготавливает справки, сведения, о результатах финансовой деятельности администрации, обеспечивает необходимыми сведениями Главу Соболевского сельского поселения.</w:t>
        <w:br/>
        <w:t>3.19. Осуществляет сохранность документов, их оформление и сдачу в установленном порядке в архив.</w:t>
        <w:br/>
        <w:t>3.20. Выполнение иных функций, определенных распоряжением Главы Соболевского сельского поселения.</w:t>
        <w:br/>
        <w:t>3.21. Ежегодно представлять сведения о доходах, расходах об имуществе и обязательствах имущественного характера (сроки, определенные действующим законодательством).</w:t>
        <w:br/>
        <w:t>4. Права</w:t>
        <w:br/>
        <w:t>Ведущий специалист (главный бухгалтер) имеет право:</w:t>
        <w:br/>
        <w:t>4.1. Давать подчиненным ему сотрудникам поручения, задания по кругу вопросов, входящих в их функциональные обязанности.</w:t>
        <w:br/>
        <w:t>4.2. Контролировать работу сотрудников, своевременное выполнение отдельных поручений и заданий.</w:t>
        <w:br/>
        <w:t>4.3. Контролировать исполнение бюджета, вносить предложения по корректировке бюджета поселения.</w:t>
        <w:br/>
        <w:t>4.4. Представлять интересы администрации Соболевского сельского поселения во взаимоотношениях с другими организациям в пределах своей компетенции.</w:t>
        <w:br/>
        <w:t>4.5. Давать указания руководству, специалистам, материально-ответственным лицам по вопросам оплаты труда и правильного ведения бухгалтерского учета, контроля и другим вопросам, входящим в функциональные обязанности ведущего специалиста (главного бухгалтера).</w:t>
        <w:br/>
        <w:t>4.6. Получать информацию необходимую для выполнения своих обязанностей.</w:t>
        <w:br/>
        <w:t>4.7. Выносить на рассмотрение вопросы по совершенствованию своей работы.</w:t>
        <w:br/>
        <w:t>4.8. Подписывать и визировать документы в пределах своей компетенции.</w:t>
        <w:br/>
        <w:t>4.9. Требовать от работников правильного оформления и составления документов, договоров, смет, других документов необходимых для бухгалтерского учета.</w:t>
        <w:br/>
        <w:t>4.10.Приостанавливать действие распоряжений и указаний руководителей, противоречащих действующему законодательству, Положениям и инструкциям по организации бухгалтерского учета</w:t>
        <w:br/>
        <w:t>4.11. Принимать участие в совещаниях, проводимых в Администрации сельского поселения.</w:t>
        <w:br/>
        <w:t>4.12. На защиту своих персональных данных.</w:t>
        <w:br/>
        <w:t>4.13. Повышать квалификацию.</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14. Требования ведущего специалиста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исполнения всеми работниками администрации.</w:t>
        <w:b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br/>
        <w:t>5. Ответственность</w:t>
        <w:br/>
        <w:t>Ведущий специалист (главный бухгалтер) несет ответственность:</w:t>
        <w:br/>
        <w:t>5.1. За формирование учетной политики, ведение бухгалтерского учета, своевременное предоставление полной и достоверной бухгалтерской и статистической отчетности.</w:t>
        <w:br/>
        <w:t>5.2. За невыполнение или ненадлежащее выполнение должностных обязанностей, возложенных на ведущего специалиста (главного бухгалтера). За причинение ущерба администрации в результате небрежного и халатного отношения к работе.</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инструкцией ознакомлена:</w:t>
        <w:br/>
        <w:t>Ведущий специалист (главный бухгалтер)</w:t>
        <w:br/>
        <w:t>____________ ________________</w:t>
        <w:br/>
        <w:t>«____» _____________2016г.</w:t>
      </w:r>
    </w:p>
    <w:p>
      <w:pPr>
        <w:pStyle w:val="TextBody"/>
        <w:widowControl/>
        <w:ind w:left="0" w:right="0" w:hanging="0"/>
        <w:rPr>
          <w:rStyle w:val="StrongEmphasis"/>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4</w:t>
        <w:br/>
        <w:t>к постановлению администрации </w:t>
        <w:br/>
        <w:t>Соболевского сельского поселения </w:t>
        <w:br/>
        <w:t>от № 21.01.2016г. № 2-а</w:t>
      </w:r>
    </w:p>
    <w:p>
      <w:pPr>
        <w:pStyle w:val="TextBody"/>
        <w:widowControl/>
        <w:ind w:left="0" w:right="0" w:hanging="0"/>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Землеустроителя администрации </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Соболев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 Общие положения</w:t>
        <w:br/>
        <w:t>1.1. Должность землеустроителя относится к должности, не отнесенной к муниципальной службе</w:t>
        <w:br/>
        <w:t>1.2. Землеустроитель сельского поселения непосредственно подчиняется Главе сельского поселения.</w:t>
        <w:br/>
        <w:t>1.3. Землеустроитель назначается на должность и освобождается от должности распоряжением Главы сельского поселения.</w:t>
        <w:br/>
        <w:t>1.4. Землеустроитель в своей работе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законодательством Российской Федерации и Ивановской области, Уставом Соболевского сельского поселения, нормативными правовыми актами органов местного самоуправления Юрьевецкого муниципального района и Соболев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 Требования к квалификации</w:t>
        <w:br/>
        <w:t>2.1. На должность Землеустроителя назначается лицо, имеющее высшее профессиональное или среднее профессиональное без предъявления требований к стажу муниципальной службы или стажу работы по специальности.</w:t>
        <w:br/>
        <w:t>2.2. Землеустроитель должен знать:</w:t>
        <w:br/>
        <w:t>- Конституцию Российской Федерации;</w:t>
        <w:br/>
        <w:t>- Федеральный закон от 06.10.2003 г. № 131-ФЗ «Об общих принципах организации местного самоуправления в Российской Федерации»;</w:t>
        <w:br/>
        <w:t>-Земельный кодекс Российской Федерации;</w:t>
        <w:br/>
        <w:t>- Федеральный закон от 02.05.2006 г. N 59-ФЗ «О порядке рассмотрения обращений граждан Российской Федерации»;</w:t>
        <w:br/>
        <w:t>- Федеральный закон от 02.03.2007 г. № 25-ФЗ «О муниципальной службе в Российской Федерации»;</w:t>
        <w:br/>
        <w:t>- Федеральный закон от 25.12.2008 г. №273-ФЗ «О противодействии коррупции»;</w:t>
        <w:br/>
        <w:t>- Федеральный закон от 09.02.2009 г. № 8-ФЗ «Об обеспечении доступа к информации о деятельности государственных органов и органов местного самоуправления»;</w:t>
        <w:br/>
        <w:t>- закон Ивановской области от 23.06.2008 г. № 72-ОЗ «О муниципальной службе в Ивановской области»;</w:t>
        <w:br/>
        <w:t>- закон Ивановской области от 19.06.2009 г. № 61-ОЗ «О противодействии коррупции в Ивановской области»;</w:t>
        <w:br/>
        <w:t>- Устав Соболевского сельского поселения;</w:t>
        <w:br/>
        <w:t>- Положение об Администрации Соболевского сельского поселения;</w:t>
        <w:br/>
        <w:t>- иные федеральные, областные и муниципальные нормативные правовые акты, по направлениям профессиональной деятельности.</w:t>
        <w:br/>
        <w:t>2.3.Землеустроитель должен владеть профессиональными навыками:</w:t>
        <w:br/>
        <w:t>- ведения делопроизводства;</w:t>
        <w:br/>
        <w:t>- работы на компьютере и другой оргтехнике, а также с необходимым программным обеспечением.</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 Обязанности</w:t>
        <w:br/>
        <w:t>3.1. В своей деятельности землеустроитель руководствуется Конституцией Российской Федерации, Федеральным законом № 131-ФЗ от 06.10.2003 года «Об общих принципах организации местного самоуправления в Российской Федерации», Уставом Соболевского сельского поселения, нормативными правовыми актами органов местного самоуправления Юрьевецкого муниципального района и Соболевского сельского поселения.</w:t>
        <w:br/>
        <w:t>3.2. Исходя из требований, предусмотренных Федеральным законом от 25.12.2008 № 273-ФЗ «О противодействии коррупции», землеустроитель уведомляет в установленном порядке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br/>
        <w:t>3.3. Ведение учета земель, находящихся в границах Рождественского сельского поселения.</w:t>
        <w:br/>
        <w:t>3.4. Ведение учета и хранение, имеющейся в администрации Рождественского сельского поселения землеустроительной и градостроительной документации.</w:t>
        <w:br/>
        <w:t>3.5. Участие в разработке генерального плана и правил землепользования и застройки поселения, внесения изменений и дополнений.</w:t>
        <w:br/>
        <w:t>3.7. Ведение учета и составление оперативной и ежегодной отчетности о состоянии и использовании земель.</w:t>
        <w:br/>
        <w:t>3.8. Учет и анализ заявлений граждан и юридических лиц о предоставлении земельных участков.</w:t>
        <w:br/>
        <w:t>3.9. Ведение учета поступивших обращений и запросов граждан по вопросам земельных отношений, контролирует соблюдение сроков их рассмотрения, и рассмотрение поступивших обращений.</w:t>
        <w:br/>
        <w:t>3.10. Выдача различных справок, касающихся сферы деятельности, предусмотренных действующим законодательством.</w:t>
        <w:br/>
        <w:t>3.11. Внесение предложений и составление проектов постановлений и распоряжений по своей деятельности.</w:t>
        <w:br/>
        <w:t>3.12. Своевременность и правильность представления статистической отчетности по своей деятельности</w:t>
        <w:br/>
        <w:t>3.14. Осуществление контроля за соблюдение природоохранного и земельного законодательства.</w:t>
        <w:br/>
        <w:t>3.15. Подготовка ответов на запросы государственных органов, органов местного самоуправления, должностных лиц по вопросам земельных и имущественных отношений.</w:t>
        <w:br/>
        <w:t>3.17 Обеспечение учета земель, находящегося в ведении Рождественского сельского поселения.</w:t>
        <w:br/>
        <w:t>3.18. Взаимодействие с комитетом по управлению муниципальным имуществом и земельным отношениям и сельскому хозяйству администрации Приволжского муниципального района,  Управления Федеральной службы государственной регистрации, кадастра и картографии по Ивановской области по вопросам землеустройства и землепользования.</w:t>
        <w:br/>
        <w:t>3.19.Представлять интересы в Приволжском районом суде по признанию права собственности на земельные доли и спорным вопросам по землепользованию.</w:t>
        <w:br/>
        <w:t>3.20.Контроль за сохранность межевых знаков.</w:t>
        <w:br/>
        <w:t>3.21.Взаимодействие с налоговой инспекцией по вопросу начисления налогов с физических и юридических лиц. Контроль за своевременность уплаты налогов. </w:t>
        <w:br/>
        <w:t>3.22.Работа с физическими и юридическими лицами, имеющими задолженность по уплате налогов.</w:t>
        <w:br/>
        <w:t>3.25. Выполнение иных функций, определенных распоряжением Главы Соболев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Ответственность.</w:t>
        <w:br/>
        <w:t>4.1. Землеустроитель несет ответственность перед населением сельского поселения, государством, физическими и юридическими лицами за неисполнение или ненадлежащее исполнение должностных обязанностей в соответствии с Федеральными законами, законами Ивановской области, Уставом Соболевского сельского поселения.</w:t>
        <w:br/>
        <w:t>4.2.Землеустроитель несет ответственность за сохранность и достоверность первичных данных по землеустройству.</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должностной инструкцией ознакомлена :</w:t>
        <w:br/>
        <w:t>Землеустроитель</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___ __________________________</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 ________________________2016г.</w:t>
      </w:r>
    </w:p>
    <w:p>
      <w:pPr>
        <w:pStyle w:val="TextBody"/>
        <w:widowControl/>
        <w:ind w:left="0" w:right="0" w:hanging="0"/>
        <w:rPr>
          <w:rStyle w:val="StrongEmphasis"/>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5</w:t>
        <w:br/>
        <w:t>к постановлению администрации </w:t>
        <w:br/>
        <w:t>Соболевского сельского поселения </w:t>
        <w:br/>
        <w:t>от 21.01.2016г. № 2-а</w:t>
      </w:r>
    </w:p>
    <w:p>
      <w:pPr>
        <w:pStyle w:val="TextBody"/>
        <w:widowControl/>
        <w:ind w:left="0" w:right="0" w:hanging="0"/>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Финансиста администрации Соболевского сельского поселения</w:t>
      </w:r>
    </w:p>
    <w:p>
      <w:pPr>
        <w:pStyle w:val="TextBody"/>
        <w:widowControl/>
        <w:ind w:left="0" w:right="0" w:hanging="0"/>
        <w:rPr>
          <w:caps w:val="false"/>
          <w:smallCaps w:val="false"/>
          <w:color w:val="442E19"/>
          <w:spacing w:val="0"/>
          <w:sz w:val="24"/>
          <w:szCs w:val="24"/>
        </w:rPr>
      </w:pPr>
      <w:r>
        <w:rPr>
          <w:b w:val="false"/>
          <w:i w:val="false"/>
          <w:caps w:val="false"/>
          <w:smallCaps w:val="false"/>
          <w:color w:val="442E19"/>
          <w:spacing w:val="0"/>
          <w:sz w:val="24"/>
          <w:szCs w:val="24"/>
        </w:rPr>
        <w:br/>
        <w:t>1. Общие положения</w:t>
        <w:br/>
        <w:t>1.1. Должность Финансиста относится к должности, не отнесенной к муниципальной службе. </w:t>
        <w:br/>
        <w:t>1.2. Финансист администрации сельского поселения непосредственно подчиняется Главе сельского поселения, а по специальным вопросам ведущему специалисту (главному бухгалтеру).</w:t>
        <w:br/>
        <w:t>1.3. Финансист назначается на должность и освобождается от должности распоряжением Главы Соболевского сельского поселения.</w:t>
        <w:br/>
        <w:t>1.4. Финансист в своей работе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Федеральным законом "О бухгалтерском учете", Бюджетным кодексом Российской Федерации, Налоговым кодексом Российской федерации, инструкциями, Положениями Правительства Российской Федерации, регламентирующими организацию бухгалтерского учета, законодательством Российской Федерации и Ивановской области, Положением о Бюджетном процессе в Соболевском сельском поселении, Уставом Соболевского сельского поселения, нормативными правовыми актами органов местного самоуправления Юрьевецкого муниципального района и Соболевского сельского поселения.</w:t>
        <w:br/>
        <w:t>2. Требования к квалификации</w:t>
        <w:br/>
        <w:t>2.1. На должность финансиста назначается лицо, имеющее среднее профессиональное образование, соответствующее направлению деятельности, без предъявления требований к стажу муниципальной службы или стажу работы по специальности.</w:t>
        <w:br/>
        <w:t>2.2. Финансист должен знать:</w:t>
        <w:br/>
        <w:t>- Конституцию Российской Федерации;</w:t>
        <w:br/>
        <w:t>- Бюджетный кодекс РФ;</w:t>
        <w:br/>
        <w:t>- Налоговый кодекс РФ;</w:t>
        <w:br/>
        <w:t>- Федеральный закон «О бухгалтерском учете»;</w:t>
        <w:br/>
        <w:t>- Федеральный закон от 06.10.2003 г. № 131-ФЗ «Об общих принципах организации местного самоуправления в Российской Федерации»;</w:t>
        <w:br/>
        <w:t>- Федеральный закон от 02.05.2006 г. N 59-ФЗ «О порядке рассмотрения обращений граждан Российской Федерации»;</w:t>
        <w:br/>
        <w:t>- Федеральный закон от 02.03.2007 г. № 25-ФЗ «О муниципальной службе в Российской Федерации»;</w:t>
        <w:br/>
        <w:t>- Федеральный закон от 25.12.2008 г. №273-ФЗ «О противодействии коррупции»;</w:t>
        <w:br/>
        <w:t>- Федеральный закон от 09.02.2009 г. № 8-ФЗ «Об обеспечении доступа к информации о деятельности государственных органов и органов местного самоуправления»;</w:t>
        <w:br/>
        <w:t>- Областной закон от 23.06.2008 г. № 72-ОЗ «О муниципальной службе в Ивановской области»;</w:t>
        <w:br/>
        <w:t>- Областной закон от 19.06.2009 г. № 61-ОЗ «О противодействии коррупции в Ивановской области»;</w:t>
        <w:br/>
        <w:t>- Устав Соболевского сельского поселения;</w:t>
        <w:br/>
        <w:t>- Положение о Бюджетном процессе в Соболевском сельском поселении;</w:t>
        <w:br/>
        <w:t>- Положение об Администрации Соболевского сельского поселения;</w:t>
        <w:br/>
        <w:t>- иные федеральные, областные и муниципальные нормативные правовые акты, по направлениям профессиональной деятельности.</w:t>
        <w:br/>
        <w:t>2.3. Финансист должен владеть профессиональными навыками:</w:t>
        <w:br/>
        <w:t>- ведения бухгалтерского учета и делопроизводства;</w:t>
        <w:br/>
        <w:t>- работы на компьютере и другой оргтехнике,</w:t>
        <w:br/>
        <w:t>а также программным обеспечением:</w:t>
        <w:br/>
        <w:t>-1С Бухгалтерия</w:t>
        <w:br/>
        <w:t>-Налогоплательщик</w:t>
        <w:br/>
        <w:t>-Контур-Экстерн</w:t>
        <w:br/>
        <w:t>- ПУ-6</w:t>
        <w:br/>
        <w:t>- Бюджет-КС</w:t>
        <w:br/>
        <w:t>3. Обязанности</w:t>
        <w:br/>
        <w:t>3.1. В своей деятельности финансист руководствуется настоящей должностной инструкцией.</w:t>
        <w:br/>
        <w:t>3.2. Выдача путевых листов на автомобиль администрации сельского поселения, ведение журнала учета путевых листов.</w:t>
        <w:br/>
        <w:t>3.3. Составление расчетов по зарплате, начислений и перечислений налогов и сборов в бюджеты разных уровней.</w:t>
        <w:br/>
        <w:t>3.4. Учет основных фондов и материальных ценностей.</w:t>
        <w:br/>
        <w:t>3.5.Ведение индивидуальных карточек, ведение учетных карточек по подоходному налогу (2 НДФЛ), сдача отчетов в Статистику, Пенсионный Фонд, Фонд Социального страхования и в Межрайонную инспекцию по налогам и сборам №7 по Ивановской области.</w:t>
        <w:br/>
        <w:t>3.6.Участие в проведении инвентаризации имущества и финансовых обязательств.</w:t>
        <w:br/>
        <w:t>3.7. Участие в разработке муниципальных программ.</w:t>
        <w:br/>
        <w:t>3.8.Составление прогнозов социально-экономического развития сельского поселения на долгосрочную, среднесрочную и краткосрочную перспективы.</w:t>
        <w:br/>
        <w:t>3.9. Составление смет, организация и осуществление разработки проекта бюджета на очередной финансовый год и плановый период.</w:t>
        <w:br/>
        <w:t>3.10. Внесение изменений в бюджет в процессе исполнения бюджета поселения.</w:t>
        <w:br/>
        <w:t>3.11. Составление уточненного годового и квартального плана по доходам и расходам бюджета.</w:t>
        <w:br/>
        <w:t>3.12. Ведение бюджетной росписи.</w:t>
        <w:br/>
        <w:t>3.13. Представление данных на запрашиваемую информацию финансовым отделом Администрации Юрьевецкого района.</w:t>
        <w:br/>
        <w:t>3.14. Выполнение иных функций, определенных распоряжением Главы Соболевского сельского поселения и ведущего специалиста (главного бухгалтера).</w:t>
        <w:br/>
        <w:t>4. Права</w:t>
        <w:br/>
        <w:t>Финансист имеет право:</w:t>
        <w:br/>
        <w:t>4.1. Получать информацию необходимую для выполнения своих обязанностей.</w:t>
        <w:br/>
        <w:t>4.2. Выносить на рассмотрение вопросы по совершенствованию своей работы.</w:t>
        <w:br/>
        <w:t>4.3. Запрашивать по поручению руководства от подразделений информацию и документы, необходимые для выполнения его должностных обязанностей.</w:t>
        <w:br/>
        <w:t>4.6. Принимать участие в совещаниях, проводимых в Администрации сельского поселения.</w:t>
        <w:br/>
        <w:t>4.7. На защиту своих персональных данных.</w:t>
        <w:br/>
        <w:t>5. Ответственность</w:t>
        <w:br/>
        <w:t>Финансист несет ответственность:</w:t>
        <w:br/>
        <w:t>5.1. За неисполнение или ненадлежащее исполнение должностных обязанностей предусмотренных настоящей инструкцией, в пределах предусмотренных действующим трудовым законодательством РФ.</w:t>
        <w:br/>
        <w:t>5.2. За сохранность финансовых документов.</w:t>
      </w:r>
    </w:p>
    <w:p>
      <w:pPr>
        <w:pStyle w:val="TextBody"/>
        <w:widowControl/>
        <w:ind w:left="0" w:right="0" w:hanging="0"/>
        <w:rPr>
          <w:b w:val="false"/>
          <w:b w:val="false"/>
          <w:i w:val="false"/>
          <w:i w:val="false"/>
          <w:caps w:val="false"/>
          <w:smallCaps w:val="false"/>
          <w:color w:val="442E19"/>
          <w:spacing w:val="0"/>
          <w:sz w:val="24"/>
          <w:szCs w:val="24"/>
        </w:rPr>
      </w:pPr>
      <w:r>
        <w:rPr>
          <w:caps w:val="false"/>
          <w:smallCaps w:val="false"/>
          <w:color w:val="442E19"/>
          <w:spacing w:val="0"/>
          <w:sz w:val="24"/>
          <w:szCs w:val="24"/>
        </w:rPr>
        <w:t> </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С инструкцией ознакомлена:</w:t>
        <w:br/>
        <w:t>Финансист</w:t>
        <w:br/>
        <w:t>__________________ ________________________</w:t>
        <w:br/>
        <w:t>«____» ________________ 20 ____ г.</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6</w:t>
        <w:br/>
        <w:t>к постановлению администрации </w:t>
        <w:br/>
        <w:t>Соболевского сельского поселения</w:t>
        <w:br/>
        <w:t>от № 21.01.2016 г. № 2-а</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Специалиста 1 категории - бухгалтера </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администрации Соболевского сельского поселения</w:t>
      </w:r>
    </w:p>
    <w:p>
      <w:pPr>
        <w:pStyle w:val="TextBody"/>
        <w:widowControl/>
        <w:ind w:left="0" w:right="0" w:hanging="0"/>
        <w:rPr>
          <w:caps w:val="false"/>
          <w:smallCaps w:val="false"/>
          <w:color w:val="442E19"/>
          <w:spacing w:val="0"/>
          <w:sz w:val="24"/>
          <w:szCs w:val="24"/>
        </w:rPr>
      </w:pPr>
      <w:r>
        <w:rPr>
          <w:b w:val="false"/>
          <w:i w:val="false"/>
          <w:caps w:val="false"/>
          <w:smallCaps w:val="false"/>
          <w:color w:val="442E19"/>
          <w:spacing w:val="0"/>
          <w:sz w:val="24"/>
          <w:szCs w:val="24"/>
        </w:rPr>
        <w:br/>
        <w:t>1. Общие положения</w:t>
        <w:br/>
        <w:t>1.1. Должность специалиста 1 категории - бухгалтера относится к младшей группе должностей муниципальной службы.</w:t>
        <w:br/>
        <w:t>1.2. Специалист 1 категории - бухгалтер администрации сельского поселения непосредственно подчиняется Главе Соболевского сельского поселения, а по специальным вопросам - ведущему специалисту (главному бухгалтеру).</w:t>
        <w:br/>
        <w:t>1.3. Специалист 1 категории - бухгалтер назначается на должность и освобождается от должности распоряжением Главы Соболевского сельского поселения.</w:t>
        <w:br/>
        <w:t>1.4.Специалист 1 категории - бухгалтер в своей работе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Федеральным законом "О бухгалтерском учете", Бюджетным кодексом Российской Федерации, Налоговым кодексом Российской федерации, Жилищным кодексом Российской Федерации, инструкциями, положениями Правительства Российской Федерации, регламентирующими организацию бухгалтерского учета, законодательством Российской Федерации и Ивановской области, Положением о Бюджетном процессе в Соболевском сельском поселении, Уставом Соболевского сельского поселения, нормативными правовыми актами органов местного самоуправления Юрьевецкого муниципального района и Соболевского сельского поселения.</w:t>
        <w:br/>
        <w:t>2. Требования к квалификации:</w:t>
        <w:br/>
        <w:t>2.1. На должность специалиста 1 категории - бухгалтера назначается лицо имеющее среднее профессиональное образование, без предъявления требований к стажу работы по специальности.</w:t>
        <w:br/>
        <w:t>2.2. Специалист 1 категории - бухгалтер должен знать:</w:t>
        <w:br/>
        <w:t>- Конституцию Российской Федерации;</w:t>
        <w:br/>
        <w:t>- Бюджетный кодекс РФ;</w:t>
        <w:br/>
        <w:t>- Налоговый кодекс РФ;</w:t>
        <w:br/>
        <w:t>- Жилищный кодекс РФ;</w:t>
        <w:br/>
        <w:t>- Федеральный закон «О бухгалтерском учете»;</w:t>
        <w:br/>
        <w:t>- Федеральный закон от 21.07.2014 N209-ФЗ «О ГИС ЖКХ»:</w:t>
        <w:br/>
        <w:t>- Устав Соболевского сельского поселения;</w:t>
        <w:br/>
        <w:t>- Положение об Администрации Соболевского сельского поселения;</w:t>
        <w:br/>
        <w:t>- Положение о Бюджетном процессе в Соболевском сельском поселении;</w:t>
        <w:br/>
        <w:t>- иные федеральные, областные и муниципальные нормативные правовые акты, по направлениям профессиональной деятельности.</w:t>
        <w:br/>
        <w:t>2.3. Специалист 1 категории - бухгалтер должен владеть профессиональными навыками:</w:t>
        <w:br/>
        <w:t>- ведения бухгалтерского учета и делопроизводства;</w:t>
        <w:br/>
        <w:t>- работы на компьютере и другой оргтехнике, а также с программным обеспечением:</w:t>
        <w:br/>
        <w:t>-1 С Бухгалтерия</w:t>
        <w:br/>
        <w:t>-СУФД</w:t>
        <w:br/>
        <w:t>-Официальных сайтах</w:t>
        <w:br/>
        <w:t>3. Обязанности</w:t>
        <w:br/>
        <w:t>3.1. Ведение кассовой книги, журнала «Касса».</w:t>
        <w:br/>
        <w:t>3.2.Контроль за приходом, расходом и сохранностью денежных средств и финансовых документов.</w:t>
        <w:br/>
        <w:t>3.3.Правильное оформление первичной финансовой документации.</w:t>
        <w:br/>
        <w:t>3.4. Своевременная сдача денежных средств на счет администрации и соблюдение лимита остатка денежных средств в кассе.</w:t>
        <w:br/>
        <w:t>3.5. Взаимодействие с УФК по Ивановской области.</w:t>
        <w:br/>
        <w:t>3.6. Распечатка платежных поручений и других финансовых документов.</w:t>
        <w:br/>
        <w:t>3.7. Открытие лицевых счетов, при вводе в эксплуатацию жилого фонда, а также нежилых помещений. </w:t>
        <w:br/>
        <w:t>3.8. Начисление коммунальных услуг жилищно-коммунального хозяйства, т.е. за найм, содержание и текущий ремонт жилого помещения дома, за предоставление коммунальных услуг потребителям и прочие услуги. </w:t>
        <w:br/>
        <w:t>3.9. Применение тарифов в соответствии с требованием законодательства РФ. </w:t>
        <w:br/>
        <w:t>3.10. Формирование периодической отчетности. </w:t>
        <w:br/>
        <w:t>3.11. Прием населения по вопросам начисления и оплаты за услуги, в т.ч. обработка заявлений на перерасчет размера платы за коммунальные услуги, выдача необходимых документов/справок.</w:t>
        <w:br/>
        <w:t>3.12. Работа с неплательщиками коммунальных услуг (регулярно отслеживать своевременность оплаты коммунальных услуг населением, предоставлять информацию главе сельского поселения, подготавливать предписания по задолженности, вручать их должникам, подготавливать исковые заявления в суд и участвовать в судебных процессах со стороны администрации поселения). </w:t>
        <w:br/>
        <w:t>3.13. Сверка расчетов с потребителями коммунальных услуг.</w:t>
        <w:br/>
        <w:t>3.14. Прием платежей по коммунальным услугам.</w:t>
        <w:br/>
        <w:t>3.15.Составление и учет договоров социального найма с нанимателями муниципального жилого фонда.</w:t>
        <w:br/>
        <w:t>3.16. Выполнение иных поручений Главы сельского поселения и ведущего специалиста (главного бухгалтера).</w:t>
        <w:br/>
        <w:t>3.17. Работа на компьютере в программном обеспечении:</w:t>
        <w:br/>
        <w:t>- 1С Бухгалтерия</w:t>
        <w:br/>
        <w:t>- СУФД</w:t>
        <w:br/>
        <w:t>- Контур-Экстерн</w:t>
        <w:br/>
        <w:t>3.18. Работа на портале «ГИС ЖКХ».</w:t>
        <w:br/>
        <w:t>3.19. Замещать главного бухгалтера во время его отсутствия по распоряжению главы сельского поселения.</w:t>
        <w:br/>
        <w:t>3.20. Ежегодно представлять сведения о доходах, расходах об имуществе и обязательствах имущественного характера (сроки, определенные действующим законодательством).</w:t>
        <w:br/>
        <w:t>4. Права</w:t>
        <w:br/>
        <w:t>Специалист 1 категории - бухгалтер имеет право:</w:t>
        <w:br/>
        <w:t>4.1. Получать информацию необходимую для выполнения своих обязанностей.</w:t>
        <w:br/>
        <w:t>4.2. Выносить на рассмотрение вопросы по совершенствованию своей работы.</w:t>
        <w:br/>
        <w:t>4.3.Запрашивать по поручению руководства от подразделений информацию и документы, необходимые для выполнения его должностных обязанностей.</w:t>
        <w:br/>
        <w:t>4.4. На защиту своих персональных данных.</w:t>
        <w:br/>
        <w:t>5. Ответственность</w:t>
        <w:br/>
        <w:t>Специалист 1 категории - бухгалтер несет ответственность:</w:t>
        <w:br/>
        <w:t>5.1. За неисполнение или ненадлежащее исполнение должностных обязанностей предусмотренных настоящей инструкцией, в пределах предусмотренных действующим трудовым законодательством РФ.</w:t>
        <w:br/>
        <w:t>5.2. За сохранность денежных средств и финансовых документов.</w:t>
      </w:r>
    </w:p>
    <w:p>
      <w:pPr>
        <w:pStyle w:val="TextBody"/>
        <w:widowControl/>
        <w:ind w:left="0" w:right="0" w:hanging="0"/>
        <w:rPr>
          <w:b w:val="false"/>
          <w:b w:val="false"/>
          <w:i w:val="false"/>
          <w:i w:val="false"/>
          <w:caps w:val="false"/>
          <w:smallCaps w:val="false"/>
          <w:color w:val="442E19"/>
          <w:spacing w:val="0"/>
          <w:sz w:val="24"/>
          <w:szCs w:val="24"/>
        </w:rPr>
      </w:pPr>
      <w:r>
        <w:rPr>
          <w:caps w:val="false"/>
          <w:smallCaps w:val="false"/>
          <w:color w:val="442E19"/>
          <w:spacing w:val="0"/>
          <w:sz w:val="24"/>
          <w:szCs w:val="24"/>
        </w:rPr>
        <w:t> </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должностной инструкцией ознакомлена:</w:t>
        <w:br/>
        <w:t>Специалист 1 категории - бухгалтер </w:t>
        <w:br/>
        <w:t>__________________ ________________________</w:t>
        <w:b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 ________________ 20 ____ г.</w:t>
      </w:r>
    </w:p>
    <w:p>
      <w:pPr>
        <w:pStyle w:val="TextBody"/>
        <w:widowControl/>
        <w:ind w:left="0" w:right="0" w:hanging="0"/>
        <w:jc w:val="righ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4</w:t>
        <w:br/>
        <w:t>к постановлению администрации </w:t>
        <w:br/>
        <w:t>Рождественского сельского поселения </w:t>
        <w:br/>
        <w:t>от 05.10.2017 г. № 72</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center"/>
        <w:rPr>
          <w:b w:val="false"/>
          <w:b w:val="false"/>
          <w:i w:val="false"/>
          <w:i w:val="false"/>
          <w:caps w:val="false"/>
          <w:smallCaps w:val="false"/>
          <w:color w:val="442E19"/>
          <w:spacing w:val="0"/>
          <w:sz w:val="24"/>
          <w:szCs w:val="24"/>
        </w:rPr>
      </w:pP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водителя администрации Рождествен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 Общие положения</w:t>
        <w:br/>
        <w:t>1.1. Водитель относится к категории рабочих, осуществляющих техническое обеспечение деятельности администрации Рождественского сельского поселения. Принимается на работу и увольняется с нее распоряжением Главы Рождественского сельского поселения.</w:t>
        <w:br/>
        <w:t>1.2. Водитель непосредственно подчиняется Главе Рождественского сельского поселения.</w:t>
        <w:br/>
        <w:t>1.3. В своей деятельности водитель руководствуется:</w:t>
        <w:br/>
        <w:t>- правилами дорожного движения и технической эксплуатации транспортного средства;</w:t>
        <w:br/>
        <w:t>- нормативными и методическими документами по вопросам выполняемой работы;</w:t>
        <w:br/>
        <w:t>- Уставом автомобильного транспорта;</w:t>
        <w:br/>
        <w:t>- Уставом Рождественского сельского поселения;</w:t>
        <w:br/>
        <w:t>- Правилами внутреннего трудового распорядка;</w:t>
        <w:br/>
        <w:t>- Распоряжениями Главы поселения;</w:t>
        <w:br/>
        <w:t>- настоящей должностной инструкцией.</w:t>
        <w:br/>
        <w:t>1.4. Водитель должен знать:</w:t>
        <w:br/>
        <w:t>- назначение, устройство, принцип действия и работу агрегатов, механизмов и приборов обслуживаемых транспортных средств;</w:t>
        <w:br/>
        <w:t>- правила дорожного движения и технической эксплуатации транспортного средства;</w:t>
        <w:br/>
        <w:t>- причины, способы обнаружения и устранения неисправностей, возникших в процессе эксплуатации;</w:t>
        <w:br/>
        <w:t>- порядок проведения технического обслуживания и правила хранения транспортного средства в гаражах и на открытых стоянках;</w:t>
        <w:br/>
        <w:t>- правила эксплуатации аккумуляторных батарей и автомобильных шин;</w:t>
        <w:br/>
        <w:t>- правила обкатки новых автомобилей и после капитального ремонта;</w:t>
        <w:br/>
        <w:t>- влияние погодных условий на безопасность вождения транспортного средства;</w:t>
        <w:br/>
        <w:t>- способы предотвращения дорожно-транспортных происшествий;</w:t>
        <w:br/>
        <w:t>- устройство радиоустановки и компостеров;</w:t>
        <w:br/>
        <w:t>- порядок экстренной эвакуации пассажиров при дорожно-транспортных происшествиях;</w:t>
        <w:br/>
        <w:t>- правила заполнения первичных документов по учету работы обслуживаемого транспорта;</w:t>
        <w:br/>
        <w:t>- объемы, периодичность и основные правила выполнения работ по техническому обслуживанию транспорта;</w:t>
        <w:br/>
        <w:t>- способы увеличения межремонтных пробегов транспортных средств;</w:t>
        <w:br/>
        <w:t>- особенности организации технического обслуживания и ремонта транспорта;</w:t>
        <w:br/>
        <w:t>- способы увеличения пробега шин и срока службы аккумуляторных батарей;</w:t>
        <w:br/>
        <w:t>- правила пользования средствами радиосвязи на транспорте;</w:t>
        <w:br/>
        <w:t>- особенности организации междугородних перевозок.</w:t>
        <w:br/>
        <w:t>1.5. Во время отсутствия водителя (отпуск, болезнь, командировка, пр.) его обязанности выполняет заместитель, назначаемый в установленном порядке, несущий полную ответственность за их надлежащее исполнение.</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 Функции</w:t>
        <w:br/>
        <w:t>На водителя возлагаются следующие функции:</w:t>
        <w:br/>
        <w:t>2.1. Управление легковыми автомобилями.</w:t>
        <w:br/>
        <w:t>2.2. Заправка автомобилей.</w:t>
        <w:br/>
        <w:t>2.3. Проверка технического состояния автомобилей.</w:t>
        <w:br/>
        <w:t>2.4. Ремонт автомобиля.</w:t>
        <w:br/>
        <w:t>2.5. Оформление путевых документов.</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 Обязанности</w:t>
        <w:br/>
        <w:t>Для выполнения возложенных на него функций водитель обязан:</w:t>
        <w:br/>
        <w:t>3.1. Управлять легковыми автомобилями всех типов.</w:t>
        <w:br/>
        <w:t>3.2. Осуществлять заправку транспорта топливом, смазочными материалами и охлаждающей жидкостью.</w:t>
        <w:br/>
        <w:t>3.3. Производить проверку технического состояния  транспортного средства перед выездом на линию,  постановку на отведенное место по возвращении в гараж..</w:t>
        <w:br/>
        <w:t>3.4.Устранять возникшие во время работы на линии эксплуатационные неисправности обслуживаемого транспорта.</w:t>
        <w:br/>
        <w:t>3.5. Производить ремонт автомобиля.</w:t>
        <w:br/>
        <w:t>3.5. Оформлять путевые документы.</w:t>
        <w:br/>
        <w:t>3.6. Выполнять регулировочные работы при отсутствии технической помощи.</w:t>
        <w:br/>
        <w:t>3.7.Проходить ежедневно пред рейсовый медосмотр.</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 Права</w:t>
        <w:br/>
        <w:t>Водитель имеет право:</w:t>
        <w:br/>
        <w:t>4.1.Знакомиться с проектами решений Главы поседения, администрации касающимися его деятельности.</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2. Вносить на рассмотрение Главы поселения предложения по совершенствованию работы, связанной с обязанностями, предусмотренными настоящей инструкцией.</w:t>
        <w:br/>
        <w:t>4.3. Получать от Главы поселения, специалистов информацию и документы по вопросам, входящим в его компетенцию.</w:t>
        <w:br/>
        <w:t>4.4. Выполнять иные поручения Главы поселения.</w:t>
      </w:r>
    </w:p>
    <w:p>
      <w:pPr>
        <w:pStyle w:val="TextBody"/>
        <w:widowControl/>
        <w:ind w:left="0" w:right="0" w:hanging="0"/>
        <w:rPr>
          <w:caps w:val="false"/>
          <w:smallCaps w:val="false"/>
          <w:color w:val="442E19"/>
          <w:spacing w:val="0"/>
          <w:sz w:val="24"/>
          <w:szCs w:val="24"/>
        </w:rPr>
      </w:pPr>
      <w:r>
        <w:rPr>
          <w:b w:val="false"/>
          <w:i w:val="false"/>
          <w:caps w:val="false"/>
          <w:smallCaps w:val="false"/>
          <w:color w:val="442E19"/>
          <w:spacing w:val="0"/>
          <w:sz w:val="24"/>
          <w:szCs w:val="24"/>
        </w:rPr>
        <w:t>5. Ответственность</w:t>
        <w:br/>
        <w:t>Водитель несет ответственность:</w:t>
        <w:b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br/>
        <w:t>5.2. За совершенные в процессе осуществления своей деятельности правонарушения- в пределах, определенных административным, уголовным и гражданским законодательством Российской Федерации.</w:t>
        <w:br/>
        <w:t>5.3. За причинение материального ущерба - в пределах, определенных трудовым, уголовным и гражданским законодательством Российской Федерации.</w:t>
      </w:r>
    </w:p>
    <w:p>
      <w:pPr>
        <w:pStyle w:val="TextBody"/>
        <w:widowControl/>
        <w:ind w:left="0" w:right="0" w:hanging="0"/>
        <w:rPr>
          <w:b w:val="false"/>
          <w:b w:val="false"/>
          <w:i w:val="false"/>
          <w:i w:val="false"/>
          <w:caps w:val="false"/>
          <w:smallCaps w:val="false"/>
          <w:color w:val="442E19"/>
          <w:spacing w:val="0"/>
          <w:sz w:val="24"/>
          <w:szCs w:val="24"/>
        </w:rPr>
      </w:pPr>
      <w:r>
        <w:rPr>
          <w:caps w:val="false"/>
          <w:smallCaps w:val="false"/>
          <w:color w:val="442E19"/>
          <w:spacing w:val="0"/>
          <w:sz w:val="24"/>
          <w:szCs w:val="24"/>
        </w:rPr>
        <w:t> </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С должностной инструкцией ознакомлен:</w:t>
        <w:br/>
        <w:t>Водитель администрации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______________ ______________________</w:t>
        <w:br/>
        <w:br/>
        <w:t>«____» _______________ 20 ___ г.</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8 </w:t>
        <w:br/>
        <w:t>к постановлению администрации</w:t>
        <w:br/>
        <w:t>Соболевского сельского поселения </w:t>
        <w:br/>
        <w:t>от 21.01.2016г. № 2-а</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Рабочего по благоустройству администрации Соболев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1. Общие положения</w:t>
        <w:br/>
        <w:t>1.1. Рабочий по благоустройству принимается на работу и увольняется с нее распоряжением Главы Соболевского сельского поселения.</w:t>
        <w:br/>
        <w:t>1.2. Рабочий по благоустройству непосредственно подчиняется Главе Соболевского сельского поселения.</w:t>
        <w:br/>
        <w:t>1.3. В своей деятельности Рабочий по благоустройству должен знать руководствуется Конституцией Российской Федерации, Федеральным законом № 131-ФЗ от 06.10.2003г. "Об общих принципах организации местного самоуправления в Российской Федерации", законодательством Российской Федерации и Ивановской области, Уставом Соболевского сельского поселения, нормативными правовыми актами органов местного самоуправления Юрьевецкого муниципального района и Соболевского сельского поселения.</w:t>
        <w:br/>
        <w:t>1.4. Рабочий по благоустройству должен знать:</w:t>
        <w:br/>
        <w:t>- постановления, распоряжения, приказы, нормативно-правовые акты в сфере жилищно-коммунального хозяйства, нормативно-методические материалы по реализации концепции реформы жилищно-коммунального хозяйства в Российской Федерации; </w:t>
        <w:br/>
        <w:t>- жилищное законодательство, Жилищный кодекс РФ; </w:t>
        <w:br/>
        <w:t>- правила предоставления коммунальных услуг; </w:t>
        <w:br/>
        <w:t>- правила и нормы технической эксплуатации жилищного фонда; </w:t>
        <w:br/>
        <w:t>- технологию оказания жилищно-коммунальных услуг; </w:t>
        <w:br/>
        <w:t>- виды и особенности оказания жилищно-коммунальных услуг; </w:t>
        <w:br/>
        <w:t>- нормативы услуг по эксплуатации и ремонту жилья для населения; </w:t>
        <w:br/>
        <w:t>- стандарты, обязательным требованиям которых должны соответствовать жилищно-коммунальные услуги; </w:t>
        <w:br/>
        <w:t>- экономику, организацию жилищно-коммунального хозяйства, труда и управления; </w:t>
        <w:br/>
        <w:t>- организацию материально-технического обеспечения организации; </w:t>
        <w:br/>
        <w:t>-производственные мощности и кадровые ресурсы организации, планы и схемы объектов жилищно-коммунального хозяйства и инженерных сетей электро - водо - и теплоснабжения обслуживаемой территории; </w:t>
        <w:br/>
        <w:t>- методы ресурсо энергосбережения в жилищном хозяйстве; </w:t>
        <w:br/>
        <w:t>- средства коммуникаций и связи; </w:t>
        <w:br/>
        <w:t>- основы трудового законодательства; </w:t>
        <w:br/>
        <w:t>- правила и нормы охраны труда и техники безопасности, производственной санитарии и пожарной безопасности.</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 Обязанности</w:t>
        <w:br/>
        <w:t>2.1.Контроль за правильность учета и потребления электроэнергии</w:t>
        <w:br/>
        <w:t>2.2. Участие в ремонте и содержания муниципального жилого фонда.</w:t>
        <w:br/>
        <w:t>2.3. Участие в предупреждении и ликвидации последствий чрезвычайных ситуаций в границах поселения.</w:t>
        <w:br/>
        <w:t>2.4 Участие в осуществлении мероприятий по гражданской обороне.</w:t>
        <w:br/>
        <w:t>2.5.Участие в обеспечении мер пожарной безопасности в границах населенных пунктов поселения.</w:t>
        <w:br/>
        <w:t>2.6. Участие в организации и проведении сбора и вывоза бытовых отходов и мусора.</w:t>
        <w:br/>
        <w:t>2.7. Участие в организации и проведении благоустройства и озеленения территории поселения.</w:t>
        <w:br/>
        <w:t>2.8. Участие в организации и проведении освещения улиц и установке указателей с названиями улиц и номерами домов.</w:t>
        <w:br/>
        <w:t>2.9.Выполнение разовых поручений Главы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 Права</w:t>
        <w:br/>
        <w:t>Рабочий по благоустройству при исполнении своих должностных обязанностей имеет право на: </w:t>
        <w:br/>
        <w:t>3.1. Обеспечение организационно-технических условий, необходимых для исполнения должностных обязанностей. </w:t>
        <w:br/>
        <w:t>3.2. Ознакомление с должностной инструкцией и иными документами, устанавливающими его права и обязанности по занимаемой должности, критериями оценки качества исполнения должностных обязанностей. </w:t>
        <w:br/>
        <w:t>3.3. Получение в установленном порядке информации и материалов, необходимых для выполнения должностных обязанностей, а также на внесение предложений о совершенствовании деятельности на территории поселения. </w:t>
        <w:br/>
        <w:t>3.4. Вносить на рассмотрение руководства предложения по совершенствованию работы, связанной с обязанностями, предусмотренными настоящей инструкцией. </w:t>
        <w:br/>
        <w:t>3.5. Знакомиться с проектами решений руководства поселения, касающимися его деятельности. </w:t>
        <w:br/>
        <w:t>3.6. На все предусмотренные законодательством социальные гарантии. </w:t>
        <w:br/>
        <w:t>3.7. Защиту своих персональных данных. </w:t>
        <w:br/>
        <w:t>3.8. Повышение профессиональной квалификации. </w:t>
        <w:br/>
        <w:t>3.9. Другие права, предусмотренные трудовым законодательством.</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 Ответственность</w:t>
        <w:br/>
        <w:t>Рабочий по благоустройству несет ответственность:</w:t>
        <w:br/>
        <w:t>4.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br/>
        <w:t>4.2. За совершенные в процессе осуществления своей деятельности правонарушения - в пределах, определенных административным, уголовным и гражданским законодательством Российской Федерации.</w:t>
        <w:br/>
        <w:t>4.3. За причинение материального ущерба - в пределах, определенных трудовым, уголовным и гражданским законодательством Российской Федерации.</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С инструкцией ознакомлен:</w:t>
        <w:br/>
        <w:t>Рабочий по благоустройству</w:t>
        <w:br/>
        <w:t>_____________ ________________________</w:t>
        <w:br/>
        <w:t>«____» _______________ 20 ___ г. </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r>
    </w:p>
    <w:p>
      <w:pPr>
        <w:pStyle w:val="TextBody"/>
        <w:widowControl/>
        <w:ind w:left="0" w:right="0" w:hanging="0"/>
        <w:jc w:val="right"/>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Приложение № 5</w:t>
        <w:br/>
        <w:t>к постановлению администрации </w:t>
        <w:br/>
        <w:t>Рождественского сельского поселения </w:t>
        <w:br/>
        <w:t>от 05.10..2017 г. № 72</w:t>
      </w:r>
    </w:p>
    <w:p>
      <w:pPr>
        <w:pStyle w:val="TextBody"/>
        <w:widowControl/>
        <w:ind w:left="0" w:right="0" w:hanging="0"/>
        <w:jc w:val="center"/>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ДОЛЖНОСТНАЯ ИНСТРУКЦИЯ</w:t>
      </w:r>
      <w:r>
        <w:rPr>
          <w:b w:val="false"/>
          <w:i w:val="false"/>
          <w:caps w:val="false"/>
          <w:smallCaps w:val="false"/>
          <w:color w:val="442E19"/>
          <w:spacing w:val="0"/>
          <w:sz w:val="24"/>
          <w:szCs w:val="24"/>
        </w:rPr>
        <w:br/>
      </w:r>
      <w:r>
        <w:rPr>
          <w:rStyle w:val="StrongEmphasis"/>
          <w:b w:val="false"/>
          <w:i w:val="false"/>
          <w:caps w:val="false"/>
          <w:smallCaps w:val="false"/>
          <w:color w:val="442E19"/>
          <w:spacing w:val="0"/>
          <w:sz w:val="24"/>
          <w:szCs w:val="24"/>
        </w:rPr>
        <w:t>уборщицы администрации Рождественского сельского поселения</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1. Общие положения</w:t>
        <w:br/>
        <w:t>1.1. Уборщица занимается уборкой помещений здания администрации Рождественского сельского поселения.</w:t>
        <w:br/>
        <w:t>1.2. Уборщица назначается на должность и освобождается от исполнения обязанностей распоряжением Главы Рождественского сельского поселения.</w:t>
        <w:br/>
        <w:t>1.3. Уборщица должна знать: устройство и назначение обслуживаемого оборудования и приспособлений; правила уборки; концентрацию моющих и дезинфицирующих средств и правила безопасного пользования ими.</w:t>
        <w:br/>
        <w:t>1.4. Квалификационные требования не предъявляются .</w:t>
        <w:br/>
        <w:t>1.5.Основное назначение должности уборщицы – поддержание надлежащего санитарного состояния и порядка на закрепленном участке.</w:t>
        <w:br/>
        <w:t>1.6. При исполнении обязанностей уборщица руководствуется: правилами санитарии и гигиены по содержанию помещений; правилами эксплуатации санитарно-технического оборудования; данной должностной инструкцией.</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2. Обязанности</w:t>
        <w:br/>
        <w:t>Уборщица обязана:</w:t>
        <w:br/>
        <w:t>2.1. Убирать закрепленные за ней помещения.</w:t>
        <w:br/>
        <w:t>2.2. Удалять пыль, подметать и мыть вручную или с помощью приспособлений стены, полы, оконные рамы и стекла, мебель и ковровые изделия.</w:t>
        <w:br/>
        <w:t>2.3. Очищать урны от бумаги и промывать их дезинфицирующим раствором; собирать мусор и относить его в установленное место.</w:t>
        <w:br/>
        <w:t>2.4. Чистить и дезинфицировать унитазы, раковины и другое санитарно-техническое оборудование.</w:t>
        <w:br/>
        <w:t>2.5. Соблюдать правила санитарии и гигиены в убираемых помещениях, осуществлять их проветривание; включать и выключать освещение в соответствии с установленным режимом.</w:t>
        <w:br/>
        <w:t>2.6. Готовить с соблюдением правил безопасности необходимые моющие и дезинфицирующие растворы.</w:t>
        <w:br/>
        <w:t>2.7. Соблюдать правила техники безопасности и противопожарной безопасности.</w:t>
        <w:br/>
        <w:t>2.8. Наблюдать за порядком на закрепленном участке, тактично пресекать явные нарушения порядка со стороны работников и посетителей и в случае их неподчинения законному требованию, сообщать об этом Главе поселения.</w:t>
        <w:br/>
        <w:t>2.9. В начале и в конце каждого рабочего дня осуществлять обход закрепленного участка с целью проверки исправности оборудования, мебели, замков и иных запорных устройств, оконных стекол, кранов, раковин, санузлов, электроприборов (выключателей, розеток, лампочек и т.д.) и отопительных приборов.</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3. Права</w:t>
        <w:br/>
        <w:t>Уборщица имеет право:</w:t>
        <w:br/>
        <w:t>3.1. на обеспечение необходимыми приспособлениями и материалами, необходимыми для работы и соблюдения правил охраны труда.</w:t>
        <w:br/>
        <w:t>3.2. Требовать от работников и посетителей соблюдения чистоты и порядка в помещениях.</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t>4. Ответственность</w:t>
        <w:br/>
        <w:t>Уборщица несет ответственность:</w:t>
        <w:br/>
        <w:t>4.1. За выполнение указаний Главы поселения по вопросам санитарии и гигиены, содержания помещений администрации Рождественского сельского поселения.</w:t>
        <w:br/>
        <w:t>4.2. За соблюдение режима работы.</w:t>
      </w:r>
    </w:p>
    <w:p>
      <w:pPr>
        <w:pStyle w:val="TextBody"/>
        <w:widowControl/>
        <w:ind w:left="0" w:right="0" w:hanging="0"/>
        <w:rPr>
          <w:b w:val="false"/>
          <w:b w:val="false"/>
          <w:i w:val="false"/>
          <w:i w:val="false"/>
          <w:caps w:val="false"/>
          <w:smallCaps w:val="false"/>
          <w:color w:val="442E19"/>
          <w:spacing w:val="0"/>
          <w:sz w:val="24"/>
          <w:szCs w:val="24"/>
        </w:rPr>
      </w:pPr>
      <w:r>
        <w:rPr>
          <w:b w:val="false"/>
          <w:i w:val="false"/>
          <w:caps w:val="false"/>
          <w:smallCaps w:val="false"/>
          <w:color w:val="442E19"/>
          <w:spacing w:val="0"/>
          <w:sz w:val="24"/>
          <w:szCs w:val="24"/>
        </w:rPr>
        <w:br/>
        <w:t>С должностной инструкцией ознакомлена:</w:t>
        <w:br/>
        <w:t>Уборщица администрации сельского поселения</w:t>
        <w:br/>
        <w:t>______________ ______________________</w:t>
        <w:br/>
        <w:t>«____» _______________ 20 ___ г.</w:t>
      </w:r>
    </w:p>
    <w:p>
      <w:pPr>
        <w:pStyle w:val="TextBody"/>
        <w:widowControl/>
        <w:ind w:left="0" w:right="0" w:hanging="0"/>
        <w:rPr>
          <w:sz w:val="24"/>
          <w:szCs w:val="24"/>
        </w:rPr>
      </w:pPr>
      <w:r>
        <w:rPr>
          <w:b w:val="false"/>
          <w:i w:val="false"/>
          <w:caps w:val="false"/>
          <w:smallCaps w:val="false"/>
          <w:color w:val="442E19"/>
          <w:spacing w:val="0"/>
          <w:sz w:val="24"/>
          <w:szCs w:val="24"/>
        </w:rPr>
        <w:t>Дата создания материала: 22-11-2016. </w:t>
      </w:r>
      <w:hyperlink r:id="rId2">
        <w:r>
          <w:rPr>
            <w:rStyle w:val="InternetLink"/>
            <w:b w:val="false"/>
            <w:i w:val="false"/>
            <w:caps w:val="false"/>
            <w:smallCaps w:val="false"/>
            <w:color w:val="5F5F5F"/>
            <w:spacing w:val="0"/>
            <w:sz w:val="24"/>
            <w:szCs w:val="24"/>
          </w:rPr>
          <w:t>История изменений</w:t>
        </w:r>
      </w:hyperlink>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ru-RU"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olewo.ru/editlog/?id=631&amp;module=docume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8:06Z</dcterms:created>
  <dc:creator/>
  <dc:description/>
  <dc:language>en-US</dc:language>
  <cp:lastModifiedBy/>
  <cp:lastPrinted>2017-10-06T14:16:00Z</cp:lastPrinted>
  <dcterms:modified xsi:type="dcterms:W3CDTF">2017-10-06T11:17:37Z</dcterms:modified>
  <cp:revision>3</cp:revision>
  <dc:subject/>
  <dc:title/>
</cp:coreProperties>
</file>