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2792"/>
        <w:gridCol w:w="2451"/>
        <w:gridCol w:w="129"/>
        <w:gridCol w:w="2469"/>
        <w:gridCol w:w="129"/>
        <w:gridCol w:w="2084"/>
        <w:gridCol w:w="1980"/>
        <w:gridCol w:w="9"/>
        <w:gridCol w:w="28"/>
        <w:gridCol w:w="10"/>
      </w:tblGrid>
      <w:tr>
        <w:trPr>
          <w:trHeight w:val="1140" w:hRule="atLeast"/>
        </w:trPr>
        <w:tc>
          <w:tcPr>
            <w:tcW w:w="14581" w:type="dxa"/>
            <w:gridSpan w:val="9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lineRule="atLeast" w:line="10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ложение № 1  к пост. № 33 от 12.10.2018 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A1%25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  социально-экономического развит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ждественского сельского поселения</w:t>
            </w:r>
          </w:p>
          <w:p>
            <w:pPr>
              <w:pStyle w:val="Normal"/>
              <w:spacing w:lineRule="atLeast" w:line="100" w:before="0" w:after="0"/>
              <w:ind w:left="312" w:right="0" w:hanging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1" w:name="RANGE!A1%2525252525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волжского муниципального района Ивановской области</w:t>
              <w:br/>
              <w:t>на 9 мес. 2018 год и на период до 2020 года</w:t>
            </w:r>
            <w:bookmarkEnd w:id="1"/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полнение за 9 месяцев 2018 г.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 Сельское хозяйств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,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</w:tr>
      <w:tr>
        <w:trPr>
          <w:trHeight w:val="88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п роста  производства продукции сельского хозяйства в хозяйствах всех категорий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хозяйств  всех категорий, занимающихся производством сельскохозяйственной продукци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зяйства населен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156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ощи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792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шту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.3. Рынок товаров и услуг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00,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2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</w:tr>
      <w:tr>
        <w:trPr>
          <w:trHeight w:val="84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п роста розничной торговл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торговых объект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4. Финанс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т 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ходы местного бюджета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883,6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859,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640,2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640,2 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 том числе: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бственные доходы местного бюджет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81,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3,2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46,1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46,1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з ни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логовые доход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24,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,7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24,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24,0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налоговые доход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57,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5,5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22,1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22,1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звозмездные поступлен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02,6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556,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894,1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894,1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сходы местного бюджета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115,1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767,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640,2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640,2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31,5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+91,8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5. Инвестици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лн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тыс. руб. в ценах соответствующих лет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6. Малое и среднее предпринимательств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7. Демограф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исленность постоянного населения (среднегодовая)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родившихс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умерших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прибывших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о выбывших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8. Труд и занятость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</w:tr>
      <w:tr>
        <w:trPr>
          <w:trHeight w:val="75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9. Развитие социальной сфер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. м общей площади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3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школьные учреждения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убные учрежд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П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:                                 Н.В. Нагорнова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12:00Z</dcterms:created>
  <dc:creator>Ingar 9</dc:creator>
  <dc:description/>
  <dc:language>en-US</dc:language>
  <cp:lastModifiedBy>Kudryashova</cp:lastModifiedBy>
  <cp:lastPrinted>2018-10-12T11:12:00Z</cp:lastPrinted>
  <dcterms:modified xsi:type="dcterms:W3CDTF">2018-10-11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