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ВОЛЖСКИЙ МУНИЦИПАЛЬНЫ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4.2018г.                                                                                  №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обеспечении безопасности людей на водных объект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риод  весеннего половодья  на территор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ждеств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 соответствии с постановлением Правительства Ивановской области от 11.03.2009 № 54-п « Об утверждении правил охраны  жизни людей  на водных объектах в Ивановской области» и в целях обеспечения безопасности людей на водных объектах в  период весеннего половодь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Рождеств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лан мероприятий по обеспечению безопасности люде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дных объектах в период весеннего половодья  на территории Рождественского сельского поселения   (прилагается).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места, запрещенные для рыбной ловли и выхода люд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д, выставить запрещающие зна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МКОУ Рождественская  ООШ  разработать и прове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 профилактических  мероприятий с учащимися по недопущению несчастных случаев на льду водое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обнародовать на стендах администрации Рождественского сельского поселения.</w:t>
      </w:r>
    </w:p>
    <w:p>
      <w:pPr>
        <w:pStyle w:val="Normal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данно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Рождественского сельского поселения:            Н.В. Нагор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 Рождественск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04.2018г. №14 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обеспечению безопасности людей на водных объекта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ериод весеннего паводка на территории  администрации                                                                Рождеств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620"/>
        <w:gridCol w:w="1980"/>
        <w:gridCol w:w="1542"/>
      </w:tblGrid>
      <w:tr>
        <w:trPr>
          <w:trHeight w:val="7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       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на стендах администрации массовой  информации  о правилах поведения  на льду водоемов в паводков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с учащимися учебных заведений по мерам безопасности в период весеннего половод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ение аншлагов с запрещающей  или предупреждающей информацией  в местах массового скопления рыбаков в период весеннего половодь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анав, кюветов ,дорожных труб от льда и снега для пропуска сточных и талых 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селением посредством раздачи памяток по поведению во время пав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ледо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ч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Рождественская О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 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Blk">
    <w:name w:val="blk"/>
    <w:basedOn w:val="Style11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54:00Z</dcterms:created>
  <dc:creator>Глава</dc:creator>
  <dc:description/>
  <cp:keywords/>
  <dc:language>en-US</dc:language>
  <cp:lastModifiedBy>Rojdestvenno</cp:lastModifiedBy>
  <cp:lastPrinted>2018-04-12T12:58:00Z</cp:lastPrinted>
  <dcterms:modified xsi:type="dcterms:W3CDTF">2018-04-12T08:58:00Z</dcterms:modified>
  <cp:revision>3</cp:revision>
  <dc:subject/>
  <dc:title/>
</cp:coreProperties>
</file>