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09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2873"/>
        <w:gridCol w:w="2523"/>
        <w:gridCol w:w="133"/>
        <w:gridCol w:w="2145"/>
        <w:gridCol w:w="2039"/>
        <w:gridCol w:w="9"/>
        <w:gridCol w:w="8"/>
        <w:gridCol w:w="2229"/>
        <w:gridCol w:w="9"/>
        <w:gridCol w:w="28"/>
      </w:tblGrid>
      <w:tr>
        <w:trPr>
          <w:trHeight w:val="1140" w:hRule="atLeast"/>
        </w:trPr>
        <w:tc>
          <w:tcPr>
            <w:tcW w:w="14581" w:type="dxa"/>
            <w:gridSpan w:val="10"/>
            <w:tcBorders/>
          </w:tcPr>
          <w:p>
            <w:pPr>
              <w:pStyle w:val="Normal"/>
              <w:snapToGrid w:val="false"/>
              <w:spacing w:lineRule="atLeast" w:line="100" w:before="0" w:after="0"/>
              <w:ind w:left="360" w:right="-52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tLeast" w:line="100" w:before="0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Приложение № 2 к пост. № 33 от 12.10.2018 г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bookmarkStart w:id="0" w:name="RANGE!A1%25252525253AH166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ноз социально-экономического развит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ождественского сельского поселения</w:t>
            </w:r>
          </w:p>
          <w:p>
            <w:pPr>
              <w:pStyle w:val="Normal"/>
              <w:spacing w:lineRule="atLeast" w:line="100" w:before="0" w:after="0"/>
              <w:ind w:left="312" w:right="0" w:hanging="14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bookmarkStart w:id="1" w:name="RANGE!A1%25252525253AH166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иволжского муниципального района Ивановской области</w:t>
              <w:br/>
              <w:t>на 2019 год и на период до 2021 года</w:t>
            </w:r>
            <w:bookmarkEnd w:id="1"/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613" w:type="dxa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73" w:type="dxa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Отчет за 2018 г. 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ноз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ноз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ноз</w:t>
            </w:r>
          </w:p>
        </w:tc>
      </w:tr>
      <w:tr>
        <w:trPr>
          <w:trHeight w:val="465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2. Сельское хозяйство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 в ценах соответствующих лет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0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00,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00,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00</w:t>
            </w:r>
          </w:p>
        </w:tc>
      </w:tr>
      <w:tr>
        <w:trPr>
          <w:trHeight w:val="88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п роста  производства продукции сельского хозяйства в хозяйствах всех категорий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% к предыдущему году в действующих ценах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15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хозяйств  всех категорий, занимающихся производством сельскохозяйственной продукции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4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4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льскохозяйственные организации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4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естьянские (фермерские) хозяйства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4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озяйства населения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</w:tr>
      <w:tr>
        <w:trPr>
          <w:trHeight w:val="156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ство важнейших видов сельскохозяйственной продукции в натуральном выражении в хозяйствах всех категорий: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ерно (в весе после доработки)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вощи 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локо</w:t>
            </w:r>
          </w:p>
        </w:tc>
        <w:tc>
          <w:tcPr>
            <w:tcW w:w="287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от и птица (в живом весе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73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йца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штук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.3. Рынок товаров и услуг 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орот розничной торговли 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 в ценах соответствующих лет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30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50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50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500</w:t>
            </w:r>
          </w:p>
        </w:tc>
      </w:tr>
      <w:tr>
        <w:trPr>
          <w:trHeight w:val="84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Темп роста розничной торговли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4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торговых объектов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ъем платных услуг населению 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 в ценах соответствующих лет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4. Финансы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ибыль прибыльных организаций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ет 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% к предыдущему год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ходы местного бюджета - всего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883,6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21,4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40,2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40,2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5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 том числе: 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5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бственные доходы местного бюджета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81,0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46,1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46,1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46,10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з них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логовые доходы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4,0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4,0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4,0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4,00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7,0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2,1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2,1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2,10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2,6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75,3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894,1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894,1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сходы местного бюджета - всего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15,1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21,4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40,2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40,2</w:t>
            </w:r>
          </w:p>
        </w:tc>
      </w:tr>
      <w:tr>
        <w:trPr>
          <w:trHeight w:val="75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евышение доходов над расходами (+), или расходов на доходами (-)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31,5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5. Инвестиции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нвестиции в основной капитал за счет всех источников финансирования - всего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млн. руб. в ценах соответствующих лет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84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з них инвестиции в основной капитал, финансируемые за счет бюджетных средств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тыс. руб. в ценах соответствующих лет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6. Малое и среднее предпринимательство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личество малых и средних предприятий - всего по состоянию на конец года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12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еднесписочная численность работников (без внешних совместителей), занятых на малых и средних предприятиях - всего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7. Демография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Численность постоянного населения (среднегодовая) 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</w:tr>
      <w:tr>
        <w:trPr>
          <w:trHeight w:val="75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енность постоянного населения</w:t>
              <w:br/>
              <w:t xml:space="preserve">(на начало года) 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7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7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7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7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о родившихся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о умерших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о прибывших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о выбывших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8. Труд и занятость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енность трудовых ресурсов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0</w:t>
            </w:r>
          </w:p>
        </w:tc>
      </w:tr>
      <w:tr>
        <w:trPr>
          <w:trHeight w:val="75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онд начисленной заработной платы всех работников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0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0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0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00</w:t>
            </w:r>
          </w:p>
        </w:tc>
      </w:tr>
      <w:tr>
        <w:trPr>
          <w:trHeight w:val="75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еднесписочная численность работников организаций - всего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едняя заработная плата номинальная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000,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000,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000,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000,0</w:t>
            </w:r>
          </w:p>
        </w:tc>
      </w:tr>
      <w:tr>
        <w:trPr>
          <w:trHeight w:val="51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23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9. Развитие социальной сферы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вод в действие жилых домов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в. м общей площади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35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личие на территории социально-культурных объектов (указать расположенные на территории школы, дошкольные учреждения, больницы, поликлиники, ФАПы, Дома культуры, клубы, бибилотеки и т.п.):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колы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школьные учреждения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убные учреждени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иблиотеки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АПы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:                                 Н.В. Нагорнова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0:27:00Z</dcterms:created>
  <dc:creator>Ingar 9</dc:creator>
  <dc:description/>
  <dc:language>en-US</dc:language>
  <cp:lastModifiedBy>Kudryashova</cp:lastModifiedBy>
  <cp:lastPrinted>2018-10-12T11:13:00Z</cp:lastPrinted>
  <dcterms:modified xsi:type="dcterms:W3CDTF">2018-10-11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