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4" w:before="0" w:after="280"/>
        <w:ind w:left="0" w:right="0" w:firstLine="37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Normal"/>
        <w:spacing w:lineRule="atLeast" w:line="384" w:before="0" w:after="280"/>
        <w:ind w:left="0" w:right="0" w:firstLine="37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ЖДЕСТВЕНСКОГО СЕЛЬСКОГО ПОСЕЛЕНИЯ </w:t>
      </w:r>
    </w:p>
    <w:p>
      <w:pPr>
        <w:pStyle w:val="Normal"/>
        <w:spacing w:lineRule="atLeast" w:line="384" w:before="0" w:after="280"/>
        <w:ind w:left="0" w:right="0" w:firstLine="37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ВОЛЖСКОГО МУНИЦИПАЛЬНОГО РАЙОНА</w:t>
      </w:r>
    </w:p>
    <w:p>
      <w:pPr>
        <w:pStyle w:val="Normal"/>
        <w:spacing w:lineRule="atLeast" w:line="384" w:before="300" w:after="280"/>
        <w:ind w:left="0" w:right="0" w:firstLine="375"/>
        <w:jc w:val="center"/>
        <w:rPr>
          <w:szCs w:val="28"/>
        </w:rPr>
      </w:pPr>
      <w:r>
        <w:rPr>
          <w:b/>
          <w:bCs/>
          <w:szCs w:val="28"/>
        </w:rPr>
        <w:t>ИВАНОВСКОЙ ОБЛАСТИ</w:t>
      </w:r>
    </w:p>
    <w:p>
      <w:pPr>
        <w:pStyle w:val="Normal"/>
        <w:spacing w:lineRule="atLeast" w:line="384" w:before="300" w:after="280"/>
        <w:ind w:left="0" w:right="0" w:firstLine="375"/>
        <w:rPr>
          <w:sz w:val="28"/>
          <w:szCs w:val="28"/>
        </w:rPr>
      </w:pPr>
      <w:r>
        <w:rPr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1» августа  2018 года                                                   №  24 - 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. Рождествен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е проекта бюджета Рождественского сель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на 2019 год и плановый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иод 2020-2021 го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целях своевременной разработки проекта бюджета Рождественского сельского поселения на 2019 год и плановый период 2020-2021 годов в соответствии с Положением о бюджетном процессе в Рождественском  сельском поселении, утвержденным Решением Совета Рождественского сельского поселения от 15.11.2012 года № 25</w:t>
      </w:r>
      <w:r>
        <w:rPr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Рождественского сельском поселении Приволжского муниципального района», администрация Рождественского сельского поселения   ПОСТАНОВЛЯЕТ:</w:t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.Утвердить прилагаемый план мероприятий по разработке проекта бюджета Рождественского поселения на 2019 год и на плановый  период 2020-2021 го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Контроль за исполнением постановления оставляю  за собо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ждественского сельского поселения                         Н.В.Нагорнов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администрации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Рождествен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от 01.08.2018 г.    №24 -п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разработке проекта  бюджета Рождеств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 плановый  период 2020-2021 годов</w:t>
      </w:r>
    </w:p>
    <w:p>
      <w:pPr>
        <w:pStyle w:val="Normal"/>
        <w:rPr/>
      </w:pPr>
      <w:r>
        <w:rPr/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997"/>
        <w:gridCol w:w="1559"/>
        <w:gridCol w:w="242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ноза поступления доходов на 2019 год и на плановый период </w:t>
            </w:r>
          </w:p>
          <w:p>
            <w:pPr>
              <w:pStyle w:val="Normal"/>
              <w:rPr/>
            </w:pPr>
            <w:r>
              <w:rPr/>
              <w:t>2020-2021 г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8.20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: </w:t>
            </w:r>
          </w:p>
          <w:p>
            <w:pPr>
              <w:pStyle w:val="Normal"/>
              <w:rPr/>
            </w:pPr>
            <w:r>
              <w:rPr/>
              <w:t>- основных направлений бюджетной политики поселения на 2019 год и плановый период 2020-2021 годов;</w:t>
            </w:r>
          </w:p>
          <w:p>
            <w:pPr>
              <w:pStyle w:val="Normal"/>
              <w:rPr/>
            </w:pPr>
            <w:r>
              <w:rPr/>
              <w:t>- основные направления   налоговой политики поселения на 2019 год   и плановый период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8.20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предварительных итогах социально-экономического развития сельского поселения на 2018 год и плановый период 2019-2020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сновных показателей прогноза  социально-экономического развития  поселения на 2019 и на плановый период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согласование предельных объёмов бюджетных ассигнований, предельного объёма принимаемых обязательств на очередной финансовый год и планов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0.20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муниципальных  целевых программ, предлагаемых для реализации начиная с очередного финансового года или планового периода, а также изменений, вносимых в утвержденные програм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согласование методик распределения межбюджетных трансфертов бюджету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жидаемого исполнения бюджета за 2018 год и прогноз основных характеристик бюджета поселения на 2019 год и плановый период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1.20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, рассмотрения и согласование проекта бюджета в цел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прогноза социально-экономического развития и проекта бюджета 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оекта решения о бюджете, документов и материалов, подлежащих представлению одновременно с проектом решения о бюджете на рассмотрение в  Совет Рождеств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бюджета  поселения на 2019 год и на плановый период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7:00Z</dcterms:created>
  <dc:creator>User</dc:creator>
  <dc:description/>
  <dc:language>en-US</dc:language>
  <cp:lastModifiedBy>Kudryashova</cp:lastModifiedBy>
  <cp:lastPrinted>2018-08-03T11:43:00Z</cp:lastPrinted>
  <dcterms:modified xsi:type="dcterms:W3CDTF">2018-08-02T11:05:00Z</dcterms:modified>
  <cp:revision>7</cp:revision>
  <dc:subject/>
  <dc:title>Утвержден</dc:title>
</cp:coreProperties>
</file>