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ЖДЕСТВЕНСКОГО СЕЛЬСКОГО ПОСЕЛЕНИЯ</w:t>
        <w:br/>
        <w:t>ПРИВОЛЖСК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hyperlink r:id="rId2">
        <w:r>
          <w:rPr/>
        </w:r>
      </w:hyperlink>
    </w:p>
    <w:p>
      <w:pPr>
        <w:pStyle w:val="Normal"/>
        <w:suppressAutoHyphens w:val="true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1C1C1C"/>
            <w:spacing w:val="-2"/>
            <w:kern w:val="2"/>
            <w:sz w:val="28"/>
            <w:szCs w:val="28"/>
            <w:u w:val="none"/>
            <w:lang w:eastAsia="ar-SA"/>
          </w:rPr>
          <w:t>ПОСТАНОВЛЕНИЕ</w:t>
        </w:r>
      </w:hyperlink>
    </w:p>
    <w:p>
      <w:pPr>
        <w:pStyle w:val="Normal"/>
        <w:suppressAutoHyphens w:val="true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1C1C1C"/>
            <w:kern w:val="2"/>
            <w:u w:val="none"/>
            <w:lang w:eastAsia="ar-SA"/>
          </w:rPr>
          <w:t>от 03.05.2018                                                                                          № 19-п</w:t>
        </w:r>
      </w:hyperlink>
    </w:p>
    <w:p>
      <w:pPr>
        <w:pStyle w:val="Heading2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i w:val="false"/>
            <w:iCs w:val="false"/>
            <w:color w:val="000000"/>
            <w:u w:val="none"/>
          </w:rPr>
          <w:t>Об утверждении</w:t>
        </w:r>
        <w:r>
          <w:rPr>
            <w:rStyle w:val="InternetLink"/>
            <w:rFonts w:cs="Times New Roman" w:ascii="Times New Roman" w:hAnsi="Times New Roman"/>
            <w:b w:val="false"/>
            <w:bCs/>
            <w:i/>
            <w:color w:val="000000"/>
            <w:u w:val="none"/>
          </w:rPr>
          <w:t xml:space="preserve"> </w:t>
        </w:r>
        <w:r>
          <w:rPr>
            <w:rStyle w:val="InternetLink"/>
            <w:rFonts w:eastAsia="Calibri" w:cs="Times New Roman" w:ascii="Times New Roman" w:hAnsi="Times New Roman"/>
            <w:bCs w:val="false"/>
            <w:i w:val="false"/>
            <w:iCs w:val="false"/>
            <w:u w:val="none"/>
            <w:lang w:eastAsia="en-US"/>
          </w:rPr>
          <w:t>плана</w:t>
        </w:r>
      </w:hyperlink>
      <w:r>
        <w:rPr>
          <w:rFonts w:cs="Times New Roman" w:ascii="Times New Roman" w:hAnsi="Times New Roman"/>
          <w:u w:val="none"/>
        </w:rPr>
        <w:t xml:space="preserve"> </w:t>
      </w:r>
      <w:r>
        <w:rPr>
          <w:rFonts w:cs="Times New Roman" w:ascii="Times New Roman" w:hAnsi="Times New Roman"/>
          <w:i w:val="false"/>
        </w:rPr>
        <w:t>мероприятий по увеличению поступлений налоговых и не налоговых доходов, оптимизации расходов местного бюджета и повышению эффективности использования бюджетных средств Рождественского сельского поселения на 2018-2020 годы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widowControl/>
        <w:autoSpaceDE w:val="true"/>
        <w:ind w:left="0" w:right="0"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распоряжением Правительства Ивановской области от 19.02.2014 № 27-рп «О плане мероприятий по росту доходов, оптимизации расходов и совершенствованию долговой политики Ивановской области на 2014-2019 годы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увеличения поступлений налоговых и неналоговых доходов, оптимизации расходов местного бюджета и повышению эффективности использования бюджетных средств Рождественского сельского посел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Рождественского сель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autoSpaceDE w:val="true"/>
        <w:ind w:left="0" w:right="0"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0" w:firstLine="709"/>
        <w:jc w:val="both"/>
        <w:rPr>
          <w:rFonts w:ascii="Times New Roman" w:hAnsi="Times New Roman" w:cs="Times New Roman"/>
          <w:sz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</w:rPr>
        <w:t>План мероприятий по увеличению поступлений налоговых и не налоговых доходов, оптимизации расходов местного бюджета и повышению эффективности использования бюджетных средств Рождественского сельского поселения на 2018-2020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(далее –План) согласно </w:t>
      </w:r>
      <w:r>
        <w:rPr>
          <w:rFonts w:cs="Times New Roman" w:ascii="Times New Roman" w:hAnsi="Times New Roman"/>
          <w:sz w:val="28"/>
        </w:rPr>
        <w:t>приложению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 Рождественского сельского поселения обеспечить  выполнение План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Рождественского сельского поселения  Круглову Е.С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Глава Рождествен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сельского поселения</w:t>
        <w:tab/>
        <w:tab/>
        <w:tab/>
        <w:tab/>
        <w:t xml:space="preserve">                                  Н.В.Нагорнов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600" w:charSpace="32768"/>
        </w:sect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0"/>
      <w:bookmarkStart w:id="4" w:name="sub_1000"/>
      <w:bookmarkEnd w:id="4"/>
    </w:p>
    <w:p>
      <w:pPr>
        <w:pStyle w:val="Normal"/>
        <w:widowControl/>
        <w:autoSpaceDE w:val="true"/>
        <w:ind w:left="708" w:right="-3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ждественского сельского поселения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5.2018 № 19-п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0"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widowControl/>
        <w:autoSpaceDE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величению поступлений налоговых и не налоговых доходов, оптимизации расходов местного бюджета и повышению эффективности использования бюджетных средств Рождественского сельского поселения</w:t>
      </w:r>
    </w:p>
    <w:p>
      <w:pPr>
        <w:pStyle w:val="Normal"/>
        <w:widowControl/>
        <w:autoSpaceDE w:val="true"/>
        <w:ind w:left="0" w:right="0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.</w:t>
      </w:r>
    </w:p>
    <w:p>
      <w:pPr>
        <w:pStyle w:val="Normal"/>
        <w:widowControl/>
        <w:autoSpaceDE w:val="true"/>
        <w:ind w:left="0" w:right="0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59"/>
        <w:gridCol w:w="2693"/>
        <w:gridCol w:w="2268"/>
        <w:gridCol w:w="1276"/>
        <w:gridCol w:w="1134"/>
        <w:gridCol w:w="128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целевого показа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/>
        <w:tc>
          <w:tcPr>
            <w:tcW w:w="15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Мероприятия по увеличению налоговых и неналоговых дох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остоянную работу комиссии по обеспечению своевременности и полноты поступлений обязательных платежей в бюджеты всех уровней бюджетной системы с целью повышения собираемости налогов и снижению недоимки по налогам, перечисляемых в доход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едоимки, (изменение к уровню предшествующего года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C5E0B3"/>
              </w:rPr>
            </w:pPr>
            <w:r>
              <w:rPr>
                <w:rFonts w:cs="Times New Roman" w:ascii="Times New Roman" w:hAnsi="Times New Roman"/>
                <w:color w:val="C5E0B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C5E0B3"/>
              </w:rPr>
            </w:pPr>
            <w:r>
              <w:rPr>
                <w:rFonts w:cs="Times New Roman" w:ascii="Times New Roman" w:hAnsi="Times New Roman"/>
                <w:color w:val="C5E0B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сполнения бюджетных назначений по налоговым и неналоговым доходам бюджета Рождественского сельского поселения на соответствующи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бюджетных назначений по налоговым и неналоговым доходам на соответствующий финансовый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налоговых льгот, установленных нормативными правовыми актами Рождественского сельского поселени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 эффективности налоговых льгот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предложений по отмене неэффективных налоговых 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еэффективных налоговых льг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качества и полноты сведений о земельных участках и объектах недвижимости, принадлежащих гражданам, расположенным на территории Рождественского сельского поселения, для принятия административных мер по их вовлечению в налоговый об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логовой базы по земельному нал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ю юридических и физических лиц, использующих земельные участки без правоустанавливающих документов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ю не учтенных для целей налогообложения объектов недвижимости, расположенных на территории Рождественского сельского поселения, а также фактов осуществления предпринимательской деятельности без регистрации с целью привлечения их к налогообложению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и содействия гражданам (при их обращении) в подготовке необходимых документов для оформления прав на земельные участки под строительство и на объекты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95" w:leader="none"/>
              </w:tabs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логовой базы по местным нал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оста заработной платы в соответствии с показателями прогноза социально-экономического развития Рождеств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95" w:leader="none"/>
              </w:tabs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оступлений по налогу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выявлению фактов осуществления предпринимательской деятельности юридическими и физическими лицами без постановки на учет в ИФНС России по Ивановской области с целью привлечения их к исполнению нало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95" w:leader="none"/>
              </w:tabs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оступлений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5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Мероприятия по оптимизации расходов и повышению эффективности использования бюджет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инвентаризации муниципального имущества в целях его эффективного использования при оказани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неэффективных расходов бюджета Рождестве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людением норматива расходов на содерж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ение норматива формирования расходов на содержание органов местного самоуправле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эффективности реализации муниципальных программ Рождеств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муниципальных программ с низкими показателями эффек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 рамках муниципальных программ не менее 90 процентов расходо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я расходов местного бюджета, осуществляемых в рамках муниципальных программ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gt;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от принятия новых расходных обязательств, не обеспеченных финансовыми источ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случаев принятия новых расходных обязательств, не обеспеченных финансов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лимитов потребления топливно-энергетическими ресурсами, обеспечение энергоэффективности в бюджетном сект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УК Клубно-библиотечное объединение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тимизация бюджет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вентаризации мероприятий целевой программы «Социально-экономическое развитие Рождественского сельского поселения Приволжского муниципального района на 2018-2020 годы» с целью её оптимизации и (или) переноса расходов на более поздн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тимизация бюджет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708" w:right="-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418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Прижатый влево"/>
    <w:basedOn w:val="Normal"/>
    <w:next w:val="Normal"/>
    <w:qFormat/>
    <w:pPr/>
    <w:rPr/>
  </w:style>
  <w:style w:type="paragraph" w:styleId="Style21">
    <w:name w:val="Текст (лев. подпись)"/>
    <w:basedOn w:val="Normal"/>
    <w:next w:val="Normal"/>
    <w:qFormat/>
    <w:pPr/>
    <w:rPr>
      <w:rFonts w:cs="Arial"/>
    </w:rPr>
  </w:style>
  <w:style w:type="paragraph" w:styleId="Style22">
    <w:name w:val="Текст (прав. подпись)"/>
    <w:basedOn w:val="Normal"/>
    <w:next w:val="Normal"/>
    <w:qFormat/>
    <w:pPr>
      <w:jc w:val="right"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861.0" TargetMode="External"/><Relationship Id="rId3" Type="http://schemas.openxmlformats.org/officeDocument/2006/relationships/hyperlink" Target="garantf1://12071861.0" TargetMode="External"/><Relationship Id="rId4" Type="http://schemas.openxmlformats.org/officeDocument/2006/relationships/hyperlink" Target="garantf1://12071861.0" TargetMode="External"/><Relationship Id="rId5" Type="http://schemas.openxmlformats.org/officeDocument/2006/relationships/hyperlink" Target="garantf1://1207186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59:00Z</dcterms:created>
  <dc:creator>USER</dc:creator>
  <dc:description/>
  <dc:language>en-US</dc:language>
  <cp:lastModifiedBy>Kudryashova</cp:lastModifiedBy>
  <cp:lastPrinted>2018-05-04T09:08:00Z</cp:lastPrinted>
  <dcterms:modified xsi:type="dcterms:W3CDTF">2018-05-03T09:59:00Z</dcterms:modified>
  <cp:revision>2</cp:revision>
  <dc:subject/>
  <dc:title>РОССИЙСКАЯ ФЕДЕРАЦИЯ</dc:title>
</cp:coreProperties>
</file>