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>РОЖДЕСТВЕНСКОГО СЕЛЬСКОГО ПОСЕЛЕН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>ПРИВОЛЖСКОГО МУНИЦИПАЛЬНОГО РАЙОНА ИВАНОВСКОЙ ОБЛАСТИ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1»ноября 2018 года                                                                № 3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ограммы профилактики нарушений требований в сфере благоустройства на территори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ождествен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2 статьи 7 Федеральный закон от 23.06.2016 № 182-ФЗ «Об основах системы профилактики правонарушений в Российской Федерации», частью 1 статьи 8.2 Федерального закона от 26.12.2006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с целью предупреждения нарушений юридическими лицами, индивидуальными предпринимателями и гражданами требований в сфе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устройства, в том числе требований к созданию, содержанию, развитию объектов и элементов благоустройства, расположенных на территории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>Рождественского сельского поселения Приволжского муниципального райо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</w:t>
      </w:r>
      <w:r>
        <w:rPr>
          <w:rFonts w:cs="Times New Roman" w:ascii="Times New Roman" w:hAnsi="Times New Roman"/>
          <w:sz w:val="24"/>
          <w:szCs w:val="24"/>
        </w:rPr>
        <w:t>странения причин, факторов и условий, способствующих нарушениям требований по обеспечению чистоты, порядка и благоустройства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ую Программу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none" w:color="000000"/>
        </w:rPr>
        <w:t xml:space="preserve">профилактики нарушений требован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фере благоустройств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none" w:color="000000"/>
        </w:rPr>
        <w:t xml:space="preserve">на территории </w:t>
      </w:r>
      <w:r>
        <w:rPr>
          <w:rFonts w:eastAsia="Arial Unicode MS" w:cs="Times New Roman" w:ascii="Times New Roman" w:hAnsi="Times New Roman"/>
          <w:i w:val="false"/>
          <w:iCs w:val="false"/>
          <w:color w:val="000000"/>
          <w:sz w:val="24"/>
          <w:szCs w:val="24"/>
          <w:u w:val="none" w:color="000000"/>
        </w:rPr>
        <w:t>Рождественского сельского поселения Приволжского муниципального района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Администрации </w:t>
      </w:r>
      <w:r>
        <w:rPr>
          <w:rFonts w:eastAsia="Arial Unicode MS" w:cs="Times New Roman" w:ascii="Times New Roman" w:hAnsi="Times New Roman"/>
          <w:i w:val="false"/>
          <w:iCs w:val="false"/>
          <w:color w:val="000000"/>
          <w:sz w:val="24"/>
          <w:szCs w:val="24"/>
          <w:u w:val="none" w:color="000000"/>
        </w:rPr>
        <w:t>Рождественского сельского поселения Приволжского муниципального района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ть своевременное выполнение Программы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none" w:color="000000"/>
        </w:rPr>
        <w:t xml:space="preserve">профилактики нарушений требован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фере благоустройств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none" w:color="000000"/>
        </w:rPr>
        <w:t xml:space="preserve">на территории </w:t>
      </w:r>
      <w:r>
        <w:rPr>
          <w:rFonts w:eastAsia="Arial Unicode MS" w:cs="Times New Roman" w:ascii="Times New Roman" w:hAnsi="Times New Roman"/>
          <w:i w:val="false"/>
          <w:iCs w:val="false"/>
          <w:color w:val="000000"/>
          <w:sz w:val="24"/>
          <w:szCs w:val="24"/>
          <w:u w:val="none" w:color="000000"/>
        </w:rPr>
        <w:t>Рождественского сельского поселения Приволжского муниципального района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Администрации  </w:t>
      </w:r>
      <w:r>
        <w:rPr>
          <w:rFonts w:eastAsia="Arial Unicode MS" w:cs="Times New Roman" w:ascii="Times New Roman" w:hAnsi="Times New Roman"/>
          <w:i w:val="false"/>
          <w:iCs w:val="false"/>
          <w:color w:val="000000"/>
          <w:sz w:val="24"/>
          <w:szCs w:val="24"/>
          <w:u w:val="none" w:color="000000"/>
        </w:rPr>
        <w:t>Рождественского сельского поселения Приволжского муниципального района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стить утвержденную Программу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none" w:color="000000"/>
        </w:rPr>
        <w:t xml:space="preserve">профилактики нарушений требован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фере благоустройств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none" w:color="000000"/>
        </w:rPr>
        <w:t xml:space="preserve">на территории </w:t>
      </w:r>
      <w:r>
        <w:rPr>
          <w:rFonts w:eastAsia="Arial Unicode MS" w:cs="Times New Roman" w:ascii="Times New Roman" w:hAnsi="Times New Roman"/>
          <w:i w:val="false"/>
          <w:iCs w:val="false"/>
          <w:color w:val="000000"/>
          <w:sz w:val="24"/>
          <w:szCs w:val="24"/>
          <w:u w:val="none" w:color="000000"/>
        </w:rPr>
        <w:t>Рождественского сельского поселения Приволжского муниципального района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ListParagraph"/>
        <w:widowControl/>
        <w:suppressAutoHyphens w:val="true"/>
        <w:bidi w:val="0"/>
        <w:spacing w:lineRule="auto" w:line="252" w:before="0" w:after="1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распоряжения возложить                        на зам. главы администрации Рождественского сельского поселения Приволжского муниципального района  Круглову Е.С.</w:t>
      </w:r>
    </w:p>
    <w:p>
      <w:pPr>
        <w:pStyle w:val="ListParagraph"/>
        <w:spacing w:lineRule="atLeast" w:line="100" w:before="0" w:after="0"/>
        <w:ind w:left="106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eastAsia="Arial Unicode MS" w:cs="Times New Roman" w:ascii="Times New Roman" w:hAnsi="Times New Roman"/>
          <w:i w:val="false"/>
          <w:iCs w:val="false"/>
          <w:color w:val="000000"/>
          <w:sz w:val="24"/>
          <w:szCs w:val="24"/>
          <w:u w:val="none" w:color="000000"/>
        </w:rPr>
        <w:t>Рождественского сельского поселения :                     Н.В. Нагорно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олж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>от «21»ноября 2018 г.</w:t>
      </w:r>
    </w:p>
    <w:p>
      <w:pPr>
        <w:pStyle w:val="Normal"/>
        <w:keepNext w:val="true"/>
        <w:keepLines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 w:color="000000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 w:color="000000"/>
        </w:rPr>
      </w:r>
    </w:p>
    <w:p>
      <w:pPr>
        <w:pStyle w:val="Normal"/>
        <w:keepNext w:val="true"/>
        <w:keepLines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 w:color="000000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 w:color="000000"/>
        </w:rPr>
        <w:t>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none" w:color="000000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 w:color="000000"/>
        </w:rPr>
        <w:t xml:space="preserve">профилактики нарушений требовани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 сфере благоустройств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u w:val="none" w:color="000000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none" w:color="000000"/>
        </w:rPr>
        <w:t xml:space="preserve">на территории </w:t>
      </w:r>
      <w:r>
        <w:rPr>
          <w:rFonts w:eastAsia="Arial Unicode MS" w:cs="Times New Roman" w:ascii="Times New Roman" w:hAnsi="Times New Roman"/>
          <w:b/>
          <w:i w:val="false"/>
          <w:iCs w:val="false"/>
          <w:color w:val="000000"/>
          <w:sz w:val="24"/>
          <w:szCs w:val="24"/>
          <w:u w:val="none" w:color="000000"/>
        </w:rPr>
        <w:t xml:space="preserve">Рождественского сельского поселения Приволжского муниципальн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u w:val="none" w:color="000000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none" w:color="000000"/>
        </w:rPr>
      </w:r>
    </w:p>
    <w:tbl>
      <w:tblPr>
        <w:tblW w:w="96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725"/>
      </w:tblGrid>
      <w:tr>
        <w:trPr>
          <w:trHeight w:val="96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Наименование ответственного органа местного самоуправл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/>
              </w:rPr>
              <w:t>Администрация Рождественского сельского поселения Приволжского муниципального района Ивановской области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</w:p>
        </w:tc>
      </w:tr>
      <w:tr>
        <w:trPr>
          <w:trHeight w:val="791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Срок начала и окончания 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3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 г-31.12.2021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Анализ общей обстановки в сфере благоустройст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432" w:hRule="atLeast"/>
        </w:trPr>
        <w:tc>
          <w:tcPr>
            <w:tcW w:w="970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eastAsia="BatangChe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ся анализ осуществления муниципального контроля в сфере благоустройства на территории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Рождественского сельского поселения Приволжского муниципального райо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tLeast" w:line="100" w:before="0" w:after="0"/>
              <w:ind w:left="142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 xml:space="preserve">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Рождественского сельского поселения Приволжского муниципального района </w:t>
            </w: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, являются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формировано понимание исполнения требований в сфере благоустройства у подконтрольных субъектов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обходимость дополнительного информирования подконтрольных субъектов по вопросам соблюдения требований в сфере благоустройства; 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 Цели и задачи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288"/>
      </w:tblGrid>
      <w:tr>
        <w:trPr>
          <w:trHeight w:val="143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left="0" w:right="0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профилактика нару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равил благоустр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юридическими лицами, индивидуальными предпринимателями, гражданами.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0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, соблюдения чистоты и порядка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0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угрозы безопасности жизни и здоровья людей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00" w:before="0" w:after="0"/>
              <w:ind w:left="33" w:right="247" w:firstLine="3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 хозяйствующих субъектов, соблюд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в сфере благоустр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43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36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0" w:firstLine="36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актика нарушений, посягающих на общественный порядок и общественную безопасность.</w:t>
            </w:r>
          </w:p>
          <w:p>
            <w:pPr>
              <w:pStyle w:val="Normal"/>
              <w:spacing w:lineRule="atLeast" w:line="100" w:before="0" w:after="0"/>
              <w:ind w:left="0" w:right="0" w:firstLine="36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илактика нарушений в сфере благоустройства, содержания объектов и производства работ на территории 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Рождественского сельского поселения Приволжского муниципального района .</w:t>
            </w:r>
          </w:p>
          <w:p>
            <w:pPr>
              <w:pStyle w:val="Normal"/>
              <w:spacing w:lineRule="atLeast" w:line="100" w:before="0" w:after="0"/>
              <w:ind w:left="0" w:right="0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системы консультирования и информирования подконтрольных субъектов.</w:t>
            </w:r>
          </w:p>
          <w:p>
            <w:pPr>
              <w:pStyle w:val="Normal"/>
              <w:spacing w:lineRule="atLeast" w:line="100" w:before="0" w:after="0"/>
              <w:ind w:left="0" w:right="0"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833"/>
        <w:gridCol w:w="1042"/>
        <w:gridCol w:w="1097"/>
        <w:gridCol w:w="1034"/>
      </w:tblGrid>
      <w:tr>
        <w:trPr>
          <w:trHeight w:val="525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Целевые показатели программы и их значения по годам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8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ind w:left="111" w:right="11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843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профилактических мероприятий в контрольной деятельнос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министрации Рождественского сельского поселения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(в ед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1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100" w:before="0" w:after="160"/>
              <w:ind w:left="105" w:right="10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ероприятий по информированию населения об требованиях в сфере благоустройства,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 Перечень профилактических мероприятий, осуществляемых для достижения целей и выполнения задач Программ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 Виды и формы профилактических мероприятий:</w:t>
      </w:r>
    </w:p>
    <w:tbl>
      <w:tblPr>
        <w:tblW w:w="98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ля решения задачи по 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 w:color="000000"/>
              </w:rPr>
              <w:t xml:space="preserve">профилактике нарушений требований в сфере благоустройств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ождественского сельского поселения Приволжского муниципального района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обходимо осуществлять такие виды профилактических мероприятий, ка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ъяснительная работа относительно процедур контроля, в том числе размещение в открытых источниках описаний процессов проведения (административных процедур) контрольн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ru-RU"/>
              </w:rPr>
              <w:t>рассмотрение жалоб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убликование обзоров типовых нарушений требований в сфере благоустройства в сети Интерне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семинаров  по разъяснению требований в сфере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публичных обсуждений результатов правоприменительной практики совместно с представителями общественности и предпринима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информирование неопределённого круга подконтрольных субъектов по исполне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ебований в сфере благоустройст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Перечень мероприятий, проводимых администрацией Рождественского сельского поселения: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  <w:vAlign w:val="center"/>
          </w:tcPr>
          <w:p>
            <w:pPr>
              <w:pStyle w:val="Consplusnormal1"/>
              <w:spacing w:lineRule="auto" w:line="276" w:before="0" w:after="0"/>
              <w:ind w:left="72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Администрация Рождественского сельского поселения  осуществляют: 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у руководств по соблюдению требований в сфере благоустройства,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жалоб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у руководств по соблюдению требований в сфере благоустройства с описанием способов их недопущения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у ежегодного анализа и обобщения практики осуществления муниципального контроля за выполнением требований в сфере благоустройства, классификацию причин и условий возникновения нарушений требований в сфере благоустройства с размещением на официальном сайте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ождественского сельского посел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ов соответствующих обобщений, в том числе с указанием наиболее часто встречающихся причин нарушений требований в сфере благоустройства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Рождественского сельского поселения описаний процессов проведения контрольных мероприятий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Рождественского сельского поселения перечней муниципальных нормативных правовых актов по благоустройству или их отдельных частей, а также текстов соответствующих нормативных правовых актов и нормативных документов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информирование органов власти, органов местного самоуправления, организаций, бизнес-сообществ,  граждан по вопросам соблюдения требований по благоустройству посредством:</w:t>
            </w:r>
          </w:p>
          <w:p>
            <w:pPr>
              <w:pStyle w:val="Consplusnormal1"/>
              <w:spacing w:lineRule="auto" w:line="276" w:before="0" w:after="0"/>
              <w:ind w:left="72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я руководств по соблюдению требований в сфере благоустройства,</w:t>
            </w:r>
          </w:p>
          <w:p>
            <w:pPr>
              <w:pStyle w:val="Consplusnormal1"/>
              <w:spacing w:lineRule="auto" w:line="276" w:before="0" w:after="0"/>
              <w:ind w:left="72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ов по разъяснению требований в сфере благоустройства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ет размещение руководств по соблюдению требований в сфере благоустройства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информирование неопределенного круга лиц по вопросам исполнения требований в сфере благоустройства ( подготовка материалов для социальной наружной рекламы, социальных сетей, и др.)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ивает размещение ежегодного анализа и обобщения практики осуществления муниципального контроля за выполнением требований в сфере благоустройства на официальном сайте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администрации Рождеств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осмотров и обследований в отношении подконтрольных субъектов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зонных профилактических мероприятий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предостережений о недопустимости нарушения требований в сфере благоустройства;</w:t>
            </w:r>
          </w:p>
          <w:p>
            <w:pPr>
              <w:pStyle w:val="Consplusnormal1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еречня ответов на наиболее часто задаваемые вопросы, касающихся соблюдения требований в сфере благоустройства и процессов проведения (административных процедур) контрольных мероприятий.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лан-график профилактических мероприят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-график профилактических мероприятий Программы расположе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Приложении №1. 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Раздел 4. Порядок управления Программ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074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Руководитель Программ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Координатор Программы - ответственный за организацию и проведение профилактических мероприяти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Администрация Рождественского сельского поселения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Должностные лица , ответственные за реализацию Программ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 xml:space="preserve">Смирнова Е.В.- инспектор администрации 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right="0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none" w:color="000000"/>
              </w:rPr>
              <w:t xml:space="preserve">Контактная информац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Адрес фактического места нахождения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Ивановская область, Приволжский район, с. Рождествено, ул. Центральная, д. 2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Телефон: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8 (493 39) 2 01 91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Адрес электронной почты: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dmrogl.ru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рес официального интернет-сайта: </w:t>
            </w:r>
          </w:p>
          <w:p>
            <w:pPr>
              <w:pStyle w:val="ListParagraph"/>
              <w:spacing w:before="0" w:after="1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://admrogd.ru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19" w:footer="1134" w:bottom="1559"/>
          <w:pgNumType w:fmt="decimal"/>
          <w:formProt w:val="false"/>
          <w:textDirection w:val="lrTb"/>
          <w:docGrid w:type="default" w:linePitch="600" w:charSpace="36864"/>
        </w:sect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tLeast" w:line="100" w:before="0" w:after="0"/>
        <w:ind w:left="1020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, утвержденной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остановлением администрации Рождественского сельского поселения</w:t>
      </w:r>
    </w:p>
    <w:p>
      <w:pPr>
        <w:pStyle w:val="Normal"/>
        <w:spacing w:lineRule="atLeast" w:line="100" w:before="0" w:after="0"/>
        <w:ind w:left="1020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37 от «21» ноября 2018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ик проведения профилактических мероприят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A"/>
          <w:sz w:val="24"/>
          <w:szCs w:val="24"/>
          <w:lang w:eastAsia="ru-RU"/>
        </w:rPr>
        <w:t xml:space="preserve">администрации Рождестве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</w:r>
    </w:p>
    <w:tbl>
      <w:tblPr>
        <w:tblW w:w="145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8"/>
        <w:gridCol w:w="3827"/>
        <w:gridCol w:w="2559"/>
        <w:gridCol w:w="2436"/>
        <w:gridCol w:w="2815"/>
        <w:gridCol w:w="10"/>
      </w:tblGrid>
      <w:tr>
        <w:trPr>
          <w:trHeight w:val="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илактическ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формы профилактического мероприят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ериодичность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 профилактического мероприят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, объекта проверк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профилактического мероприятия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3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информированию подконтрольных субъектов по вопросам соблюдения требований в сфере благоустройства, разъяснения административных процедур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ительная работа относительно процедур контроля, в том числе размещение в открытых источниках описаний процессов проведения (административных процедур) контрольных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(комментарии) требований в сфере благоустройства в письменном ви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фициальном сайте в сети Интернет Рождественского сельского посел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айтах в сети Интернет общественных и иных организац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мещениях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иде листовок, флаеров, брошюр, тематических (отраслевых) руководств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ственных местах в виде листовок и брошюр, тематических (отраслевых) руководств, других печатных материало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 внесении изменений в муниципальные нормативные правовые акты по благоустройству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 формировании обзора обобщения и анализа правоприменительной практик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жеквартально)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 Приволжского муниципального района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ние жалоб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орядка исполнения требований в сфере благоустрой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ождественского сельского поселения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убликование обзоров типовых нарушений требований в сфере благоустройства в сети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бзора типовых нарушений требований в сфере благоустройства и размещение обзора на официальном интернет-сайте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формировании обзора обобщения и анализа правоприменительной практики органов контрол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 Приволжского муниципального райо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ождественского сельского поселения Приволжского муниципального района 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дготовка доклада по результатам правоприменительной практики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администрации Рождественского сельского посел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а доклада с руководством по соблюдению треб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ере благоустрой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а и проведение публичных обсуждений результатов правоприменительной практики органов контроля, е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гласно утвержденного Плана-графика проведения публичных обсуждений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лендарный год, размещенного в официальном интернет-сайте)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ождественского сельского поселения Приволжского муниципального района 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, повышение уровня информированности подконтрольных субъектов по вопросам соблюдения требований в сфере благоустройства.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  <w:tab w:val="center" w:pos="4677" w:leader="none"/>
                <w:tab w:val="right" w:pos="935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еминаров, по разъяснению требований в сфере благоустрой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по разъяснению требований в сфере благоустройст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публичных обсуждений результатов правоприменительной практики совместно с представителями общественности и предпринима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роведение публичных обсуждений результатов правоприменительной практики органов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тогам докла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гласно утвержденного Плана-графика проведения публичных обсуждений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лендарный год, размещенного в официальном интернет-сайте)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ождественского сельского поселен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ирование неопределённого круга подконтрольных субъектов по исполнения требований в сфере благоустройст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ведение до сведения населения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Рождественского сельского поселени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в сфере благоустрой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а также руководств по соблюд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в сфере благоустрой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убликация материала для социальных сет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иного мероприят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ассовой информации, функционирующие на территории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ождественского сельского посе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фициальный интернет-сайт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ождестве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формирование через социальные сети в сети «Интернет» и т.д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авовой безграмотности, отсутствие правового нигилизма среди подконтрольных субъектов,  информированность подконтрольных субъектов по вопросам соблюдения требований в сфере благоустройства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1624" w:leader="none"/>
        </w:tabs>
        <w:spacing w:lineRule="atLeast" w:line="100" w:before="0" w:after="0"/>
        <w:ind w:left="9639" w:right="-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42" w:top="709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bidi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bidi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  <w:color w:val="000000"/>
        <w:lang w:bidi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bidi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Calibri" w:hAnsi="Calibri" w:eastAsia="Calibri" w:cs="Calibri"/>
      <w:sz w:val="28"/>
      <w:szCs w:val="28"/>
      <w:lang w:eastAsia="ru-RU"/>
    </w:rPr>
  </w:style>
  <w:style w:type="character" w:styleId="2">
    <w:name w:val="Основной текст 2 Знак"/>
    <w:basedOn w:val="DefaultParagraphFont"/>
    <w:qFormat/>
    <w:rPr>
      <w:rFonts w:ascii="Calibri" w:hAnsi="Calibri" w:eastAsia="Calibri" w:cs="Calibri"/>
      <w:sz w:val="26"/>
      <w:szCs w:val="26"/>
      <w:lang w:eastAsia="ru-RU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Calibri" w:hAnsi="Calibri" w:cs="Calibri"/>
      <w:sz w:val="18"/>
      <w:szCs w:val="18"/>
    </w:rPr>
  </w:style>
  <w:style w:type="character" w:styleId="Linenumber">
    <w:name w:val="lin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360" w:right="0" w:hanging="0"/>
    </w:pPr>
    <w:rPr>
      <w:rFonts w:ascii="Calibri" w:hAnsi="Calibri" w:eastAsia="Calibri" w:cs="Calibri"/>
      <w:sz w:val="28"/>
      <w:szCs w:val="28"/>
      <w:lang w:eastAsia="ru-RU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Calibri" w:hAnsi="Calibri" w:eastAsia="Calibri" w:cs="Calibri"/>
      <w:sz w:val="26"/>
      <w:szCs w:val="2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">
    <w:name w:val="Знак Знак1 Знак Знак Знак Знак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1">
    <w:name w:val="consplusnormal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37:00Z</dcterms:created>
  <dc:creator>Новикова Ольга Юрьевна</dc:creator>
  <dc:description/>
  <dc:language>en-US</dc:language>
  <cp:lastModifiedBy>Admin</cp:lastModifiedBy>
  <cp:lastPrinted>2018-04-09T17:22:00Z</cp:lastPrinted>
  <dcterms:modified xsi:type="dcterms:W3CDTF">2018-04-09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