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ОЖДЕСТВ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ОЛЖ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10.2018 г.                                                                               №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О прогнозе социально-экономического развития Рождественского сельского поселения на 2019 год и плановый период 2020 и 2021 годов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ссмотрев основные показатели социально-экономического развития  поселения за 9 месяцев 2018 г. (приложение №1), представляемые для разработки прогноза социально-экономического развития Рождественского сельского поселения на 2019 год и плановый период 2020 и 2021 годов администрация Рождественского сельского поселения Приволжского муниципального района Ивановской области постановляет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:</w:t>
      </w:r>
    </w:p>
    <w:p>
      <w:pPr>
        <w:pStyle w:val="TextBody"/>
        <w:widowControl/>
        <w:bidi w:val="0"/>
        <w:spacing w:lineRule="atLeast" w:line="100" w:before="0" w:after="120"/>
        <w:ind w:left="63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1.​ Утвердить прогноз социально-экономического развития Рождественского сельского поселения Приволжского муниципального района Ивановской области на 2018 год и плановый период 2019 и 2020 годов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 приложение № 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 поселения:                                     Н.В. Нагор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1:53:00Z</dcterms:created>
  <dc:creator>Admin</dc:creator>
  <dc:description/>
  <dc:language>en-US</dc:language>
  <cp:lastModifiedBy/>
  <cp:lastPrinted>2018-10-12T11:07:00Z</cp:lastPrinted>
  <dcterms:modified xsi:type="dcterms:W3CDTF">2017-11-15T04:53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