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  <w:br/>
        <w:t>ПРИВОЛЖ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6.04.2018 г.                                                  N   16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спользования субвенции, предоставляемой бюджету Рождественского сельского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Ивановской области от 14.12.2006 № 127-ОЗ «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», постановлением Правительства Ивановской области от 27.12.2006 № 217-п «Об утверждении Правил предоставления и учета субвенций, предоставляемых бюджетам муниципальных районов, городских округов Ивановской области на осуществление полномочий по расчету и последующему предоставлению бюджетам поселений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»,  Администрация Рождеств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спользования субвенции, предоставляемой бюджету Рождественского сельского поселения  на   составление, изменение и дополнение списков кандидатов в присяжные заседатели федеральных судов общей юрисдикции в Российской Федерации (прилагается)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настоящего постановления возложить на заместителя главы администрации</w:t>
      </w:r>
      <w:r>
        <w:rPr>
          <w:color w:val="3C3C3C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3C3C3C"/>
          <w:sz w:val="28"/>
          <w:szCs w:val="28"/>
        </w:rPr>
        <w:t>Круглову Е.С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бнародования и распространяется на правоотношения, возникшие с 01.01.2018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 официальном сайте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ждественского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Н.В.Нагор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eastAsia="Arial"/>
          <w:bCs/>
          <w:color w:val="00008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</w:t>
      </w:r>
      <w:hyperlink w:anchor="sub_0">
        <w:r>
          <w:rPr>
            <w:rStyle w:val="InternetLink"/>
            <w:rFonts w:cs="Times New Roman" w:ascii="Times New Roman" w:hAnsi="Times New Roman"/>
            <w:bCs/>
          </w:rPr>
          <w:t>остановлению</w:t>
        </w:r>
      </w:hyperlink>
      <w:r>
        <w:rPr>
          <w:rFonts w:cs="Times New Roman" w:ascii="Times New Roman" w:hAnsi="Times New Roman"/>
          <w:bCs/>
        </w:rPr>
        <w:t xml:space="preserve"> Администрации Рождественского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 16.04.2018 г.  №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я субвенции, предоставляемой бюджету Рождественского сельского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использования субвенции, предоставляемой бюджету Рождественского сельского поселения  на составление, изменение и дополнение списков кандидатов в присяжные заседатели федеральных судов общей юрисдикции в Российской Федерации (далее - субвенция)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Администрацию Рождественского сельского поселения уполномоченным органом на осуществление государственных полномочий Ивановской области по составлению, изменению и дополн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производит Администрация Рождественского сельского поселения в соответствии со сводной бюджетной росписью бюджета Рождественского сельского поселения, в пределах средств целевой субвенции, поступившей из районного бюджета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использованием субвенции, осуществляется на лицевом счете  Администрации Рождественского сельского поселения, открытом в Управлении Федерального казначейства по Ивановской области.</w:t>
      </w:r>
    </w:p>
    <w:p>
      <w:pPr>
        <w:pStyle w:val="Normal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венции расходуются на канцелярские, почтовые расходы и публикацию списков кандидатов в присяжные заседатели в средствах массовой информации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ождественского сельского поселения в срок не позднее 2 числа месяца, следующего за отчетным кварталом, представляет в Финансовое управление администрации Приволжского муниципального района отчет об использовании предоставленной субвенции.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 целевое использование и недостоверность предоставляемых отчетных сведений возлагается на Администрацию Рождествен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00080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ind w:left="0" w:right="0" w:hanging="0"/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1 Знак Знак Знак"/>
    <w:basedOn w:val="Normal"/>
    <w:qFormat/>
    <w:pPr>
      <w:widowControl/>
      <w:numPr>
        <w:ilvl w:val="0"/>
        <w:numId w:val="0"/>
      </w:numPr>
      <w:spacing w:lineRule="exact" w:line="240" w:before="0" w:after="160"/>
      <w:ind w:left="0" w:right="0" w:hanging="0"/>
      <w:jc w:val="left"/>
    </w:pPr>
    <w:rPr>
      <w:rFonts w:ascii="Verdana" w:hAnsi="Verdana" w:cs="Times New Roman"/>
      <w:lang w:val="en-US"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8:00Z</dcterms:created>
  <dc:creator>Elena</dc:creator>
  <dc:description/>
  <dc:language>en-US</dc:language>
  <cp:lastModifiedBy>Kudryashova</cp:lastModifiedBy>
  <cp:lastPrinted>2018-04-18T09:27:00Z</cp:lastPrinted>
  <dcterms:modified xsi:type="dcterms:W3CDTF">2018-04-17T04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