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 проекту решения Совета Рождествен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О бюджете Рождественского сельского поселения на 2019 год и на плановый период 2020 и 2021 годов»</w:t>
      </w:r>
    </w:p>
    <w:p>
      <w:pPr>
        <w:pStyle w:val="TextBody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бюджета Рождественского сельского поселения на 2019 год и на плановый период 2020 и 2021 годов сформирова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основе прогноза социально-экономического развития Рождественского сельского поселения на 2019 – 2021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в соответствии с требованиями Бюджетного кодекса Российской Федерации и в соответствии с действующим налоговым законодательством, с учетом принятых федеральных и областных законов, вступающих в действие                                     с 1 января 2019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с учетом основных направлений бюджетной и налоговой политики Рождественского сельского поселения на 2019 – 2021 год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 учётом прогноза администраторов до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 учетом безвозмездных поступлений от других бюджетов бюджетной системы (на основании проекта Закона Ивановской области «Об областном бюджете на 2019 год и на плановый период 2020 и 2021 годов»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с учетом прогнозного плана приватизации муниципального имущества Рождественского сельского по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ходы  бюджета  Рождественского 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"/>
        <w:jc w:val="both"/>
        <w:rPr/>
      </w:pPr>
      <w:r>
        <w:rPr>
          <w:bCs/>
          <w:szCs w:val="28"/>
        </w:rPr>
        <w:tab/>
        <w:t xml:space="preserve">Основные параметры  бюджета  Рождественского  сельского поселения определились по доходам в 2019 году в сумме  5855,2 т. рублей, в 2020 году –    4593,2 т.   рублей, в 2021 году –  4321,8 т. рублей, а именно:  </w:t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10207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4"/>
        <w:gridCol w:w="1417"/>
        <w:gridCol w:w="1418"/>
        <w:gridCol w:w="1559"/>
        <w:gridCol w:w="1559"/>
      </w:tblGrid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о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исполнение за 2018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НАЛОГОВЫЕ И НЕНАЛОГОВЫЕ ДОХОДЫ –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03,00</w:t>
            </w:r>
          </w:p>
        </w:tc>
      </w:tr>
      <w:tr>
        <w:trPr>
          <w:trHeight w:val="4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64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 на имущество физ.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5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спошли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9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Аренда имущества и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7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чие доходы от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46,3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на выравнивание уровня бюджетной обеспеченности поселений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65,8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я на сбалансированность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я на составление списков кандидатов в присяжные заседатели федеральных су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</w:tr>
      <w:tr>
        <w:trPr>
          <w:trHeight w:val="17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Субсидия на поэтапное повышение заработной платы работникам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,передаваемые бюджетам сельских поселений из бюджета муниципального района на осуществление части полномочий по решению вопросов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68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58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47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49,3</w:t>
            </w:r>
          </w:p>
        </w:tc>
      </w:tr>
    </w:tbl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  <w:t>В составе доходов бюджета поселения доля собственных доходов составляет 14 %, доля безвозмездных поступлений – 86% от общего объема доходов.</w:t>
      </w:r>
    </w:p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  <w:t>В составе доходов бюджета поселения на 2019 год налоговые и неналоговые  доходы  составляют  763,0 тыс. рублей, из них налоговые доходы 424,0 тыс. рублей  , неналоговые доходы  339,0 тыс. рублей ,сумма безвозмездных поступлений составит 5092,2 т.рублей;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- на 2020 год налоговые и неналоговые  доходы  составляют  800 тыс. рублей, из них налоговые доходы 461,0 тыс. рублей  , неналоговые доходы  339,0 тыс. рублей, сумма безвозмездных поступлений составит 3911,0 т.рублей;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на 2021 год налоговые и неналоговые  доходы  составляют  803,00 тыс. рублей, из них налоговые доходы 464,00 тыс. рублей  , неналоговые доходы  339,0 тыс. рублей, сумма безвозмездных поступлений составит 3746,30 т.рублей.</w:t>
      </w:r>
    </w:p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 </w:t>
      </w:r>
      <w:r>
        <w:rPr>
          <w:bCs/>
          <w:sz w:val="28"/>
          <w:szCs w:val="28"/>
        </w:rPr>
        <w:t>Поступление в бюджет налога на доходы физических лиц на 2019 год  прогнозируется  исходя из его ожидаемого исполнения за 2018 год. Объем поступлений налога на доходы физических лиц прогнозируется в сумме  54,0 тыс. рублей, на плановый период 2020года в сумме 55,0 т.р. ,на 2021-56,0 т.руб.</w:t>
      </w:r>
      <w:r>
        <w:rPr>
          <w:sz w:val="28"/>
          <w:szCs w:val="28"/>
        </w:rPr>
        <w:t xml:space="preserve"> Расчет поступлений налога на доходы физических лиц запланирован по нормативу отчислений 3 % согласно ст.58,61 БК., 2% по Закону Ивановской области.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>Поступление в бюджет налога на имущество физических лиц на 2018 год  и плановый период 2020-2021 годы прогнозируется  исходя из данных отчета Межрайонной инспекции Федеральной налоговой службы №4 по Ивановской области  по форме № 5-МН за 2017 год. На основании данных налогового органа на территории Рождественского сельского поселения количество налогоплательщиков  которым исчислен налог составляет 187 человек. Количество строений по которым налог предьявлен к уплате учтенных в базе налоговых органов составляет 265 единиц, общая кадастровая стоимость  которых составляет 43045,0 т.рублей. Сумма налога подлежащая уплате в бюджет составляет 50,0 т.рублей, на плановый период 2020-2021 по 51,0 и 53,0 т.рублей.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Норматив зачисления в  бюджет поселения  налога на имущество физических лиц составляет 100%. 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Поступление в бюджет земельного налога на 2019 год  прогнозируется в сумме 310,0 тыс. рублей,  исходя из данных отчета Межрайонной инспекции Федеральной налоговой службы № 4 по Ивановской области  по форме № 5-МН за 2017 год. На плановый период 2020-2021 годы запланирован незначительный рост обьема доходов и составит 345,0 т.рублей ежегодно. 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>Количество налогоплательщиков по земельному налогу с юридических лиц подлежат обложению 5 организаций с кадастровой стоимостью земельных участков в сумме 22043,0 тыс. рублей. Сумма налога подлежащая уплате в бюджет по данным налоговых органов  составит 40,0 тыс. рублей.</w:t>
      </w:r>
    </w:p>
    <w:p>
      <w:pPr>
        <w:pStyle w:val="TextBody"/>
        <w:ind w:firstLine="851"/>
        <w:jc w:val="both"/>
        <w:rPr/>
      </w:pPr>
      <w:r>
        <w:rPr>
          <w:bCs/>
          <w:szCs w:val="28"/>
        </w:rPr>
        <w:t>Количество налогоплательщиков по земельному налогу с физических лиц  учтенных в базе налоговых органов составляет 304 человека. Кадастровая стоимость земельных участков составляет 123520,0 тыс. рублей. Сумма налога, подлежащая уплате в бюджет составит 270,00 тыс. рублей.</w:t>
      </w:r>
    </w:p>
    <w:p>
      <w:pPr>
        <w:pStyle w:val="TextBody"/>
        <w:ind w:firstLine="851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орматив зачисления в  бюджет поселения земельного налога составляет 100%. 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оступления в бюджет арендной платы за  имущество, находящееся в муниципальной собственности на 2019 год и плановый период 2020-2021 годы прогнозируется в сумме 57,2 тыс. рублей. В бюджет поселения зачисляется 100% арендной платы за имущество, находящегося муниципальной собственности.  Договор аренды заключен с ФГУП «Почта России», МАУ «Школьник», ИП «Шитов».</w:t>
      </w:r>
    </w:p>
    <w:p>
      <w:pPr>
        <w:pStyle w:val="TextBody"/>
        <w:ind w:firstLine="851"/>
        <w:jc w:val="both"/>
        <w:rPr/>
      </w:pPr>
      <w:r>
        <w:rPr>
          <w:bCs/>
          <w:szCs w:val="28"/>
        </w:rPr>
        <w:t xml:space="preserve">Поступления в бюджет арендной платы за  земли находящееся в государственной и муниципальной собственности на 2019 год и плановый период 2020-2021 годы прогнозируется в сумме 259,8 тыс. рублей. </w:t>
      </w:r>
    </w:p>
    <w:p>
      <w:pPr>
        <w:pStyle w:val="TextBody"/>
        <w:ind w:firstLine="851"/>
        <w:jc w:val="both"/>
        <w:rPr>
          <w:b/>
          <w:b/>
          <w:szCs w:val="28"/>
        </w:rPr>
      </w:pPr>
      <w:r>
        <w:rPr>
          <w:bCs/>
          <w:szCs w:val="28"/>
        </w:rPr>
        <w:t xml:space="preserve"> 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В проекте бюджета поселения предусмотрены безвозмездные поступления: 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 xml:space="preserve">-   на 2019 год в сумме </w:t>
      </w:r>
      <w:r>
        <w:rPr>
          <w:szCs w:val="24"/>
        </w:rPr>
        <w:t>5092,2</w:t>
      </w:r>
      <w:r>
        <w:rPr>
          <w:b/>
          <w:szCs w:val="24"/>
        </w:rPr>
        <w:t xml:space="preserve"> </w:t>
      </w:r>
      <w:r>
        <w:rPr>
          <w:szCs w:val="28"/>
        </w:rPr>
        <w:t>тыс. рублей, на 2020 год- 3911,0 тыс. рублей, на  2021 год -3746,3 тыс. рублей ,в том числе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-  дотация  бюджетам поселений на  выравнивание   бюджетной обеспеченности;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-дотация на поддержку мер по обеспечению сбалансированности бюджета;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- субвенция на осуществление первичного воинского учета;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>-субвенция по составлению списков присяжных заседателей;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убсидия на поэтапное повышение заработной платы работникам культуры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при формировании бюджета Рождественского сельского поселения на 2019 год и плановый период 2020 и 2021 годов являлось формирование такого объема расходов, который бы соответствовал реальному прогнозу налоговых и неналоговых доходов и объему поступлений от других бюджетов бюджетной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сформирован в рамках «программного бюджета». По состоянию на 01.09.2018 года администрацией Рождественского сельского поселения  утверждено 2 муниципальных программы по основным направлениям деятельности органов местного самоуправления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В рамках непрограммных направлений деятельности предусмотрены расходы на реализацию полномочий по первичному воинскому учету за счет средств федерального бюджета, иные непрограммные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 на 2019 год планируются в сумме  5855,2 т. руб., в том числе за счет средств областного бюджета в сумме 429,9 т. руб.,из средств районного бюджета передано бюджету поселения на выполнение отдельных полномочий 624,1 т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 на 2020 год планируются в сумме 4593,2 т.руб., в том числе за счет средств областного бюджета в сумме 80,6 т.руб..Условно утвержденные расходы запланированы в размере 2,5% в сумме 117,8 т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бюджета сельского поселения  на 2021 год планируются в сумме 4321,8 т. руб., в том числе за счет средств областного бюджета в сумме 80,7 т.руб. Условно утвержденные расходы запланированы в размере 5% в сумме 227,5 т.руб.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ние бюджетных ассигнований на 2019 год и на плановый период 2020 и 2021 годов осуществлялось на основе бюджетных ассигнований 2018 года с учетом следующих особенност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ходы на оплату коммунальных услуг запланированы с учетом прогноза роста цен (тарифов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а труда запланирована с учетом нового размера МРОТ (с 01.01.2019 -11280,0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ассигнования по материальным затратам и другим услугам снижены до минимального разм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ояснения к формированию бюджетных ассигнований бюджета Рождественского сельского поселения на 2019 год и на плановый период 2020 и 2021 годов приведены в соответствующих разделах настоящей пояснительной записк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«Общегосударственные расходы»</w:t>
      </w:r>
      <w:r>
        <w:rPr>
          <w:sz w:val="28"/>
          <w:szCs w:val="28"/>
        </w:rPr>
        <w:t xml:space="preserve"> (раздел 0100) запланированы сред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9 год – 2336,3 т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2071,1т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– 1916,1т. руб.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</w:t>
      </w:r>
      <w:r>
        <w:rPr>
          <w:b/>
          <w:sz w:val="28"/>
          <w:szCs w:val="28"/>
        </w:rPr>
        <w:t>содержание органов местного самоуправления</w:t>
      </w:r>
      <w:r>
        <w:rPr>
          <w:sz w:val="28"/>
          <w:szCs w:val="28"/>
        </w:rPr>
        <w:t xml:space="preserve"> (подразделы 0102,0104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9 год – 1943,00 т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1809,8т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21 год – 1809,8 т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запланированы на содержание Главы Рождественского сельского поселения и администрации Рождестве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уществление полномочий </w:t>
      </w:r>
      <w:r>
        <w:rPr>
          <w:b/>
          <w:sz w:val="28"/>
          <w:szCs w:val="28"/>
        </w:rPr>
        <w:t>по составлению списков кандидатов</w:t>
      </w:r>
      <w:r>
        <w:rPr>
          <w:sz w:val="28"/>
          <w:szCs w:val="28"/>
        </w:rPr>
        <w:t xml:space="preserve"> в присяжные заседатели федеральных судов общей юрисдикции в РФ (подраздел 0105) за счет средств федерального бюдж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9 год – 268,96 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281,25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295,9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формирование </w:t>
      </w:r>
      <w:r>
        <w:rPr>
          <w:b/>
          <w:sz w:val="28"/>
          <w:szCs w:val="28"/>
        </w:rPr>
        <w:t>резервного фонда</w:t>
      </w:r>
      <w:r>
        <w:rPr>
          <w:sz w:val="28"/>
          <w:szCs w:val="28"/>
        </w:rPr>
        <w:t xml:space="preserve"> (подраздел 0111) запланированы в сумме по 40 000,00 руб.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b/>
          <w:sz w:val="28"/>
          <w:szCs w:val="28"/>
        </w:rPr>
        <w:t>другие общегосударственные расходы</w:t>
      </w:r>
      <w:r>
        <w:rPr>
          <w:sz w:val="28"/>
          <w:szCs w:val="28"/>
        </w:rPr>
        <w:t xml:space="preserve"> (подраздел 0113) в 2019 году планируется 353,0т. руб., (2020 году -221,0т.руб., в 2021 году – 66,0т. руб.)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оведение независимой оценки размера арендной платы, рыночной стоимости муниципального имущества, технической инвентаризации муниципального имущества, проведение кадастровых работ по формированию земельных участков, постановке на государственный и кадастровый учет земельных участков, содержание имущества, находящегося в казне Рождестве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расходы предусмотр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-2021 год в сумме 20,0 т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членских взносов Совета муниципальных образований в сумме 2,0 т.руб.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финансовое обеспечение прочих обязательств администрации расходы предусмотрены (программное обеспечение, обеспечение деятельности органов местного самоуправления, обнародование информации о деятельности ОМС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9 год – 251,0т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134,0т.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формировании проекта бюджета сельского поселения  на 2019 год и на плановый период 2020 и 2021 годов предусмотрены расходы на осуществление первичного воинского учета на территориях, где отсутствуют военные комиссариаты. Расходы по подразделу 0203 </w:t>
      </w:r>
      <w:r>
        <w:rPr>
          <w:b/>
          <w:sz w:val="28"/>
          <w:szCs w:val="28"/>
        </w:rPr>
        <w:t>«Мобилизационная и вневойсковая подготовка»</w:t>
      </w:r>
      <w:r>
        <w:rPr>
          <w:sz w:val="28"/>
          <w:szCs w:val="28"/>
        </w:rPr>
        <w:t xml:space="preserve"> запланированы за счет субвенции из областного бюджета, в т.ч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9 год в сумме 80 220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в сумме 80 220,00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в сумме 80 220,00 руб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бюджетных ассигнований по подразделу 0310 </w:t>
      </w:r>
      <w:r>
        <w:rPr>
          <w:b/>
          <w:sz w:val="28"/>
          <w:szCs w:val="28"/>
        </w:rPr>
        <w:t>«Обеспечение пожарной безопасности»</w:t>
      </w:r>
      <w:r>
        <w:rPr>
          <w:sz w:val="28"/>
          <w:szCs w:val="28"/>
        </w:rPr>
        <w:t xml:space="preserve"> предусмотрен на 2019-2021 годы в сумме 78,0т. руб.  Расходы планируется направить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жарную безопасность и защиту населения на территории Рождественского сельского поселения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500 «Жилищно – коммунальное хозяйство» 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по разделу «0500» Жилищно-коммунальное хозяйство запланированы расходы на 2019 год в сумме 563,1 т.рублей,на 2020 год-391,5,на 2021-275,1 т.рублей.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 разделу </w:t>
      </w:r>
      <w:r>
        <w:rPr>
          <w:sz w:val="28"/>
          <w:szCs w:val="28"/>
        </w:rPr>
        <w:t>0503</w:t>
      </w:r>
      <w:r>
        <w:rPr>
          <w:b/>
          <w:sz w:val="28"/>
          <w:szCs w:val="28"/>
        </w:rPr>
        <w:t xml:space="preserve"> «Благоустройство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>проекте бюджета сельского поселения на 2019 год в целом запланированы расходы в сумме  493,8 т.руб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На плановый период 2020-2021 годов прогнозные объемы расходов за счет средств бюджета в области жилищно-коммунального хозяйства в целом предусмотрены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391,5 т. руб.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275,1т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планированные средства будут направлены на о</w:t>
      </w:r>
      <w:r>
        <w:rPr>
          <w:sz w:val="28"/>
          <w:szCs w:val="28"/>
        </w:rPr>
        <w:t>сновные мероприятия в области благоустройства (уличное освещение, техническое содержание электрических линий, прочее благоустройство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в сумме 69,3 т.рублей будут произведены расходы на организацию в границах поселения водоснабжения населения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дел 0800 «Культура, кинематография, средства массовой информации»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разделу 0800 </w:t>
      </w:r>
      <w:r>
        <w:rPr>
          <w:rFonts w:eastAsia="Calibri"/>
          <w:b/>
          <w:sz w:val="28"/>
          <w:szCs w:val="28"/>
          <w:lang w:eastAsia="en-US"/>
        </w:rPr>
        <w:t>«Культура, кинематография, средства массовой информации»</w:t>
      </w:r>
      <w:r>
        <w:rPr>
          <w:rFonts w:eastAsia="Calibri"/>
          <w:sz w:val="28"/>
          <w:szCs w:val="28"/>
          <w:lang w:eastAsia="en-US"/>
        </w:rPr>
        <w:t xml:space="preserve"> в </w:t>
      </w:r>
      <w:r>
        <w:rPr>
          <w:sz w:val="28"/>
          <w:szCs w:val="28"/>
        </w:rPr>
        <w:t xml:space="preserve">проекте бюджета сельского поселения на 2019 год в целом запланированы расходы в сумме 2218,7т. руб. 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лановый период 2020 – 2021 годов прогнозные объемы расходов за счет средств бюджета поселения в области культуры, в целом предусмотрены  по 1936,4т. руб. 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) на содержание муниципального казенного учреждения «МКУ КБО Рождественского сельского поселения»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19 год в сумме 2218,7 т.рублей руб., из них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за счет средств бюджета сельского поселения – 1869,0т.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счет субсидии из областного бюджета – 349,4.руб.,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0 год в сумме 1936,4 т. руб. (средства бюджета СП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1 год в сумме 1936,4 т. руб. (средства бюджета СП)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325" w:leader="none"/>
        </w:tabs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пенсионное обеспечение</w:t>
      </w:r>
      <w:r>
        <w:rPr>
          <w:sz w:val="28"/>
          <w:szCs w:val="28"/>
        </w:rPr>
        <w:t xml:space="preserve"> муниципальных служащих (подраздел 1001) на 2019 – 2021 годы запланированы средства в размере 36,0т. руб. ежегодно (1 человека)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07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0"/>
        <w:gridCol w:w="1090"/>
        <w:gridCol w:w="1435"/>
        <w:gridCol w:w="904"/>
        <w:gridCol w:w="1417"/>
        <w:gridCol w:w="1418"/>
        <w:gridCol w:w="1417"/>
      </w:tblGrid>
      <w:tr>
        <w:trPr>
          <w:trHeight w:val="255" w:hRule="atLeast"/>
        </w:trPr>
        <w:tc>
          <w:tcPr>
            <w:tcW w:w="13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Документ, учреждение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Раз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 на 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 на 2021 год</w:t>
            </w:r>
          </w:p>
        </w:tc>
      </w:tr>
      <w:tr>
        <w:trPr>
          <w:trHeight w:val="30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336 336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71 110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916 124,90</w:t>
            </w:r>
          </w:p>
        </w:tc>
      </w:tr>
      <w:tr>
        <w:trPr>
          <w:trHeight w:val="102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3 0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3 0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3 026,00</w:t>
            </w:r>
          </w:p>
        </w:tc>
      </w:tr>
      <w:tr>
        <w:trPr>
          <w:trHeight w:val="153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380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6 8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6 803,00</w:t>
            </w:r>
          </w:p>
        </w:tc>
      </w:tr>
      <w:tr>
        <w:trPr>
          <w:trHeight w:val="30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Судебная систем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8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8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5,90</w:t>
            </w:r>
          </w:p>
        </w:tc>
      </w:tr>
      <w:tr>
        <w:trPr>
          <w:trHeight w:val="30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Резервные фон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2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6 000,00</w:t>
            </w:r>
          </w:p>
        </w:tc>
      </w:tr>
      <w:tr>
        <w:trPr>
          <w:trHeight w:val="30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НАЦИОНАЛЬН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 2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 2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 220,00</w:t>
            </w:r>
          </w:p>
        </w:tc>
      </w:tr>
      <w:tr>
        <w:trPr>
          <w:trHeight w:val="51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 2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 2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 220,00</w:t>
            </w:r>
          </w:p>
        </w:tc>
      </w:tr>
      <w:tr>
        <w:trPr>
          <w:trHeight w:val="765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8 000,00</w:t>
            </w:r>
          </w:p>
        </w:tc>
      </w:tr>
      <w:tr>
        <w:trPr>
          <w:trHeight w:val="51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8 000,00</w:t>
            </w:r>
          </w:p>
        </w:tc>
      </w:tr>
      <w:tr>
        <w:trPr>
          <w:trHeight w:val="30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2 83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2 83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3 0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91 4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5 090,00</w:t>
            </w:r>
          </w:p>
        </w:tc>
      </w:tr>
      <w:tr>
        <w:trPr>
          <w:trHeight w:val="30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9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3 7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91 4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5 090,00</w:t>
            </w:r>
          </w:p>
        </w:tc>
      </w:tr>
      <w:tr>
        <w:trPr>
          <w:trHeight w:val="30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218 6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936 3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936 381,00</w:t>
            </w:r>
          </w:p>
        </w:tc>
      </w:tr>
      <w:tr>
        <w:trPr>
          <w:trHeight w:val="30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218 6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936 3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936 381,00</w:t>
            </w:r>
          </w:p>
        </w:tc>
      </w:tr>
      <w:tr>
        <w:trPr>
          <w:trHeight w:val="30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СОЦИАЛЬНАЯ ПОЛИТ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855164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9319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21815,9</w:t>
            </w:r>
          </w:p>
        </w:tc>
      </w:tr>
      <w:tr>
        <w:trPr>
          <w:trHeight w:val="255" w:hRule="atLeast"/>
        </w:trPr>
        <w:tc>
          <w:tcPr>
            <w:tcW w:w="124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2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TextBody"/>
        <w:ind w:firstLine="709"/>
        <w:jc w:val="center"/>
        <w:rPr/>
      </w:pPr>
      <w:r>
        <w:rPr>
          <w:b/>
          <w:bCs/>
          <w:szCs w:val="28"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454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8">
    <w:name w:val="Гипертекстовая ссылка"/>
    <w:qFormat/>
    <w:rPr>
      <w:color w:val="106BBE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basedOn w:val="Normal"/>
    <w:qFormat/>
    <w:pPr>
      <w:widowControl w:val="false"/>
      <w:jc w:val="center"/>
    </w:pPr>
    <w:rPr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rintj">
    <w:name w:val="printj"/>
    <w:basedOn w:val="Normal"/>
    <w:qFormat/>
    <w:pPr>
      <w:spacing w:before="100" w:after="100"/>
    </w:pPr>
    <w:rPr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52:00Z</dcterms:created>
  <dc:creator>Алексей Игнатьев</dc:creator>
  <dc:description/>
  <cp:keywords/>
  <dc:language>en-US</dc:language>
  <cp:lastModifiedBy>Kudryashova</cp:lastModifiedBy>
  <cp:lastPrinted>2015-11-06T10:14:00Z</cp:lastPrinted>
  <dcterms:modified xsi:type="dcterms:W3CDTF">2018-12-11T14:08:00Z</dcterms:modified>
  <cp:revision>91</cp:revision>
  <dc:subject/>
  <dc:title>ПОЯСНИТЕЛЬНАЯ ЗАПИСКА</dc:title>
</cp:coreProperties>
</file>