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ОЖДЕСТВЕНСКОГО СЕЛЬСКОГО ПОСЕЛЕ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ИВОЛЖСКОГО МУНИЦИПАЛЬН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1.08.2019 г.                                            с. Рождествено                               № 43 -п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перечня Муниципальных программ, финансируемых из  бюджета Рождественского сельского поселения в 2020 году и плановый период 2021 и 2022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Рождественском сельском поселении, утвержденного Решением Совета Рождественского сельского поселения № 24 от 11.10.2018 г. (в редакции решения № 2 от 28.02.2019года), постановления администрации </w:t>
      </w:r>
      <w:r>
        <w:rPr>
          <w:bCs/>
          <w:sz w:val="24"/>
          <w:szCs w:val="24"/>
        </w:rPr>
        <w:t>от 25.01.2014 г. № 2 «О муниципальных целевых программах в Рождественском сельском поселении»», администрация Рождественского сельского поселения</w:t>
      </w:r>
    </w:p>
    <w:p>
      <w:pPr>
        <w:pStyle w:val="Normal"/>
        <w:ind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перечень муниципальных программ, финансируемых из бюджета Рождественского сельского поселения в 2020 году и плановый период 2021 и 2022 годов (прилагается)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Настоящее постановление вступает в силу со дня его подписания и подлежит размещению на официальном сайте администрации Рождественского сельского посе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Рождеств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</w:t>
        <w:tab/>
        <w:tab/>
        <w:tab/>
        <w:tab/>
        <w:t>Н.В.Нагор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УТВЕЖДЕН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21.08.2019 г. № 43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программ, финансируемых из бюджета Рождественского сельского поселения в 2020 году и плановый период 2021 и 2022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Муниципальная программа «Социально-экономического развитие Рождественского сельского поселения Приволжского муниципального района на 2020-2022 годы» включает в себя следующие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дпрограмма «Повышение эффективности местного самоуправления в Рождественском сельском поселении на 2020-2022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дпрограмма «Управление муниципальным имуществом и земельными ресурсами Рождественского сельского поселения на 2020-2022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дпрограмма «Пожарная безопасность и защита населения и территории населенных пунктов Рождественского сельского поселения от чрезвычайных ситуаций на 2020-2022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Комплексное благоустройство территории Рождественского сельского поселения на 2020-2022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Развитие культуры и библиотечного обслуживания населения Рождественского сельского поселения на 2020-2022 годы»;</w:t>
      </w:r>
    </w:p>
    <w:p>
      <w:pPr>
        <w:pStyle w:val="Normal"/>
        <w:jc w:val="both"/>
        <w:rPr/>
      </w:pPr>
      <w:r>
        <w:rPr>
          <w:sz w:val="24"/>
          <w:szCs w:val="24"/>
        </w:rPr>
        <w:t>- подпрограмма «Праздничные и иные зрелищные мероприятия в Рождественском сельском поселении на 2020-2022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Муниципальная программа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и поддержка малого и среднего предпринимательства в Рождественском сельском поселении Приволжского муниципального района  на 2020-2022годы».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Муниципальная 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Рождественском сельском поселении на 2020-2022 годы».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Муниципальная   программа «Энергосбережение и повышение энергетической эффективности на территории Рождественского сельского поселения на 2020-2022 годы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1">
    <w:name w:val="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37:00Z</dcterms:created>
  <dc:creator>Администрация</dc:creator>
  <dc:description/>
  <dc:language>en-US</dc:language>
  <cp:lastModifiedBy>User</cp:lastModifiedBy>
  <cp:lastPrinted>2014-01-29T15:23:00Z</cp:lastPrinted>
  <dcterms:modified xsi:type="dcterms:W3CDTF">2019-09-04T04:37:00Z</dcterms:modified>
  <cp:revision>2</cp:revision>
  <dc:subject/>
  <dc:title/>
</cp:coreProperties>
</file>