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>АДМИНИСТРАЦИЯ  РОЖДЕСТВ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       20.08.2019 г.                                                                                                 № 4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ождественском сельском поселении на 2020-2022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             </w:t>
      </w:r>
      <w:r>
        <w:rPr/>
        <w:t xml:space="preserve">В соответствии со статьей 179 Бюджетного кодекса Российской Федерации, </w:t>
      </w:r>
      <w:r>
        <w:rPr>
          <w:rFonts w:cs="Times New Roman"/>
        </w:rPr>
        <w:t>Федерального закона от 01.12.2014 г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>,</w:t>
      </w:r>
      <w:r>
        <w:rPr>
          <w:bCs/>
        </w:rPr>
        <w:t xml:space="preserve"> постановлением администрации от 25.01.2014 г. № 2 «О муниципальных целевых программах в Рождественском сельском поселении»</w:t>
      </w:r>
      <w:r>
        <w:rPr/>
        <w:t xml:space="preserve"> администрация Рождественского сель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Муниципальную программу Рождественского сельского поселения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в Рождественском сельском поселении на 2020-2022 годы» (прилагается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народовать настоящее постановление и разместить на официальном сайте администрации Рождестве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возложить на заместителя главы Рождестве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01.01.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ождественского </w:t>
      </w:r>
    </w:p>
    <w:p>
      <w:pPr>
        <w:pStyle w:val="Normal"/>
        <w:jc w:val="both"/>
        <w:rPr/>
      </w:pPr>
      <w:r>
        <w:rPr/>
        <w:t>сельского поселения:                                                           Н.В.Наго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Рождественского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от    20.08.2019 г.        №  40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ьная 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в Рождественском сельском поселен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1"/>
        <w:gridCol w:w="5696"/>
      </w:tblGrid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программы и срок её реализации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в Рождественском сельском поселении на 2020-2022 годы</w:t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еречень подпрограммы</w:t>
            </w:r>
          </w:p>
        </w:tc>
        <w:tc>
          <w:tcPr>
            <w:tcW w:w="5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администратора программы</w:t>
            </w:r>
          </w:p>
        </w:tc>
        <w:tc>
          <w:tcPr>
            <w:tcW w:w="5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Рождественского сельского поселения</w:t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еречень исполнителей программы</w:t>
            </w:r>
          </w:p>
        </w:tc>
        <w:tc>
          <w:tcPr>
            <w:tcW w:w="5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Рождественского сельского поселения</w:t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Цель(цели) программы</w:t>
            </w:r>
          </w:p>
        </w:tc>
        <w:tc>
          <w:tcPr>
            <w:tcW w:w="5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бъемы ресурсного обеспечения программы по годам её реализации в разрезе источников финансирования</w:t>
            </w:r>
          </w:p>
        </w:tc>
        <w:tc>
          <w:tcPr>
            <w:tcW w:w="5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бъем бюджетных ассигнований на реализацию программы из средств муниципального бюджета составляет (тыс.рублей)</w:t>
            </w:r>
          </w:p>
          <w:tbl>
            <w:tblPr>
              <w:tblW w:w="558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476"/>
              <w:gridCol w:w="1851"/>
              <w:gridCol w:w="2259"/>
            </w:tblGrid>
            <w:tr>
              <w:trPr/>
              <w:tc>
                <w:tcPr>
                  <w:tcW w:w="14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22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Бюджет сельского поселения</w:t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8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2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,0</w:t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8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2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,0</w:t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8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2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2,0</w:t>
                  </w:r>
                </w:p>
              </w:tc>
            </w:tr>
          </w:tbl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ализ текущей ситуации в сфере реализаци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Описание сложившейся социально-экономической ситуации в сфере реализации программы и основных тенденций её измене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Программа разработана во исполнении Федерального закона от 01.12.2014 г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Программа учитывает особенности интеграции инвалидов в общество в Рождественском сельском поселении и исходя из того, что в силу взаимосвязи социальных, экономических и демографических процессов любые действия в социально-экономической сфере должны учитывать цели, задачи и приоритеты государственной политики в интересах инвалидов и семей, имеющих в составе инвалидов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Законодательством Российской Федерации, в том числе федеральными законами «Об образовании в Российской Федерации», «О социальной защите инвалидов в Российской Федерации», «О социальном обслуживании граждан пожилого возраста и инвалидов», «О физической культуре и спорте в Российской Федерации», Градостроительным кодексом Российской Федерации и Кодексом Российской Федерации об административных правонарушениях, определены требования к органам власти и организациям независимо от организационно- правовой формы по созданию условий инвалидам для беспрепятственного доступа к объектам инженерной, транспортной и социальной инфраструктур,   информации, а также ответственность за уклонение от исполнения этих требований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Федеральным законом «О внесении изменений в отдельные акты Российской Федерации по вопросам социальной защиты инвалидов в связи с ратификацией Конвенции о правах инвалидов» введено понятие реабилитации инвалидов, а также заложена основа для эффективного межведомственного взаимодействия в целях повышения доступности услуг по реабилитации и реабилитации инвалидов, в том числе детей-инвалидов. Налаживание эффективного межведомственного взаимодействия медицинских, социальных организаций и организаций, ведущих образовательную деятельность, является обязательным условием реализации принципов ранней помощи и сопровождения инвалида в системе его реабилитац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Таким образом, основным требованием государственной политики является обеспечение реализации мероприятий, направленных на устранение существующих препятствий и барьеров, доступности реабилитации и реабилитации для инвалидов, в том числе детей-инвалидов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Реализация мероприятий муниципальной программы позволит принять надлежащие меры для обеспечения инвалидам и другим маломобильным группам населения наравне с другими гражданами доступа к физическому окружению, объектам и услугам, открытым или предоставляемым населению. Эти меры включают выявление и устранение препятствий и барьеров, мешающих их доступности.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писание и оценка основных результатов деятельности в сфере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реализации Программы, достигнутых к началу реализации Программы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Применение программно-целевого подхода в решении задач позволит обеспечить единообразный унифицированный подход при реализации комплекса мероприятий, направленных на обеспечение доступности приоритетных объектов и услуг в приоритетных сферах жизнедеятельности инвалидов и других маломобильных групп населения. Кроме того необходимо обеспечить взаимодействие и координацию совместных действий местных органов власти, представителей общественных организаций и объединений, а также использования ресурсов социально ориентированных некоммерческих организаций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Инструментом в достижении повышения уровня доступности приоритетных объектов и услуг в приоритетных сферах жизнедеятельности инвалидов и других маломобильных групп населения является муниципальная программ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ализ проблематики в сфере реализации Программы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>Необходимость разработки муниципальной программы определена необходимостью создания в Рождественском сельском поселении безбаръерной среды жизнедеятельности для инвалидов и других маломобильных групп населения.</w:t>
      </w:r>
    </w:p>
    <w:p>
      <w:pPr>
        <w:pStyle w:val="Normal"/>
        <w:ind w:right="-495" w:hanging="0"/>
        <w:jc w:val="both"/>
        <w:rPr/>
      </w:pP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>По статистическим данным на территории Рождественского сельского поселения в настоящее время проживает около 31 инвалида, что составляет  35% от населения поселения, в том  числе инвалидов 1 группы - 7 человек, инвалидов 2 группы человек -5, инвалидов 3 группы 19 человек, граждан пенсионного возраста 160 человек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Более      30   инвалидов (преимущественно пенсионного или предпенсионного возраста) обслуживаются на дому социальными работниками ОГУ ЦСО «Приволжский центр социального обслуживания населения». Большая часть обслуживаемых граждан проживает в частном секторе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По данным ОГУ «Приволжский центр занятости населения» на 01.09.2019 г. инвалидов из числа безработных граждан, зарегистрированных на учете в службе занятости, составляет   1 %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В Рождественском сельском поселении проживает   1 ребенок — инвалид, который должен получить образование и возможность дальнейшего трудоустройств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Особые обязательства по созданию без барьерной среды жизнедеятельности для инвалидов и маломобильных групп населения накладывает ратификация Конвенции о правах инвалидов. В сложившейся ситуации проблема создания для инвалидов беспрепятственного доступа к объектам социальной инфраструктуры является актуальной задачей социальной политики администрации Рождественского сельского поселения.</w:t>
      </w:r>
    </w:p>
    <w:p>
      <w:pPr>
        <w:pStyle w:val="Normal"/>
        <w:ind w:right="-51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ind w:right="-510" w:hanging="0"/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>В целях устранения социальной разобщенности инвалидов и граждан, не являющихся инвалидами, а также формирования позитивного отношения к проблемам инвалидов и других маломобильных групп населения целесообразно активное проведение общественно- просветительских акций по распространению принципов формирования доступной среды, использование социальной рекламы, публикации в средствах массовой информации, проведение интегрированных культурно-массовых мероприятий, дальнейшее развитие условий для использования ресурсов социально ориентированных некоммерческих организаций при реализации ими социально значимых программ.</w:t>
      </w:r>
    </w:p>
    <w:p>
      <w:pPr>
        <w:pStyle w:val="Normal"/>
        <w:ind w:right="-510" w:hanging="0"/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Все это позволит изменить общественное мнение в отношении людей с инвалидностью, преодолеть барьеры между людьми с инвалидностью и без нее, маломобильными группами населения, развить институты гражданского общества.</w:t>
      </w:r>
    </w:p>
    <w:p>
      <w:pPr>
        <w:pStyle w:val="Normal"/>
        <w:ind w:right="-51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510" w:hanging="0"/>
        <w:jc w:val="center"/>
        <w:rPr>
          <w:rFonts w:cs="Times New Roman"/>
        </w:rPr>
      </w:pPr>
      <w:r>
        <w:rPr>
          <w:rFonts w:cs="Times New Roman"/>
          <w:b/>
          <w:bCs/>
        </w:rPr>
        <w:t>Цели и ожидаемые результаты реализации программы.</w:t>
      </w:r>
    </w:p>
    <w:p>
      <w:pPr>
        <w:pStyle w:val="Normal"/>
        <w:ind w:right="-51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510" w:hanging="0"/>
        <w:jc w:val="center"/>
        <w:rPr>
          <w:rFonts w:cs="Times New Roman"/>
        </w:rPr>
      </w:pPr>
      <w:r>
        <w:rPr>
          <w:rFonts w:cs="Times New Roman"/>
        </w:rPr>
        <w:t>Указание целей программы.</w:t>
      </w:r>
    </w:p>
    <w:p>
      <w:pPr>
        <w:pStyle w:val="Normal"/>
        <w:ind w:right="-51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ind w:left="0" w:right="-510" w:hanging="0"/>
        <w:jc w:val="both"/>
        <w:rPr>
          <w:rFonts w:cs="Times New Roman"/>
        </w:rPr>
      </w:pPr>
      <w:r>
        <w:rPr>
          <w:rFonts w:cs="Times New Roman"/>
        </w:rPr>
        <w:t>Оценка состояния доступности приоритетных объектов и услуг в приоритетных сферах жизнедеятельности инвалидов и других маломобильных групп населения.</w:t>
      </w:r>
    </w:p>
    <w:p>
      <w:pPr>
        <w:pStyle w:val="Normal"/>
        <w:numPr>
          <w:ilvl w:val="0"/>
          <w:numId w:val="2"/>
        </w:numPr>
        <w:ind w:left="0" w:right="-510" w:hanging="0"/>
        <w:jc w:val="both"/>
        <w:rPr>
          <w:rFonts w:cs="Times New Roman"/>
        </w:rPr>
      </w:pPr>
      <w:r>
        <w:rPr>
          <w:rFonts w:cs="Times New Roman"/>
        </w:rPr>
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.</w:t>
      </w:r>
    </w:p>
    <w:p>
      <w:pPr>
        <w:pStyle w:val="Normal"/>
        <w:numPr>
          <w:ilvl w:val="0"/>
          <w:numId w:val="2"/>
        </w:numPr>
        <w:ind w:left="0" w:right="-510" w:hanging="0"/>
        <w:jc w:val="both"/>
        <w:rPr>
          <w:rFonts w:cs="Times New Roman"/>
        </w:rPr>
      </w:pPr>
      <w:r>
        <w:rPr>
          <w:rFonts w:cs="Times New Roman"/>
        </w:rPr>
        <w:t>Устранение социальной разобщенности инвалидов и граждан, не являющихся инвалидами.</w:t>
      </w:r>
    </w:p>
    <w:p>
      <w:pPr>
        <w:pStyle w:val="Normal"/>
        <w:ind w:right="-15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ind w:right="-15" w:hanging="0"/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Достижение указанных целей предусматривает решение следующих задач:</w:t>
      </w:r>
    </w:p>
    <w:p>
      <w:pPr>
        <w:pStyle w:val="Normal"/>
        <w:ind w:right="-15" w:hanging="0"/>
        <w:jc w:val="both"/>
        <w:rPr>
          <w:rFonts w:cs="Times New Roman"/>
        </w:rPr>
      </w:pPr>
      <w:r>
        <w:rPr>
          <w:rFonts w:cs="Times New Roman"/>
        </w:rPr>
        <w:t>1. Совершенствование организационной основы формирования доступной среды жизнедеятельности инвалидов и других маломобильных групп населения на основании оценки состояния доступности приоритетных объектов и услуг в приоритетных сферах жизнедеятельности инвалидов и других маломобильных групп населения.</w:t>
      </w:r>
    </w:p>
    <w:p>
      <w:pPr>
        <w:pStyle w:val="Normal"/>
        <w:ind w:right="-15" w:hanging="0"/>
        <w:jc w:val="both"/>
        <w:rPr/>
      </w:pPr>
      <w:r>
        <w:rPr>
          <w:rFonts w:cs="Times New Roman"/>
        </w:rPr>
        <w:t>2.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Рождественском сельском поселении.</w:t>
      </w:r>
    </w:p>
    <w:p>
      <w:pPr>
        <w:pStyle w:val="Normal"/>
        <w:ind w:right="-15" w:hanging="0"/>
        <w:jc w:val="both"/>
        <w:rPr>
          <w:rFonts w:cs="Times New Roman"/>
        </w:rPr>
      </w:pPr>
      <w:r>
        <w:rPr>
          <w:rFonts w:cs="Times New Roman"/>
        </w:rPr>
        <w:t>3. Нормативно-правовые, методические, информированное, кадровое обеспечение деятельности по созданию доступной среды.</w:t>
      </w:r>
    </w:p>
    <w:p>
      <w:pPr>
        <w:pStyle w:val="Normal"/>
        <w:ind w:right="-15" w:hanging="0"/>
        <w:jc w:val="both"/>
        <w:rPr/>
      </w:pPr>
      <w:r>
        <w:rPr>
          <w:rFonts w:cs="Times New Roman"/>
        </w:rPr>
        <w:t>4.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, а также содействие интеграции инвалидов в общество, развитие сотрудничества с социально- ориентированными некоммерческими организациями.</w:t>
      </w:r>
    </w:p>
    <w:p>
      <w:pPr>
        <w:pStyle w:val="Normal"/>
        <w:ind w:right="-15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right="-15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Решение представленного комплекса задач по формированию без барьерный среды жизнедеятельности инвалидов позволит создать благоприятные условия для их социальной адаптации, будет способствовать гармоничному развитию личности инвалидов через реализацию их творческого, интеллектуального и физического потенциала.</w:t>
      </w:r>
    </w:p>
    <w:p>
      <w:pPr>
        <w:pStyle w:val="Normal"/>
        <w:ind w:right="-15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писание ожидаемых результатов реализации программы.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формирование условий для дальнейшего развития доступной среды для инвалидов и других маломобильных групп населения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обеспечение межведомственного взаимодействия и координации деятельности исполнительных органов власти при формировании условий доступности приоритетных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сбор и систематизация информации о доступности объектов социальной инфраструктуры и условий жизнедеятельности инвалидов и других маломобильных групп насе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</w:rPr>
        <w:t>формирование условий доступности приоритетных объектов и услуг в приоритетных сферах жизнедеятельности указанной категории граждан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повышение числа детей-инвалидов трудоспособного возраста, систематически занимающихся физической культурой и спортом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обеспечение возможности каждому ребенку-инвалиду получить качественное общее образование по выбору в форме дистанционного или инклюзивного обучения, расширение возможностей для обучения лиц с ограниченными возможностями здоровья в муниципальных образовательных учреждениях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преодоление социальной разобщённости и «отношенческих» барьеров в обществ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Таблица с указанием целевых индикаторов (показателей)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программы, их отчётных и плановых значений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3915"/>
        <w:gridCol w:w="1320"/>
        <w:gridCol w:w="1290"/>
        <w:gridCol w:w="1350"/>
        <w:gridCol w:w="1291"/>
      </w:tblGrid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индикатора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Единица измерения индикатора</w:t>
            </w:r>
          </w:p>
        </w:tc>
        <w:tc>
          <w:tcPr>
            <w:tcW w:w="3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начение индикатора по годам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1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2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</w:rPr>
              <w:t>Доля инвалидов, положительно оценивающих отношение населения к проблемам инвалидов, в общей численности опрошенных инвалидов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н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дошкольных организаций, в которых создана универсальная среда для инклюзивного образования детей- инвалидов, в общем количестве дошкольных организаций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н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н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риоритетных объектов, доступных для инвалидов и других маломобильных групп населения в сфере культуры, в общем количестве приоритетных объектов в сфере культуры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н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</w:rPr>
              <w:t>Доля лиц с ограниченными возможностями здоровья и инвалидов от 6 до 18 лет, систематически занимающихся физкультурой и спортом, в общей численности данной категории населения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н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граждан положительно оценивающих вклад инвалидов в развитие общества, в общей численности опрошенных граждан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н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4:27:00Z</dcterms:created>
  <dc:creator>Kudryashova</dc:creator>
  <dc:description/>
  <cp:keywords/>
  <dc:language>en-US</dc:language>
  <cp:lastModifiedBy>User</cp:lastModifiedBy>
  <cp:lastPrinted>2019-09-04T07:26:00Z</cp:lastPrinted>
  <dcterms:modified xsi:type="dcterms:W3CDTF">2020-02-20T08:44:00Z</dcterms:modified>
  <cp:revision>4</cp:revision>
  <dc:subject/>
  <dc:title/>
</cp:coreProperties>
</file>