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 </w:t>
      </w:r>
    </w:p>
    <w:p>
      <w:pPr>
        <w:pStyle w:val="Normal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ab/>
        <w:t xml:space="preserve">                         Рождественского сельского поселения                                                                      от  25.12. 2019 г. № 71 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Внутреннего финансового контроля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jc w:val="center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лан </w:t>
      </w:r>
      <w:r>
        <w:rPr>
          <w:rStyle w:val="Style12"/>
          <w:rFonts w:cs="Times New Roman" w:ascii="Times New Roman" w:hAnsi="Times New Roman"/>
          <w:color w:val="000000"/>
        </w:rPr>
        <w:t>контрольных мероприятий в рамках осуществ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внутреннего муниципального финансового контроля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администрации Рождественского сельского поселения на 2020 год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51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2268"/>
        <w:gridCol w:w="1672"/>
        <w:gridCol w:w="2268"/>
        <w:gridCol w:w="2268"/>
        <w:gridCol w:w="2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предмет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а контро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 проведения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проведение контрольного мероприят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верка составления и утверждения бюджетных 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ождественского сельского посел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 Н.К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блюдения порядка составления бюджетн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 Н.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существления платежного процесса через УФ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озникновения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 Н.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559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8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kern w:val="2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19:00Z</dcterms:created>
  <dc:creator>umi</dc:creator>
  <dc:description/>
  <dc:language>en-US</dc:language>
  <cp:lastModifiedBy>User</cp:lastModifiedBy>
  <cp:lastPrinted>2019-02-05T10:27:00Z</cp:lastPrinted>
  <dcterms:modified xsi:type="dcterms:W3CDTF">2019-12-25T05:19:00Z</dcterms:modified>
  <cp:revision>2</cp:revision>
  <dc:subject/>
  <dc:title/>
</cp:coreProperties>
</file>