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АДМИНИСТРАЦИЯ </w:t>
      </w:r>
    </w:p>
    <w:p>
      <w:pPr>
        <w:pStyle w:val="Heading2"/>
        <w:jc w:val="center"/>
        <w:rPr/>
      </w:pPr>
      <w:r>
        <w:rPr>
          <w:sz w:val="24"/>
        </w:rPr>
        <w:t xml:space="preserve">РОЖДЕСТВЕНСКОГО СЕЛЬСКОГО ПОСЕЛЕНИЯ </w:t>
      </w:r>
    </w:p>
    <w:p>
      <w:pPr>
        <w:pStyle w:val="Heading2"/>
        <w:jc w:val="center"/>
        <w:rPr/>
      </w:pPr>
      <w:r>
        <w:rPr>
          <w:sz w:val="24"/>
        </w:rPr>
        <w:t>ПРИВОЛЖСКОГО МУНИЦИПАЛЬНОГО РАЙОНА</w:t>
      </w:r>
    </w:p>
    <w:p>
      <w:pPr>
        <w:pStyle w:val="Heading2"/>
        <w:jc w:val="center"/>
        <w:rPr/>
      </w:pPr>
      <w:r>
        <w:rPr>
          <w:sz w:val="24"/>
        </w:rPr>
        <w:t>ИВАНОВСКОЙ ОБЛАСТИ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от 18  марта   2018 г.                                                                       № 10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576" w:leader="none"/>
        </w:tabs>
        <w:ind w:left="0" w:hanging="0"/>
        <w:jc w:val="center"/>
        <w:rPr>
          <w:sz w:val="24"/>
        </w:rPr>
      </w:pPr>
      <w:r>
        <w:rPr>
          <w:rFonts w:eastAsia="Times New Roman"/>
          <w:b/>
          <w:sz w:val="24"/>
        </w:rPr>
        <w:t>Об установлении объема сведений об объектах учета реестра имущества, находящегося в муниципальной собственности Рождественского сельского поселения Приволжского муниципального района Ивановской области, подлежащих размещению на официальном сайте в сети «Интернет», а также их сроков размещения и порядка актуал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Во исполнение подпункта «г» пункта 2 перечня поручений Президента Российской Федерации по итогам заседания Государственного совета Российской Федерации от 05 апреля 2018 года № ПР-817ГС, руководствуясь статьей Уставом Рождественского сельского поселения Приволжского муниципального района Ивановской области, администрация  Рождественского сельского поселения Приволжского муниципального района,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Times New Roman"/>
        </w:rPr>
      </w:pPr>
      <w:r>
        <w:rPr/>
        <w:t>ПОСТАНОВЛЯЕТ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eastAsia="Times New Roman"/>
        </w:rPr>
        <w:t>1.Установить объем сведений об объектах учета реестра имущества, находящегося в муниципальной собственности Рождественского сельского поселения  Приволжского муниципального района Ивановской области в сети «Интернет», а также их сроков размещения и порядка актуализации, согласно приложению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eastAsia="Times New Roman"/>
        </w:rPr>
        <w:t>2.Установить, что сведения об объектах учета реестра имущества, находящегося в муниципальной собственности  Рождественского сельского поселения Приволжского муниципального района Ивановской области  подлежат размещению и ежегодной актуализации на официальном сайте Рождественского сельского поселения в сети «Интернет»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eastAsia="Times New Roman"/>
        </w:rPr>
      </w:pPr>
      <w:r>
        <w:rPr>
          <w:rFonts w:eastAsia="Times New Roman"/>
        </w:rPr>
        <w:t>3.Установить, что сведения об объектах учета имущества, находящегося в муниципальной собственности, размещаются по состоянию на 01 января текущего года в срок не позднее 20 января текущего года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eastAsia="Times New Roman"/>
        </w:rPr>
      </w:pPr>
      <w:r>
        <w:rPr>
          <w:rFonts w:eastAsia="Times New Roman"/>
        </w:rPr>
        <w:t>4. Контроль за исполнением настоящего постановления возложить на заместителя главы администрации  Рождественского сельского поселения Круглову Е.С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eastAsia="Times New Roman"/>
        </w:rPr>
      </w:pPr>
      <w:r>
        <w:rPr>
          <w:rFonts w:eastAsia="Times New Roman"/>
        </w:rPr>
        <w:t>5.Настоящее постановление вступает в силу с момента его подписан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Глава Рождественского сельского поселения                                     Н.В. Нагорнова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Calibri"/>
          <w:sz w:val="20"/>
          <w:szCs w:val="20"/>
        </w:rPr>
        <w:t>Рождествен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Calibri"/>
          <w:sz w:val="20"/>
          <w:szCs w:val="20"/>
        </w:rPr>
        <w:t>Приволж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Calibri"/>
          <w:sz w:val="20"/>
          <w:szCs w:val="20"/>
        </w:rPr>
        <w:t>от  18марта  2019 г. № 10</w:t>
      </w:r>
    </w:p>
    <w:p>
      <w:pPr>
        <w:pStyle w:val="Normal"/>
        <w:autoSpaceDE w:val="false"/>
        <w:ind w:left="5051" w:firstLine="709"/>
        <w:jc w:val="righ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</w:rPr>
        <w:t>Объём сведений об объектах учёта реестра имущества, находящегося в муниципальной собственности Рождественского сельского поселения Приволжского муниципального района Ивановской области, подлежащих размещению на официальном сайте Рождественского  сельского  поселения  в сети «Интернет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емельный участок: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наименование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адрес (местонахождение)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кадастровый номер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площадь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категория земель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вид разрешенного использования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пользователь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вид обременения (ограничения)</w:t>
      </w:r>
    </w:p>
    <w:p>
      <w:pPr>
        <w:pStyle w:val="Defaul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дание, сооружение, объект незавершенного строительства: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вид объекта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наименование 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адрес (местонахождение)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кадастровый номер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площадь (протяженность)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правообладатель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тип права 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вид обременения (ограничения)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целевое назначение</w:t>
      </w:r>
    </w:p>
    <w:p>
      <w:pPr>
        <w:pStyle w:val="Defaul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мещение: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вид объекта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наименование 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адрес (местонахождение)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кадастровый номер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площадь (протяженность)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правообладатель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тип права 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вид обременения (ограничения)</w:t>
      </w:r>
    </w:p>
    <w:p>
      <w:pPr>
        <w:pStyle w:val="Defaul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вижимое имущество: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вид объекта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наименование 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инвентарный номер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>- правообладатель</w:t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тип права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вид обременения (ограничения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концевой сноски Знак"/>
    <w:qFormat/>
    <w:rPr>
      <w:rFonts w:eastAsia="Lucida Sans Unicode"/>
      <w:kern w:val="2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4:49:00Z</dcterms:created>
  <dc:creator>РђРЅРЅР°</dc:creator>
  <dc:description/>
  <dc:language>en-US</dc:language>
  <cp:lastModifiedBy>User</cp:lastModifiedBy>
  <cp:lastPrinted>2018-12-03T12:06:00Z</cp:lastPrinted>
  <dcterms:modified xsi:type="dcterms:W3CDTF">2019-03-18T0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