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Рождес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ий   муниципальный 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ановская 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3.2019г.                                                             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основных мероприятий Рождеств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 поселения   в  области  гражданской   оборон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упреждения  и  ликвидации  чрезвычайных   ситуац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пожарной безопасности и безопасности люд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одных объектах н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и законами от 21.12.1994 № 68-ФЗ «О защите населения и территории от чрезвычайных ситуаций природного и техногенного характера», от 12.02.1998 № 28-ФЗ «О гражданской обороне», в целях совершенствования подготовки органов управления, сил гражданской обороны и звена сельского поселения территориальной подсистемы РСЧ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лан основных мероприятий Рождественского сельского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9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ождественского сельского поселения:                  Н.В. Наго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1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8100"/>
        <w:gridCol w:w="1980"/>
        <w:gridCol w:w="2906"/>
        <w:gridCol w:w="1592"/>
      </w:tblGrid>
      <w:tr>
        <w:trPr>
          <w:cantSplit w:val="true"/>
        </w:trPr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Мероприятия,  проводимые под руководством Главы района и председателя комиссии по предупреждению и ликвидации чрезвычайных ситуаций и обеспечению пожарной безопасности Приволжского муниципального района</w:t>
            </w:r>
          </w:p>
        </w:tc>
      </w:tr>
      <w:tr>
        <w:trPr/>
        <w:tc>
          <w:tcPr>
            <w:tcW w:w="151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ых правовых докумен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изменением Федерального и областного законодательства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ПБ, начальник отде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 и ЧС, глава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. Основные мероприятия в области 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обеспечения пожарной безопасности и  безопасности людей на водных объектах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Участие в учебно-методическом сборе по подведению итогов деятельности Приволжского районного звена ТП РСЧС, выполнению мероприятий гражданской обороны в 2019 году и постановке задач на 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24"/>
              <w:keepNext w:val="false"/>
              <w:spacing w:lineRule="auto" w:line="228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ЧС и ПБ, глава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Участие в заседании комиссии по предупреждению и ликвидации чрезвычайных ситуаций и обеспечению пожарной безопасности   Приволжского муниципальн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, утвержденному Главой райо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работы ОГ МО: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- по наземному патрулированию за лесопожарной обстановкой на подведомственной территории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ожароопасного пери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- на водных объектах на подведомственной террит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упальный сезон и период таяния ль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8" w:leader="none"/>
                <w:tab w:val="center" w:pos="7137" w:leader="none"/>
              </w:tabs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Мероприятия по подготовке органов управления сил и средств ГО и РСЧС, должностных лиц, специалистов и населения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>
                <w:bCs/>
              </w:rPr>
              <w:t xml:space="preserve">Участие в КШУ по теме: </w:t>
            </w:r>
            <w:r>
              <w:rPr/>
              <w:t>«Действия ОУ по управлению силами и средствами ТП РСЧС по отдельным направлениям деятельности»:</w:t>
            </w:r>
            <w:r>
              <w:rPr>
                <w:bCs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Приволжское городское поселение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  <w:t xml:space="preserve">Тренировка по реагированию на ЧС, вызванные рисками, согласно паспорта безопасности района: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весеннее  половодье  (паводок); </w:t>
            </w:r>
          </w:p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  <w:t>лесные пожары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осстановление жизнеобеспечения населения, в результате прохождения антициклона по территории района, в том числе с явлением «ледяной дождь»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ентябрь- октябрь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аварии на объектах ТЭК и ЖКХ в условиях низких температур наружного воздуха;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еагирование на ДТП на дорогах местного и регионального уровня, при неблагоприятных природных явлениях, с развертыванием пунктов обогрева и пит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>Учебно-методический сбор с председателями КЧС и ПБ  поселений и организаций Приволжского муниципального района по вопросам организации функционирования Приволжского районного звена ТП РС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  <w:t xml:space="preserve">Декада по обеспечению безопасности людей на водоемах области </w:t>
            </w:r>
          </w:p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-31 м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>Участие в федеральных и областных программах развития и совершенствования противопожарной защ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>Участие в сезонных профилактических операциях «Отопление», «Урожай», «Жилище», "Новый год", "Водоисточник", "Отопление", "Лето", "Школа", "Детский отдых", "Особый противопожарный режим", "Победа" и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социальных акций, конкурсов, викторин на противопожарную темат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редствах массовой информации, сети интернет информаций о мерах пожарной безопас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Мероприятия, проводимые под руководством начальника отдела ГО и ЧС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и Приволжского муниципального района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азработка проекта плана основных мероприятий Рождественского сельского поселения Приволжского муниципального района в области гражданской обороны, предупреждения и  ликвидации  чрезвычайных ситуаций, обеспечения пожарной безопасности и безопасности людей на водных объектах на 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-84" w:right="-96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20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 и Ч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Основные мероприятия в области предупреждения и ликвидации чрезвычайных ситуаций, обеспечения пожарной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опасности и безопасности людей на водных объектах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вещание с должностными лицами сельских поселений, специально уполномоченными на решение задач в области ГО и ЧС по вопросам превентивных мероприятий в связи с циклическими яв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 отдел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есенним паводком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январ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лесными и торфяными  пожарам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апре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вариями на коммунально-энергетических сетях в осенне-зимний пери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мероприятий по совершенствованию восстановлению структуры ДПД в сельской мест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Ч-1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мероприятий по совершенствованию системы оповещения населения  Приволжского муниципального райо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Мероприятия по подготовке органов управления сил и средств ГО и РСЧС, должностных лиц, специалистов и населения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) подготовка должностных лиц, специалистов и населе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Декада по предупреждению чрезвычайных  ситуаций и подготовке населения к действиям при их возникновении (к Всемирному Дню гражданской обор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февраля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мар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тодические занятия с главами сельских поселений  по вопросам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ждый 2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ой понедельник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О и ЧС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, ПСЧ-18, ЦГИМ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ебно-методические сборы с должностными лицами поселений, уполномоченными на решение задач в области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ждый 4-ый понедельник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дготовка и проведение мероприятий, посвященных празднованию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дню пожарной охраны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0 апре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О и Ч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, ПСЧ-18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дню образования гражданской обороны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сентября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дню спасател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7 дека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. Мероприятия по проверке готовности органов управления, сил и средств ГО и РСЧС Приволжского муниципального района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к действиям по предназначению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/>
              <w:t>Проверка готовности объектов социальной сферы и объектов жизнеобеспечения Приволжского муниципального района к работе в осенне-зим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а проверок, утвержденного прокуратур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 отде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0" w:hanging="0"/>
              <w:jc w:val="both"/>
              <w:rPr/>
            </w:pPr>
            <w:r>
              <w:rPr/>
              <w:t>Проверка состояния гидротехнических сооружений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отдельного плана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 и Ч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 поселен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ЧС и П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90" w:hanging="0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ождественского сельского поселения:           </w:t>
        <w:tab/>
        <w:t>Н.В. Нагор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_ 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07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pt;height:13.8pt;mso-wrap-distance-left:0pt;mso-wrap-distance-right:0pt;mso-wrap-distance-top:0pt;mso-wrap-distance-bottom:0pt;margin-top:0.05pt;mso-position-vertical-relative:text;margin-left:37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1440" w:leader="none"/>
      </w:tabs>
      <w:autoSpaceDE w:val="true"/>
      <w:jc w:val="center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rFonts w:ascii="Baltica;Times New Roman" w:hAnsi="Baltica;Times New Roman" w:cs="Baltica;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152" w:leader="none"/>
      </w:tabs>
      <w:autoSpaceDE w:val="true"/>
      <w:ind w:left="1152" w:hanging="432"/>
      <w:jc w:val="center"/>
      <w:outlineLvl w:val="5"/>
    </w:pPr>
    <w:rPr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hanging="144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Symbol" w:hAnsi="Symbol" w:cs="Times New Roman"/>
      <w:color w:val="000000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u w:val="single"/>
    </w:rPr>
  </w:style>
  <w:style w:type="character" w:styleId="4">
    <w:name w:val="Заголовок 4 Знак"/>
    <w:qFormat/>
    <w:rPr>
      <w:rFonts w:ascii="Baltica;Times New Roman" w:hAnsi="Baltica;Times New Roman" w:cs="Baltica;Times New Roman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color w:val="FF0000"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color w:val="FF0000"/>
      <w:sz w:val="24"/>
      <w:szCs w:val="24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21">
    <w:name w:val=" Знак Знак2"/>
    <w:qFormat/>
    <w:rPr>
      <w:sz w:val="24"/>
      <w:szCs w:val="24"/>
    </w:rPr>
  </w:style>
  <w:style w:type="character" w:styleId="41">
    <w:name w:val=" Знак Знак4"/>
    <w:qFormat/>
    <w:rPr>
      <w:sz w:val="24"/>
      <w:szCs w:val="24"/>
    </w:rPr>
  </w:style>
  <w:style w:type="character" w:styleId="31">
    <w:name w:val=" Знак Знак3"/>
    <w:qFormat/>
    <w:rPr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7">
    <w:name w:val=" Знак Знак7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61">
    <w:name w:val=" Знак Знак6"/>
    <w:qFormat/>
    <w:rPr>
      <w:color w:val="000000"/>
      <w:sz w:val="24"/>
      <w:szCs w:val="24"/>
    </w:rPr>
  </w:style>
  <w:style w:type="character" w:styleId="8">
    <w:name w:val=" Знак Знак8"/>
    <w:qFormat/>
    <w:rPr>
      <w:sz w:val="28"/>
      <w:szCs w:val="28"/>
      <w:u w:val="single"/>
    </w:rPr>
  </w:style>
  <w:style w:type="character" w:styleId="22">
    <w:name w:val="Основной текст с отступом 2 Знак"/>
    <w:qFormat/>
    <w:rPr>
      <w:color w:val="FF0000"/>
      <w:sz w:val="24"/>
      <w:szCs w:val="24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Style17">
    <w:name w:val="Цитата"/>
    <w:basedOn w:val="Normal"/>
    <w:qFormat/>
    <w:pPr>
      <w:keepNext w:val="true"/>
      <w:keepLines/>
      <w:widowControl/>
      <w:autoSpaceDE w:val="true"/>
      <w:ind w:left="-108" w:right="-108" w:hanging="0"/>
      <w:jc w:val="center"/>
    </w:pPr>
    <w:rPr>
      <w:sz w:val="24"/>
      <w:szCs w:val="24"/>
    </w:rPr>
  </w:style>
  <w:style w:type="paragraph" w:styleId="BodyText23">
    <w:name w:val="Body Text 23"/>
    <w:basedOn w:val="Normal"/>
    <w:qFormat/>
    <w:pPr>
      <w:widowControl/>
      <w:jc w:val="both"/>
    </w:pPr>
    <w:rPr>
      <w:rFonts w:ascii="Baltica;Times New Roman" w:hAnsi="Baltica;Times New Roman" w:cs="Baltica;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color w:val="FF0000"/>
      <w:sz w:val="24"/>
      <w:szCs w:val="24"/>
    </w:rPr>
  </w:style>
  <w:style w:type="paragraph" w:styleId="33">
    <w:name w:val="Основной текст 3"/>
    <w:basedOn w:val="Normal"/>
    <w:qFormat/>
    <w:pPr>
      <w:widowControl/>
      <w:numPr>
        <w:ilvl w:val="0"/>
        <w:numId w:val="0"/>
      </w:numPr>
      <w:autoSpaceDE w:val="true"/>
      <w:ind w:hanging="0"/>
      <w:jc w:val="center"/>
    </w:pPr>
    <w:rPr>
      <w:sz w:val="24"/>
      <w:szCs w:val="24"/>
    </w:rPr>
  </w:style>
  <w:style w:type="paragraph" w:styleId="24">
    <w:name w:val="заголовок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sz w:val="24"/>
    </w:rPr>
  </w:style>
  <w:style w:type="paragraph" w:styleId="Style2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keepNext w:val="true"/>
      <w:widowControl/>
      <w:autoSpaceDE w:val="true"/>
      <w:ind w:left="-86" w:hanging="0"/>
      <w:jc w:val="center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left="-66" w:firstLine="254"/>
      <w:jc w:val="both"/>
    </w:pPr>
    <w:rPr>
      <w:color w:val="FF0000"/>
      <w:sz w:val="24"/>
      <w:szCs w:val="24"/>
    </w:rPr>
  </w:style>
  <w:style w:type="paragraph" w:styleId="62">
    <w:name w:val="заголовок 6"/>
    <w:basedOn w:val="Normal"/>
    <w:next w:val="Normal"/>
    <w:qFormat/>
    <w:pPr>
      <w:keepNext w:val="true"/>
      <w:widowControl/>
      <w:ind w:left="-57" w:right="-57" w:hanging="0"/>
      <w:jc w:val="center"/>
    </w:pPr>
    <w:rPr>
      <w:sz w:val="24"/>
      <w:szCs w:val="24"/>
    </w:rPr>
  </w:style>
  <w:style w:type="paragraph" w:styleId="111">
    <w:name w:val="Знак Знак1 Знак 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5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2">
    <w:name w:val="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42">
    <w:name w:val=" Знак4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05:00Z</dcterms:created>
  <dc:creator>+__+</dc:creator>
  <dc:description/>
  <dc:language>en-US</dc:language>
  <cp:lastModifiedBy>User</cp:lastModifiedBy>
  <cp:lastPrinted>2018-02-22T14:07:00Z</cp:lastPrinted>
  <dcterms:modified xsi:type="dcterms:W3CDTF">2019-04-11T12:05:00Z</dcterms:modified>
  <cp:revision>2</cp:revision>
  <dc:subject/>
  <dc:title/>
</cp:coreProperties>
</file>